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учающихся гр.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с 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ециальность 40.02.01 Право и организация социального обеспечения </w:t>
      </w:r>
    </w:p>
    <w:p>
      <w:pPr>
        <w:pStyle w:val="Heading3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(набор 2013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углубленная 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0 апреля 2016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А.Б. Малыше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нализ научно-исследовательской литературы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компетенций по о</w:t>
      </w:r>
      <w:r>
        <w:rPr>
          <w:rFonts w:cs="Times New Roman" w:ascii="Times New Roman" w:hAnsi="Times New Roman"/>
          <w:sz w:val="24"/>
          <w:szCs w:val="24"/>
        </w:rPr>
        <w:t>существлению профессионального толкования нормативных правовых актов; по осуществлению поиска и использования информации, необходимой для эффективного выполнения профессиональных задач, профессионального и личного развития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использованию информационно-коммуникационных технологии в профессиональной деятельности; по ориентированию в условиях постоянного изменения правовой базы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еспечить усвоение обучающимися понимания по анализированию научно-исследовательской литературы для написания курсовой работы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Формиро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Формировать умение логически рассуждать, кратко, четко, исчерпывающе излагать свои мысли, умение выбирать главное в изучаемом материале, сравнивать, сопоставлять, обобщать.</w:t>
      </w:r>
      <w:r>
        <w:br w:type="page"/>
      </w:r>
    </w:p>
    <w:p>
      <w:pPr>
        <w:pStyle w:val="Normal"/>
        <w:spacing w:lineRule="atLeast" w:line="30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справочное оснаще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суждается с каждым обучающимся индивидуально, согласно выбранной темы курсовой работы</w:t>
      </w:r>
    </w:p>
    <w:p>
      <w:pPr>
        <w:pStyle w:val="Normal"/>
        <w:numPr>
          <w:ilvl w:val="0"/>
          <w:numId w:val="5"/>
        </w:numPr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аемые вопросы занятия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490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научно-исследовательской литературы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лавный источник исследовательской работы – </w:t>
      </w:r>
      <w:r>
        <w:rPr>
          <w:rStyle w:val="StrongEmphasis"/>
          <w:b w:val="false"/>
          <w:color w:val="000000"/>
          <w:sz w:val="25"/>
          <w:szCs w:val="25"/>
        </w:rPr>
        <w:t>научные тексты</w:t>
      </w:r>
      <w:r>
        <w:rPr>
          <w:color w:val="000000"/>
          <w:sz w:val="25"/>
          <w:szCs w:val="25"/>
        </w:rPr>
        <w:t>. Выбор литературы для изучения – важная составляющая работы исследовател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rStyle w:val="StrongEmphasis"/>
          <w:color w:val="000000"/>
          <w:sz w:val="25"/>
          <w:szCs w:val="25"/>
        </w:rPr>
        <w:t>Выбор и изучение литературы осуществляется в два этапа: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 xml:space="preserve">первый этап - первичное ознакомление источника (на котором отсеивается ненужная литература), второй - глубокий  анализ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color w:val="000000"/>
          <w:sz w:val="25"/>
          <w:szCs w:val="25"/>
        </w:rPr>
        <w:t>Основания выбора литературы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для из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лючевым понятиям, составляющим тему исслед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комендации научного руковод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лучайный выбор из имеющейся под рукой литературы (например, из периодической печати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5"/>
          <w:szCs w:val="25"/>
        </w:rPr>
        <w:t>При написании курсовой и дипломной работ обучающийся сам осуществляет подбор и выбор источников, что и определяет степень его самосто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5"/>
          <w:szCs w:val="25"/>
        </w:rPr>
        <w:t>Изучение научной литературы должно сопровождаться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StrongEmphasis"/>
          <w:b w:val="false"/>
          <w:color w:val="000000"/>
          <w:sz w:val="25"/>
          <w:szCs w:val="25"/>
        </w:rPr>
        <w:t>работой со словарями, учебниками, записями лекций</w:t>
      </w:r>
      <w:r>
        <w:rPr>
          <w:color w:val="000000"/>
          <w:sz w:val="25"/>
          <w:szCs w:val="25"/>
        </w:rPr>
        <w:t>. Это помогает адекватно понимать научную терминологию, актуализировать знания и полнее их использоват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5"/>
          <w:szCs w:val="25"/>
        </w:rPr>
        <w:t>При выборе книги или статьи для изучения целесообразно установить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StrongEmphasis"/>
          <w:b w:val="false"/>
          <w:color w:val="000000"/>
          <w:sz w:val="25"/>
          <w:szCs w:val="25"/>
        </w:rPr>
        <w:t>степень сложности источника</w:t>
      </w:r>
      <w:r>
        <w:rPr>
          <w:color w:val="000000"/>
          <w:sz w:val="25"/>
          <w:szCs w:val="25"/>
        </w:rPr>
        <w:t>. Это определяется по количеству непонятных, малознакомых и незнакомых терминов, по наличию неясных положений и утверждений, по сложной конструкции предложений. Определив степень сложности источника, можно более рационально спланировать их изучение, начав с более простых и постепенно переходя к более сложным. Как правило, более сложными являются теоретические тексты и менее сложными – методические, то есть эмпирические описательны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5"/>
          <w:szCs w:val="25"/>
        </w:rPr>
        <w:t>Целесообразно изучение научной литературы начать с источника, в котором интересующая вас проблема представлена более широко или даже целиком. Такой источник даст общее представление о теме и вопросах, ее касающихс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5"/>
          <w:szCs w:val="25"/>
        </w:rPr>
        <w:t>Вторичное изучение литературы</w:t>
      </w:r>
      <w:r>
        <w:rPr>
          <w:rStyle w:val="Appleconvertedspace"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– чтение более медленное, продуманное, глубокое и направленное по плану, составленному в соответствии с задачами исследования и планом написания работы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5"/>
          <w:szCs w:val="25"/>
        </w:rPr>
        <w:t>Подбор литературы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следует вести с учетом: жанра (монографии, статьи, тезисы, методические разработки), предметной тематики (по психологии, педагогике, социологии, философии), периода издания (литературы прошлых лет издания, новая и новейшая), авторских научных школ. Конечно, выбор диктует цель и план работы, но при этом надо помнить о целесообразности разнообразия источник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5"/>
          <w:szCs w:val="25"/>
        </w:rPr>
        <w:t>Минимальный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StrongEmphasis"/>
          <w:b w:val="false"/>
          <w:color w:val="000000"/>
          <w:sz w:val="25"/>
          <w:szCs w:val="25"/>
        </w:rPr>
        <w:t>объем научного текста</w:t>
      </w:r>
      <w:r>
        <w:rPr>
          <w:color w:val="000000"/>
          <w:sz w:val="25"/>
          <w:szCs w:val="25"/>
        </w:rPr>
        <w:t>, изучаемый для выполнения исследовательской работы следующий: для курсовой – не менее 500 страниц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25"/>
          <w:szCs w:val="25"/>
        </w:rPr>
      </w:pPr>
      <w:r>
        <w:rPr>
          <w:rStyle w:val="StrongEmphasis"/>
          <w:b w:val="false"/>
          <w:i/>
          <w:color w:val="000000"/>
          <w:sz w:val="25"/>
          <w:szCs w:val="25"/>
        </w:rPr>
        <w:t>Конспектирование источников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5"/>
          <w:szCs w:val="25"/>
        </w:rPr>
        <w:t>Конспект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– это краткое изложение первичного текста, приспособленное к задачам исследования. Это процесс образования нового знания на знании изучаемом. Конспектирование есть способ переработки информации с целью последующего ее использования самим конспектирующим лицо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color w:val="000000"/>
          <w:sz w:val="25"/>
          <w:szCs w:val="25"/>
        </w:rPr>
        <w:t>Теоретический текст</w:t>
      </w:r>
      <w:r>
        <w:rPr>
          <w:rStyle w:val="Appleconvertedspace"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онспектируется с учетом структуры его содержания. Конспектирующий выделяет в тексте понятия, категории, законы, принципы, идеи, определения, теории, гипотезы, выводы, факты и т. д. Затем выявляются связи и отношения между этими компонентами текс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5"/>
          <w:szCs w:val="25"/>
        </w:rPr>
        <w:t>Эмпирический текст</w:t>
      </w:r>
      <w:r>
        <w:rPr>
          <w:rStyle w:val="Appleconvertedspace"/>
          <w:b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конспектируется с учетом специфики своей структуры. В нем чаще всего будут представлены факты, события, ситуации, даты, статистические данные, конкретные свойства явлений и т. д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rStyle w:val="StrongEmphasis"/>
          <w:b w:val="false"/>
          <w:color w:val="000000"/>
          <w:sz w:val="25"/>
          <w:szCs w:val="25"/>
        </w:rPr>
        <w:t>Виды конспектирования</w:t>
      </w:r>
      <w:r>
        <w:rPr>
          <w:rStyle w:val="StrongEmphasis"/>
          <w:color w:val="000000"/>
          <w:sz w:val="25"/>
          <w:szCs w:val="25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очное и сквозно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тивное и продуктивно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ждый вид имеет свои особенности и пригоден для решения разных задач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5"/>
          <w:szCs w:val="25"/>
        </w:rPr>
      </w:pPr>
      <w:r>
        <w:rPr>
          <w:rStyle w:val="StrongEmphasis"/>
          <w:b w:val="false"/>
          <w:color w:val="000000"/>
          <w:sz w:val="25"/>
          <w:szCs w:val="25"/>
        </w:rPr>
        <w:t>Формы конспектирования</w:t>
      </w:r>
      <w:r>
        <w:rPr>
          <w:color w:val="000000"/>
          <w:sz w:val="25"/>
          <w:szCs w:val="25"/>
        </w:rPr>
        <w:t>: выписки, составление плана, тезисы, аннотация, реценз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5"/>
          <w:szCs w:val="25"/>
        </w:rPr>
        <w:t>Технологические приемы конспектирования:</w:t>
      </w:r>
      <w:r>
        <w:rPr>
          <w:rStyle w:val="Appleconvertedspace"/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ыписки цитат, пересказ своими словами, выделение идей и теорий, критические замечания, уточнения, перевод на более простой и </w:t>
      </w:r>
      <w:r>
        <w:rPr>
          <w:color w:val="000000"/>
        </w:rPr>
        <w:t>понятный язык, собственные разъяснения, сравнивание позиций, реконструкция текста в виде создания таблиц, рисунков, схем, описание связей и отношений, введение дополнительной информации и др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В процессе конспектирования проводится </w:t>
      </w:r>
      <w:r>
        <w:rPr>
          <w:rStyle w:val="StrongEmphasis"/>
          <w:b w:val="false"/>
          <w:color w:val="000000"/>
        </w:rPr>
        <w:t>анализ текста</w:t>
      </w:r>
      <w:r>
        <w:rPr>
          <w:color w:val="000000"/>
        </w:rPr>
        <w:t>. При этом могут использоваться разные виды анализа: обзорный, сравнительный, системный, проблемный, аспектный, критический, феноменологический, контент-анализ, герменевтический, комплексный, функциональный и др. Каждый из этих видов имеет свою технологию, что дает раз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Домашнее задание на следующее занятие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должны прислать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l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sandramalyshe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теля ЗАКЛЮЧЕНИЕ И СПИСОК ИСТОЧНИКОВ и ЛИТЕРАТУРЫ курсовой работы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Ц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w w:val="107"/>
          <w:sz w:val="24"/>
          <w:szCs w:val="24"/>
        </w:rPr>
      </w:pP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 xml:space="preserve">дисциплин профессионального цикл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специальности «Право и организац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социального обеспечения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w w:val="107"/>
          <w:sz w:val="24"/>
          <w:szCs w:val="24"/>
        </w:rPr>
        <w:t>ГБПОУ Юридический коллед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 ___________ 2016 г. № ___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malysheva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40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40:00Z</dcterms:modified>
  <cp:revision>2</cp:revision>
  <dc:subject/>
  <dc:title/>
</cp:coreProperties>
</file>