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b/>
          <w:iCs/>
          <w:sz w:val="36"/>
          <w:szCs w:val="36"/>
        </w:rPr>
        <w:t>До свидания,детский сад!</w:t>
      </w:r>
    </w:p>
    <w:p>
      <w:pPr>
        <w:pStyle w:val="Normal"/>
        <w:jc w:val="center"/>
        <w:rPr/>
      </w:pPr>
      <w:r>
        <w:rPr/>
        <w:t>Праздник для подготовительной группы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Ведущая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е можно не любить детей бесконечно, бережно и не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- наше счастье на земле, наша совесть, радость и надежд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живем заботой каждый час, чтоб без криводушия и фаль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и дети были лучше нас, чтобы шли уверенней</w:t>
        <w:tab/>
        <w:t xml:space="preserve"> и дальш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Ведущ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пришли такими малышами, их ждали здесь и ласка и уют,</w:t>
      </w:r>
    </w:p>
    <w:p>
      <w:pPr>
        <w:pStyle w:val="Normal"/>
        <w:rPr/>
      </w:pPr>
      <w:r>
        <w:rPr>
          <w:sz w:val="32"/>
          <w:szCs w:val="32"/>
        </w:rPr>
        <w:t>Совет во всем просили , как у мамы, теперь советы сами нам дают.</w:t>
      </w:r>
    </w:p>
    <w:p>
      <w:pPr>
        <w:pStyle w:val="Normal"/>
        <w:rPr/>
      </w:pPr>
      <w:r>
        <w:rPr>
          <w:sz w:val="32"/>
          <w:szCs w:val="32"/>
        </w:rPr>
        <w:t>Уходят дети, знаем, что так надо, и все же в горле у меня ком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сад и куклы в прошлом оставляют, звенит неумолкающий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ускники входят в зал под торжественную музыку. С воздушными шарами в руках. ( или с игрушками, садят их у центральной стен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читают стих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как красиво зал наш украшен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ого сегодня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л выпускной мы сейчас открыва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иглашаем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здник прощальный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ый и груст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но волненье сдерж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и папы , и педаг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 школу пришли прово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ир неизвестный, школьный, чудес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бы скорей уви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так грустно с детсадом прощ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всем сердцем ску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дошкольное детство прох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м его удерж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жною грустью любимый наш сад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мы все вспоми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детский сад тепло дарил</w:t>
      </w:r>
    </w:p>
    <w:p>
      <w:pPr>
        <w:pStyle w:val="Normal"/>
        <w:rPr/>
      </w:pPr>
      <w:r>
        <w:rPr>
          <w:sz w:val="32"/>
          <w:szCs w:val="32"/>
        </w:rPr>
        <w:t>И сказки мудрой колдов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каждый клеил, мастер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остое верил волшеб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все родное, все знаком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научили нас люб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дому нашему втор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им мы песню пода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Детский сад – волшебная стран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  </w:t>
      </w:r>
      <w:r>
        <w:rPr>
          <w:sz w:val="32"/>
          <w:szCs w:val="32"/>
        </w:rPr>
        <w:t>Ребята, вас пришли поздравить с переходом в школу малы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узыку в зал заходят малыши, останавливаются в центре 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алыши  </w:t>
      </w:r>
      <w:r>
        <w:rPr>
          <w:sz w:val="32"/>
          <w:szCs w:val="32"/>
        </w:rPr>
        <w:t>Вы пойдете скоро в школ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мы станем подрас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Только детский сад веселы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осим вас не заб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не купила мама кни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у в школу я 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сажу я куклу с миш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у их учить с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девчонка невелич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м хочу секрет сказ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Обещает мне сестрич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еня тоже в школу вз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ет трудно – не запла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 само собой пойд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па мне решит задачу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ама книжки собер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ас, ребята, поздравля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х мы в школу провож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желаем не лен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школе хорошо учиться.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инесли мы вам заклад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ут книжки все в порядке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алыши дарят  будущим первоклассникам закладки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А на празднике на вашем малыши сейчас попляшут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 xml:space="preserve">Танец малышей.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Ведущая</w:t>
      </w:r>
      <w:r>
        <w:rPr>
          <w:sz w:val="32"/>
          <w:szCs w:val="32"/>
        </w:rPr>
        <w:t xml:space="preserve"> С детством расстаться всегда очень трудн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лый кораблик уплыл, не вернешь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споминаний светлое чувство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нет сильнее, чем дальше живеш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Ведущая </w:t>
      </w:r>
      <w:r>
        <w:rPr>
          <w:sz w:val="32"/>
          <w:szCs w:val="32"/>
        </w:rPr>
        <w:t>Вам вспомнится не раз та  добрая планет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де свет ребячьих глаз встречае6тся с рассветом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десь верят волшебству, здесь дружат с чудесам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десь сказки наяву приходят в гости сам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зал вбегает избушка на курьих ножках, за ней бежит Баба-Яга с метлой. Кричит, ругает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Куды ты?  Куды  же ты , окаянная? Я тебе сказала – стоять! Меня, хозяйку ослушаться посмела? ( Избушка продолжает убегать) Ну, куды тебя несет? Совсем от рук отбилась! Насмотрелась по телевизору танцев всяких и с утра до вечера ей то Ламбаду подавай, то Маккарену, то Ламбаду, то Маккарен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ут ей загорелось Танго научиться танцевать! Ну, что ты с ней поделаешь? Сил моих   больше  нету с ней  во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Ой, бабуля. Не шуми! Наши ребята смогут тебе помочь! Ведь сколько они танцев перетанцевали в стенах родного детского сада- не перечесть. Научат они твою избушку танго 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Дети танцуют Танго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детского танца Танго танцует Избушка 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,</w:t>
      </w:r>
      <w:r>
        <w:rPr>
          <w:sz w:val="32"/>
          <w:szCs w:val="32"/>
        </w:rPr>
        <w:t xml:space="preserve"> Ай, здорово! Ай, молодцы! Угодили бабушке! Ну, что. Курьи ножки? Научились? (Избушка кланяется. кивает) Тогда ступай, а я следом при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  </w:t>
      </w:r>
      <w:r>
        <w:rPr>
          <w:sz w:val="32"/>
          <w:szCs w:val="32"/>
        </w:rPr>
        <w:t>(Обращаясь к Бабе –Яге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ожет быть вы тоже хотите станце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Нет , я больше петь люб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(начинает хлопать в ладоши) Просим, прос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Песенка Бабы –я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гою пугают детише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 , съест , не оставит к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нтазии, видно, изли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вас, у пугливых люд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 А я , бывало баньку истоплю,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я , бывало, кашей накорм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дам клубочек ниток на доро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а что не любят бабушку Еж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рою, летаю на ступ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порю= скачу на мет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же бывают поступ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уже моих на земл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традаю у печки одна я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у кочергой воро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оет нога костя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, главное, ноет ду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Интересно, а какой это у вас праздник сегодня? Новый год прошел, восьмое Марта тоже, лето уж скоро, не припомню что-то праздника в это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Выпускной бал. Мы уходим  в шк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Я тоже вспоминаю те счастливые годы, когда сама я летала в наш лесной детский с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Как это лет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 Да как? На ступоч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На ступочке и в детский сад? Это как?</w:t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>. А вот так! Эх, молодо – зелено! Ну, ничегошеньки не знают! Учить вас на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Игра «На ступе в школу»</w:t>
      </w:r>
    </w:p>
    <w:p>
      <w:pPr>
        <w:pStyle w:val="Normal"/>
        <w:rPr/>
      </w:pPr>
      <w:r>
        <w:rPr>
          <w:sz w:val="32"/>
          <w:szCs w:val="32"/>
        </w:rPr>
        <w:t>Эстафета двух команд. Нужно надеть ранец, взять метлу, поставить одну ногу в ведро и  бежать , перетаскивая ведро- ступу за собой.. Эстафету (Метлу и ранец передать другом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Ай  молодцы! Ну и удальц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.</w:t>
      </w:r>
      <w:r>
        <w:rPr>
          <w:sz w:val="32"/>
          <w:szCs w:val="32"/>
        </w:rPr>
        <w:t xml:space="preserve"> Так, значит, деточки  выросли. Стали умненькими, аппетитненькими…Ой, о чем это я? Так, так, так , значит в школу собрались? А вас туда пустят? В школу-то не всякого берут! Проверить бы  надобно, готовы ли детишки  к школ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>Ну что же провер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Баба-яга </w:t>
      </w:r>
      <w:r>
        <w:rPr>
          <w:sz w:val="32"/>
          <w:szCs w:val="32"/>
        </w:rPr>
        <w:t>Хорошо. Слушайте первое задание . На внимание. Я вам расскажу сейчас знакомую сказочку, но при этом буду немного привирать. А вы , если  я буду говорить неправду, должны меня остановить и поправить. Договорились? Слушайте внимате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скажу вам </w:t>
      </w:r>
      <w:r>
        <w:rPr>
          <w:b/>
          <w:sz w:val="36"/>
          <w:szCs w:val="36"/>
        </w:rPr>
        <w:t>«сказку о рыбаке и кильке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писал ее Корней Иванович Чуков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 </w:t>
      </w:r>
      <w:r>
        <w:rPr>
          <w:sz w:val="32"/>
          <w:szCs w:val="32"/>
        </w:rPr>
        <w:t xml:space="preserve"> «Сказку о рыбаке и рыбке» написал Пушк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Ладно, Слушайте дальше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л старик со своею старух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самого Черного моря…(Синего мор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и жили в однокомнатной квартире…(В ветхой землянк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вно тридцать лет и два года…(три го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ик ловил спиннингом рыбу…(невод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уха чинила колготки …(пряла свою пряжу)</w:t>
      </w:r>
    </w:p>
    <w:p>
      <w:pPr>
        <w:pStyle w:val="Normal"/>
        <w:rPr/>
      </w:pPr>
      <w:r>
        <w:rPr>
          <w:sz w:val="32"/>
          <w:szCs w:val="32"/>
        </w:rPr>
        <w:t>Раз он в море закинул невод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ел невод с валенком старым …(с одною тиной)</w:t>
      </w:r>
    </w:p>
    <w:p>
      <w:pPr>
        <w:pStyle w:val="Normal"/>
        <w:rPr/>
      </w:pPr>
      <w:r>
        <w:rPr>
          <w:sz w:val="32"/>
          <w:szCs w:val="32"/>
        </w:rPr>
        <w:t>Он в другой раз закинул невод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ел невод с мойвой в томате…( с травою морско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етий раз закинул он невод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ел невод с одною рыб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епростою рыбкой – сардинеллой…(золото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Баба-яга </w:t>
      </w:r>
      <w:r>
        <w:rPr>
          <w:sz w:val="32"/>
          <w:szCs w:val="32"/>
        </w:rPr>
        <w:t xml:space="preserve">Ну что ж, с первым заданием вы справились. А у меня посложнее задание   есть для ва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Какое ж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Помню мы в своей школе лесной алфавит учили «Аз», «Буки», «Веди»… А ваши ребятишки смогут ли алфавит рассказ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 </w:t>
      </w:r>
      <w:r>
        <w:rPr>
          <w:sz w:val="32"/>
          <w:szCs w:val="32"/>
        </w:rPr>
        <w:t xml:space="preserve">Сможете, ребят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ют Песню Раймонда Паулса «Алфави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Составь слов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А читать умеют ли ваши ребятишк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. </w:t>
      </w:r>
      <w:r>
        <w:rPr>
          <w:sz w:val="32"/>
          <w:szCs w:val="32"/>
        </w:rPr>
        <w:t>Ну, хорошо, а  ты что  умеешь делать? Читать, писать уме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Неа, я алфавит до конца не доучила. Зато я умею колдовать, детей жарить в печке(Ой, что я говорю), свистеть( пытается свистеть, но ничего не получается). Тьфу, свисток сломался!О, еще на метле ездить: дрын-дрын-дрын! Вот я умею сколько всего! Разве этого м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Даже много, только в школе тебе это не пригодится. А вот задачи умеешь реш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Запрос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А сейчас проверим . У вас в кармане, бабушка, два ябл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.</w:t>
      </w:r>
      <w:r>
        <w:rPr>
          <w:sz w:val="32"/>
          <w:szCs w:val="32"/>
        </w:rPr>
        <w:t xml:space="preserve"> ( шарит в кармане)Ты че врешь? Нет у меня никаких яблок! А еще взросл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Да это так в задачке сказано, что у вас в кармане два яблока. Некто взял у вас одно яблоко, сколько оста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Д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А почему?</w:t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А я никому яблоки не отдам, хоть он дерись и кричи!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Подумайте, бабушка, а если некто взял у вас одно яблоко? Сколько оста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Ни одно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А я успела их скуш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Нет, бабушка, задачи ты решать не уме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Подумаешь, а какая от них польза? Сами- то вы умненькие, умеете счит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   А вот посмотри</w:t>
      </w:r>
      <w:r>
        <w:rPr>
          <w:sz w:val="32"/>
          <w:szCs w:val="32"/>
        </w:rPr>
        <w:t>! (читает задачки_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л утятам ежик восемь новеньких сапож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ответит из ребят сколько было всех ут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еряла крольчиха крольч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рольчата сидят и шал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одушкой – один, за кадушкой- один,</w:t>
      </w:r>
    </w:p>
    <w:p>
      <w:pPr>
        <w:pStyle w:val="Normal"/>
        <w:rPr/>
      </w:pPr>
      <w:r>
        <w:rPr>
          <w:sz w:val="32"/>
          <w:szCs w:val="32"/>
        </w:rPr>
        <w:t>Под листочком- один, под мосточком – од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ыскать ей детей помог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их , поскорей подска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веселых медвежат за малиной в лес спеш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дин малыш устал, от товарищей от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ответ найди- сколько мишек вперед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о быстро так считать, надо цифры еще з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А ну-ка , посчита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ть в кружки по 2,3,4.и т.д. человека, смотря какая цифра будет показ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Баба-яга </w:t>
      </w:r>
      <w:r>
        <w:rPr>
          <w:sz w:val="32"/>
          <w:szCs w:val="32"/>
        </w:rPr>
        <w:t>Ай , молодцы, ну и удальцы! А хотите я вас научу частушки п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ба-яга поет частушки</w:t>
      </w:r>
    </w:p>
    <w:p>
      <w:pPr>
        <w:pStyle w:val="Normal"/>
        <w:rPr/>
      </w:pPr>
      <w:r>
        <w:rPr>
          <w:sz w:val="32"/>
          <w:szCs w:val="32"/>
        </w:rPr>
        <w:t>Я – бабулька не простая, я –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старушки костяная есть н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лесу меня встречает – сразу в дрож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ылем накостыляю кому хо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авних пор мы с Лешим дружим старич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четыре зуба, нос крюч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иету соблюдаю много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хоморами питаюсь на обед!</w:t>
      </w:r>
    </w:p>
    <w:p>
      <w:pPr>
        <w:pStyle w:val="Normal"/>
        <w:rPr/>
      </w:pPr>
      <w:r>
        <w:rPr>
          <w:sz w:val="32"/>
          <w:szCs w:val="32"/>
        </w:rPr>
        <w:t>Могу кошкой, могу мыш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у голубем лет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у девицей- красавиц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роводе песни п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Да наши ребята поют не хуже, вот послуш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 Школьные частушк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Молодцы! Вот здор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Ну , как ты думаешь готовы наши дети в школу пой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Дети –то готовы, но надо же и родителей провер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 Совершенно с вами согласна! </w:t>
      </w:r>
      <w:r>
        <w:rPr>
          <w:sz w:val="32"/>
          <w:szCs w:val="32"/>
        </w:rPr>
        <w:t>( объясняет услов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онкурса) я предлагаю провести конкурс, который называется «Первое сентябр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Первое сентября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ствуют 2 семьи . Мама, папа и ребенок. По сигналу все трое , взявшись за руки .  бегут к столику, на котором лежат школь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надлежности, игрушки, воздушный шарик, цветы и упаковка для них, продукты для бутерброда. Рядом на стуле лежит ранец.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ма делает бутерброд и кормит ребенка, папа надувает шарик и заворачивает букет для учителя, ребенок собирает портфель. Когда бутерброд съеден, шарик надут, цветы завернуты, а портфель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н, все трое, взявшись за руки бегут в школу, дарят цветы учителю и звонят в колокольчик. Чур, учительницей буду 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утливая анкета «Распределение  обязанностей»</w:t>
      </w:r>
    </w:p>
    <w:p>
      <w:pPr>
        <w:pStyle w:val="Normal"/>
        <w:rPr/>
      </w:pPr>
      <w:r>
        <w:rPr>
          <w:sz w:val="32"/>
          <w:szCs w:val="32"/>
        </w:rPr>
        <w:t>- Кто будет готовить с ребенком домашнее зад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будет ходить на родительские собрания?</w:t>
      </w:r>
    </w:p>
    <w:p>
      <w:pPr>
        <w:pStyle w:val="Normal"/>
        <w:rPr/>
      </w:pPr>
      <w:r>
        <w:rPr>
          <w:sz w:val="32"/>
          <w:szCs w:val="32"/>
        </w:rPr>
        <w:t>- Кто будет готовить по утрам завтра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будет  ругать первоклашку за двой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Кто будет хвалить первоклашку за хорошие отмет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будет будить первоклассни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то будет покупать необходимые школьные принадлежн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Ну вот, обязанности распределили, дети к школе готовы , считать ,  читать умеют, осталось только проверить какие они будут получать оц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Баба-яга  </w:t>
      </w:r>
      <w:r>
        <w:rPr>
          <w:sz w:val="32"/>
          <w:szCs w:val="32"/>
        </w:rPr>
        <w:t>А  какие есть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Да разные! Вот то четверка- хорошая оценка, троечка –не очень.., а двойки и  единицы  получают разгильдяи и лентяи. Пятерка- самая замечательная оценка! Все ученики мечтают получать только пяте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Такие замечательные оценочки я забираю себе! Ля-ля-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Постой, баба-яга, куда же ты? Пого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 xml:space="preserve"> (уходит , приговаривая) Пятерочки мои, драгоцен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Ну вот , ушла и все пятерки наши забрала Как же мы без них?? Надо обязательно вернуть наши пятерки. Я сейчас же звоню профессиональному сыщи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является сыщик.</w:t>
      </w:r>
      <w:r>
        <w:rPr>
          <w:sz w:val="32"/>
          <w:szCs w:val="32"/>
        </w:rPr>
        <w:t xml:space="preserve"> На нем шляпа, шарф, огромная лупа в руке, блокнот и каранда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Сыщик.</w:t>
      </w:r>
      <w:r>
        <w:rPr>
          <w:sz w:val="32"/>
          <w:szCs w:val="32"/>
        </w:rPr>
        <w:t xml:space="preserve"> Так, у меня мало времени, У меня масса клиентов! Какие пробле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У нас дет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ыщик</w:t>
      </w:r>
      <w:r>
        <w:rPr>
          <w:sz w:val="32"/>
          <w:szCs w:val="32"/>
        </w:rPr>
        <w:t xml:space="preserve"> У всех дети. Что проп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Уважаемый сыщик, у нас пропали пятерки, их украла Баба-яга, а ребятам без них в школе ник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ыщик</w:t>
      </w:r>
      <w:r>
        <w:rPr>
          <w:sz w:val="32"/>
          <w:szCs w:val="32"/>
        </w:rPr>
        <w:t>(записывает) Так, ребята, школа, пятерки, баба-яга. Бабу-ягу искать буд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Да наплевать нам на Бабу-я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ыщик</w:t>
      </w:r>
      <w:r>
        <w:rPr>
          <w:sz w:val="32"/>
          <w:szCs w:val="32"/>
        </w:rPr>
        <w:t xml:space="preserve"> (записывает) Наплевать на Бабу-ягу. Прим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Кого? Бабы-я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ыщик</w:t>
      </w:r>
      <w:r>
        <w:rPr>
          <w:sz w:val="32"/>
          <w:szCs w:val="32"/>
        </w:rPr>
        <w:t xml:space="preserve"> Наплевать на Бабу-ягу. Приметы пятерки. Какая о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Ребята, помогите описать пятер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Выложи пятерку из ленты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ыщик </w:t>
      </w:r>
      <w:r>
        <w:rPr>
          <w:sz w:val="32"/>
          <w:szCs w:val="32"/>
        </w:rPr>
        <w:t>Так , всем оставаться на своих местах. (осматривает с лупой зал, присутствующих.) –Кажется я на верном пути, удача близко! Но дело пойдет быстрее, если у меня будут помощник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е нужны  трое  молодых, сообразительных  джентльменов. Есть у вас та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 xml:space="preserve"> А как же? Встречайте, вот они наши джентльме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льчики исполняют «Танец джентльмен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-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ыщик </w:t>
      </w:r>
      <w:r>
        <w:rPr>
          <w:sz w:val="32"/>
          <w:szCs w:val="32"/>
        </w:rPr>
        <w:t xml:space="preserve">Танцуют неплохо, неплохо! Но для профессионального сыщика этого недостаточно. Нужна наблюдательность! Чтобы понять, насколько вы  наблюдательны, проведем </w:t>
      </w:r>
      <w:r>
        <w:rPr>
          <w:b/>
          <w:sz w:val="32"/>
          <w:szCs w:val="32"/>
        </w:rPr>
        <w:t>блиц-опрос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Итак, я начинаю! Для ответа на каждый вопрос вам дается три секунды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лиц- опрос для родителей</w:t>
      </w:r>
    </w:p>
    <w:p>
      <w:pPr>
        <w:pStyle w:val="Normal"/>
        <w:rPr/>
      </w:pPr>
      <w:r>
        <w:rPr>
          <w:sz w:val="32"/>
          <w:szCs w:val="32"/>
        </w:rPr>
        <w:t xml:space="preserve">Куда утром первого сентября шагают ученики? ( в школу)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ученики кладут школьные принадлежности? (в ран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пишут в тетради?  (ручк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какой книге школьники знакомятся с буквами? ( по буквар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реподает различные предметы детям в школе? (учите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ак называется просторная комната, где сидят ученики на уроке? (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зывается  перерыв между уроками? (переме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взрослых- отпуск, У школьников- …   (каникул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олодцы ребята! Именно такие помощники мне и нужны! Вперед, за пятерк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ыщик и мальчики уходят под музы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предлагает спеть веселую песенку и по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ька тройкам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ыщик.</w:t>
      </w:r>
      <w:r>
        <w:rPr>
          <w:sz w:val="32"/>
          <w:szCs w:val="32"/>
        </w:rPr>
        <w:t xml:space="preserve"> Вот, нашли Возьмите ваши пятерки. Я с удовольствием остался бы на вашем празднике, но меня ждет работа и клиенты. Успехов вам в школе, дорогие ребята, вот вам от меня небольшой подарок! Честь имею!( прощается, приподняв шляпу и уход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конкурс «Кто больше соберет отметок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 </w:t>
      </w:r>
      <w:r>
        <w:rPr>
          <w:sz w:val="32"/>
          <w:szCs w:val="32"/>
        </w:rPr>
        <w:t>Давайте посмотрим что за свиток оставил нам профессиональный сыщик! (берет свиток , читае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креты- советы для первоклассников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 читают обе ведущие по очер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рано просыпайся. Хорошенько умыв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 школе не зевать, носом парту не кл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учай себя к порядку, не играй с вещами в пря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й книжкой дорожи! В чистоте портфель держ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ах не хихикай. Стол туда-сюда не двигай!</w:t>
      </w:r>
    </w:p>
    <w:p>
      <w:pPr>
        <w:pStyle w:val="Normal"/>
        <w:rPr/>
      </w:pPr>
      <w:r>
        <w:rPr>
          <w:sz w:val="32"/>
          <w:szCs w:val="32"/>
        </w:rPr>
        <w:t>Педагога уважай и соседу не меш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разнись, не зазнавайся, в школе всем помочь старай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ря не хмурься, будь смелей и найдешь себе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т, ребята, все советы, их мудрей и проще не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дружок, их не забудь, До свиданья! В добрый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, вам не страшно? Тогда я предлагаю дать в этом зале торжественное обещ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янусь не падать духом и не уны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порогом знаний назад не отступать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вторяют клятв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Первоклаш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реб Мы пришли в детский сад малыш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аже ложку держать не мог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теперь вы все видите сами- поумнели мы и подрос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реб. Мы грустим , очень жаль расставаться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ещаем свой сад навещ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 пора наступила прощ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ем «Спасибо» хотим мы сказ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реб. Воспитатели, няни, медсест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удем часто мы вас вспоми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едь , наверное, очень не просто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етям сердце свое отда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реб. Было в группе уютно, краси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садик утром мы с радостью ш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ворим всем вам др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(хором) Спасибо! И поклон вам до самой зем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1 Ребята, вы так повзросл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детсаде вы столько узнали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мир новый откроем вам две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б в школу вы смело шаг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2 Мы вас никогда не забудем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помнить и ждать всегда буд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б Вот праздник наш конч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 всеми мы проща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с школа ждет и класс!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 всем вам обещаем 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хором Что не забудем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1 Чтоб деток верно восп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обходимо много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Знать нужно психолог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знать физиологию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ыть докой в педагогике, риторике и лог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, главное, чтоб методистом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етишек надобно люб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2 Нелегко быть педагогом, малышей у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ужно здесь не столько строгим, сколько чутким быть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жно, ласково направить, улыбнуться. Подбодр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е-что помочь исправить или снова объяс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торить не раз, не дважды, закрепить еще раз пять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овом, далеко не каждый педагогм может ст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Реб 3</w:t>
      </w:r>
      <w:r>
        <w:rPr>
          <w:sz w:val="32"/>
          <w:szCs w:val="32"/>
        </w:rPr>
        <w:t xml:space="preserve">  Хорошее слово «Помощ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грушки поможет собр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может ребятам разде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ихонько уложит в кр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зорьки ясной до темна в нашем садике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то обед нам принесет и посуду приберет?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шей группы нету краше- чисто и светло вок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ожет быть у няни нашей и не две, а 10 ру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Кто учил нас кушать лож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равиться с любой застеж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то читал стихи и ск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ластилин давал и краски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асибо нашим первым воспитател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то, что были к малышам внимательны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</w:t>
      </w:r>
      <w:r>
        <w:rPr>
          <w:sz w:val="32"/>
          <w:szCs w:val="32"/>
        </w:rPr>
        <w:t>.  Мы не только на зарядке укрепить здоровье мож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Если нервы не в порядке, то психолог тут помож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нятиях учились мы общаться и дру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с такою подготовкой легче будет в школе 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 «ФА» от «СОЛЬ» не отличаем, дан не каждому талан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нас это не смущает – в садике есть музыкан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мамин день и в папин празд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Рождество иль в Новый год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аже яростный проказник лихо песенку спое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Кто молодой и активный, любит уроки спортивн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ожет и Осенью быть золотой, клоуном Клепой и Бабой Ягой,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егает с нами , в ловишки играет, все ребятишки ее обож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</w:t>
      </w:r>
      <w:r>
        <w:rPr>
          <w:sz w:val="32"/>
          <w:szCs w:val="32"/>
        </w:rPr>
        <w:t>.  Вас, Вероника Казимировна, сегодня мы благодар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 то, что правильно слова мы говор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звуки мы в словах выговарив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авильно и четко разговариваем!</w:t>
      </w:r>
    </w:p>
    <w:p>
      <w:pPr>
        <w:pStyle w:val="Normal"/>
        <w:rPr/>
      </w:pPr>
      <w:r>
        <w:rPr>
          <w:b/>
          <w:sz w:val="32"/>
          <w:szCs w:val="32"/>
        </w:rPr>
        <w:t>Реб</w:t>
      </w:r>
      <w:r>
        <w:rPr>
          <w:sz w:val="32"/>
          <w:szCs w:val="32"/>
        </w:rPr>
        <w:t>.  Ей снадобий тайны открыты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тваров сложнейший секр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т гриппа искусство защи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дежней которого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шиб или ранку люб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умеет она излеч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ививку поставит так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б детям здоровыми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 За солнечную кашу, за плов и за котл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 сытые животики наш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 самые вкусные в мире об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пасибо мы дружно вам скаж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 xml:space="preserve"> Очень сложная задача, чтобы что-нибудь дос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алант нужен и удача вещь детсаду отыскать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е под силу нынче даже и богам хозяйство весть. </w:t>
        <w:br/>
        <w:t xml:space="preserve">          Для того в детсаде нашем и завхоз хороший ес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Мы дошкольников сегодня провожаем в первы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прощанье приглашаем станцевать прощальный валь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танцуют «ВАЛЬС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ют прощальную песню «Очень жалко расставатьс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Дорогие выпускники с добрыми  напутственными  словами  к вам обращается Заместитель заведующей нашего детского сада Марья Ива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тветное слово заместителя  заведующ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Дорогие ребята! Все жизненные радости и невзгоды, взлеты и падения, разочарования и победы  с вами всегда делили ваши славные родители. Слово родителям наших выпуск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ное слово родител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ное слово воспитател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 </w:t>
      </w:r>
      <w:r>
        <w:rPr>
          <w:sz w:val="32"/>
          <w:szCs w:val="32"/>
        </w:rPr>
        <w:t>Всем ребятам будет надо расставаться с детским са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тому.что каждый год в школу кто-нибудь и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удут новые заботы, будут новые друзья</w:t>
      </w:r>
    </w:p>
    <w:p>
      <w:pPr>
        <w:pStyle w:val="Normal"/>
        <w:rPr/>
      </w:pPr>
      <w:r>
        <w:rPr>
          <w:b/>
          <w:sz w:val="32"/>
          <w:szCs w:val="32"/>
        </w:rPr>
        <w:t>Ведущие(</w:t>
      </w:r>
      <w:r>
        <w:rPr>
          <w:sz w:val="32"/>
          <w:szCs w:val="32"/>
        </w:rPr>
        <w:t xml:space="preserve"> хором) А пока мы вам желаем отдыхать до сентября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лучают подарки и становятся полукруг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 Очень сегодня взволнован дет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ы в школу своих провожаем ре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зале народу, словно на празднике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е</w:t>
      </w:r>
      <w:r>
        <w:rPr>
          <w:sz w:val="32"/>
          <w:szCs w:val="32"/>
        </w:rPr>
        <w:t xml:space="preserve"> (хором) Дайте дорогу, идут первоклассн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е образуют «воротики», соединив руки, дети проходят в них под музыку и выходят из зал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28:00Z</dcterms:created>
  <dc:creator>HOME</dc:creator>
  <dc:description/>
  <cp:keywords/>
  <dc:language>en-US</dc:language>
  <cp:lastModifiedBy>Галина</cp:lastModifiedBy>
  <cp:lastPrinted>2012-05-14T12:21:00Z</cp:lastPrinted>
  <dcterms:modified xsi:type="dcterms:W3CDTF">2020-01-08T13:59:00Z</dcterms:modified>
  <cp:revision>11</cp:revision>
  <dc:subject/>
  <dc:title>                                      Выпускной 2012</dc:title>
</cp:coreProperties>
</file>