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80" w:type="dxa"/>
        <w:jc w:val="left"/>
        <w:tblInd w:w="-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4526" w:hRule="atLeast"/>
        </w:trPr>
        <w:tc>
          <w:tcPr>
            <w:tcW w:w="10980" w:type="dxa"/>
            <w:tcBorders/>
          </w:tcPr>
          <w:p>
            <w:pPr>
              <w:pStyle w:val="Style16"/>
              <w:snapToGrid w:val="false"/>
              <w:spacing w:before="0" w:after="28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Style16"/>
              <w:spacing w:before="280" w:after="24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Style16"/>
              <w:spacing w:before="280" w:after="24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Style16"/>
              <w:spacing w:before="280" w:after="240"/>
              <w:jc w:val="center"/>
              <w:rPr>
                <w:b/>
                <w:b/>
                <w:bCs/>
                <w:sz w:val="72"/>
                <w:szCs w:val="72"/>
              </w:rPr>
            </w:pPr>
            <w:r>
              <w:rPr>
                <w:b/>
                <w:bCs/>
                <w:sz w:val="72"/>
                <w:szCs w:val="72"/>
              </w:rPr>
              <w:t>Документация</w:t>
            </w:r>
          </w:p>
          <w:p>
            <w:pPr>
              <w:pStyle w:val="Style16"/>
              <w:spacing w:before="280" w:after="240"/>
              <w:jc w:val="center"/>
              <w:rPr>
                <w:b/>
                <w:b/>
                <w:bCs/>
                <w:sz w:val="72"/>
                <w:szCs w:val="72"/>
              </w:rPr>
            </w:pPr>
            <w:r>
              <w:rPr>
                <w:b/>
                <w:bCs/>
                <w:sz w:val="72"/>
                <w:szCs w:val="72"/>
              </w:rPr>
              <w:t>Классного руководителя</w:t>
            </w:r>
          </w:p>
          <w:p>
            <w:pPr>
              <w:pStyle w:val="Style16"/>
              <w:spacing w:before="280" w:after="24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Style16"/>
              <w:spacing w:before="280" w:after="24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Style16"/>
              <w:spacing w:lineRule="auto" w:line="360" w:before="280" w:after="24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Style16"/>
              <w:spacing w:lineRule="auto" w:line="360" w:before="280" w:after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__________ класса</w:t>
            </w:r>
          </w:p>
          <w:p>
            <w:pPr>
              <w:pStyle w:val="Style16"/>
              <w:spacing w:lineRule="auto" w:line="276" w:before="280" w:after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МБОУ «Средняя общеобразовательная школа им. А.Невского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урского района Курской области</w:t>
            </w:r>
          </w:p>
          <w:p>
            <w:pPr>
              <w:pStyle w:val="Style16"/>
              <w:spacing w:lineRule="auto" w:line="276" w:before="28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Style16"/>
              <w:spacing w:lineRule="auto" w:line="360" w:before="28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________________________________________________                                                            (Ф.И.О. классного руководителя)</w:t>
            </w:r>
          </w:p>
          <w:p>
            <w:pPr>
              <w:pStyle w:val="Style16"/>
              <w:spacing w:lineRule="auto" w:line="360" w:before="28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/>
              <w:t xml:space="preserve">____________________   учебный год                                      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2pt;width:346.5pt;height:41.9pt;mso-wrap-style:none;v-text-anchor:middle;mso-position-vertical:top" type="_x0000_t136">
            <v:path textpathok="t"/>
            <v:textpath on="t" fitshape="t" string="Раздел 1. Цели и задачи" style="font-family:&quot;Times New Roman&quot;;font-size:18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Управление процессом достижения нового качества образования как условие реализации ФГОС»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Воспитательная цель школы</w:t>
      </w:r>
      <w:r>
        <w:rPr>
          <w:sz w:val="32"/>
          <w:szCs w:val="32"/>
        </w:rPr>
        <w:t>: «Воспитание всесторонне развитой личности с активной гражданской позицией в изменяющемся Мире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Цели и задачи воспитания обучающихся класса с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чётом половозрастных и индивидуальных особенностей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на ______________________ уч. год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i/>
          <w:sz w:val="36"/>
          <w:szCs w:val="36"/>
        </w:rPr>
        <w:t>План – анализ результатов воспитательной работы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 _________________ уч. год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Анализ изменений по количественному составу обучающихся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32"/>
          <w:szCs w:val="32"/>
        </w:rPr>
        <w:t>Анализ результатов успеваемости обучающихся клас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32"/>
          <w:szCs w:val="32"/>
        </w:rPr>
        <w:t>Анализ участия обучающихся в жизни классного коллекти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Анализ участия класса в жизни школ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5. Анализ эффективности проводимых в классе внеклассных мероприяти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6. Проблемы в развитии детского коллекти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7. Планируемые результаты в развитии воспитательного процесса класс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Педагогическая характеристика классного коллектива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.И.О. учителя, работавшего с обучающимися в начальной школе 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гда классный коллектив был образован 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менность классных руководителей 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Характеристика социума учащихся (районы проживания уч-ся, контакты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Характеристика актива класса, его влияния на коллектив в цело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Микрогруппы в коллектив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4. Статусная характеристика обучающихся класса (лидеры, предпочитаемые, изолированные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ормальные и неформальные лидеры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5. Уровень воспитанности обучающихся класса 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(в соответствии с рекомендациями психолога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pict>
          <v:shape id="shape_0" fillcolor="white" stroked="t" o:allowincell="f" style="position:absolute;margin-left:0pt;margin-top:-114pt;width:491.15pt;height:113.9pt;mso-wrap-style:none;v-text-anchor:middle;mso-position-vertical:top" type="_x0000_t136">
            <v:path textpathok="t"/>
            <v:textpath on="t" fitshape="t" string="Раздел 2.  Организационная деятельность &#10;классного руководителя" style="font-family:&quot;Times New Roman&quot;;font-size:10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циальный паспорт класс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____________ уч.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обучающихся 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и 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и 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овь прибывшие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исленные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ир класса 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Члены самоуправления в классе 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за дежурство класса 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дактор класса 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Культурно – массовая комиссия 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ая комиссия 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 класса в Совете обучающихся школы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учающиеся, успевающие только на «отличн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обучающегос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 и телеф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родите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 родителе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успевающие обучающие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обучающегос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 и телеф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родите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 родителе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учающиеся, состоящие на ВШК, в комиссии по делам несовершеннолетних, ПД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87"/>
        <w:gridCol w:w="1585"/>
        <w:gridCol w:w="1575"/>
        <w:gridCol w:w="1515"/>
        <w:gridCol w:w="151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обучающегос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 постановки на ВШ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 и телефо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родителе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 родителе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блемные обучающие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обучающегос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 и телеф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родите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 родителе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ногодетные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обучающегос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 и телеф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родите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 родителе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ообеспеченные семьи (по справкам 1, по соц. показателям 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обучающегос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 и телеф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родите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 родителе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екунские семь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466"/>
        <w:gridCol w:w="2017"/>
        <w:gridCol w:w="1939"/>
        <w:gridCol w:w="1939"/>
      </w:tblGrid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обучающегос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 и телефо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опекун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 опекунов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 id="shape_0" fillcolor="white" stroked="t" o:allowincell="f" style="position:absolute;margin-left:0pt;margin-top:-20.3pt;width:194.15pt;height:20.2pt;mso-wrap-style:none;v-text-anchor:middle;mso-position-vertical:top" type="_x0000_t136">
            <v:path textpathok="t"/>
            <v:textpath on="t" fitshape="t" string="Социальная карта класса" style="font-family:&quot;Times New Roman&quot;;font-size:18pt"/>
            <v:fill o:detectmouseclick="t" color2="white"/>
            <v:stroke color="black" weight="9360" joinstyle="miter" endcap="flat"/>
            <w10:wrap type="square"/>
          </v:shape>
        </w:pict>
      </w:r>
    </w:p>
    <w:tbl>
      <w:tblPr>
        <w:tblW w:w="10899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00"/>
        <w:gridCol w:w="567"/>
        <w:gridCol w:w="567"/>
        <w:gridCol w:w="425"/>
        <w:gridCol w:w="1134"/>
        <w:gridCol w:w="709"/>
        <w:gridCol w:w="1984"/>
        <w:gridCol w:w="709"/>
        <w:gridCol w:w="425"/>
        <w:gridCol w:w="425"/>
      </w:tblGrid>
      <w:tr>
        <w:trPr>
          <w:trHeight w:val="2452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center"/>
              <w:rPr/>
            </w:pPr>
            <w:r>
              <w:rPr/>
            </w:r>
          </w:p>
          <w:p>
            <w:pPr>
              <w:pStyle w:val="Normal"/>
              <w:ind w:left="-540" w:firstLine="540"/>
              <w:jc w:val="center"/>
              <w:rPr/>
            </w:pPr>
            <w:r>
              <w:rPr/>
            </w:r>
          </w:p>
          <w:p>
            <w:pPr>
              <w:pStyle w:val="Normal"/>
              <w:ind w:left="-540" w:firstLine="5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54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.И.О. обучающего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емья пол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емья неполн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Одинокие  родите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ичество детей в семье (из них школьного возрас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емьи в социально-опасном полож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ети – инвалиды  или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с ограниченными возможностями здоровья ( указать заболе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емьи в тяжелой жизненной ситу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дители - инвали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ез гражданства РФ</w:t>
            </w:r>
          </w:p>
        </w:tc>
      </w:tr>
      <w:tr>
        <w:trPr>
          <w:trHeight w:val="53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-851" w:right="-2" w:hanging="0"/>
        <w:rPr>
          <w:sz w:val="16"/>
          <w:szCs w:val="16"/>
        </w:rPr>
      </w:pP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pict>
          <v:shape id="shape_0" fillcolor="white" stroked="t" o:allowincell="f" style="position:absolute;margin-left:0pt;margin-top:-45.75pt;width:455.2pt;height:45.65pt;mso-wrap-style:none;v-text-anchor:middle;mso-position-vertical:top" type="_x0000_t136">
            <v:path textpathok="t"/>
            <v:textpath on="t" fitshape="t" string="3. Работа с обучающимися" style="font-family:&quot;Times New Roman&quot;;font-size:40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работы с классом</w:t>
      </w:r>
    </w:p>
    <w:tbl>
      <w:tblPr>
        <w:tblW w:w="101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363"/>
        <w:gridCol w:w="2068"/>
        <w:gridCol w:w="1029"/>
        <w:gridCol w:w="1960"/>
        <w:gridCol w:w="1021"/>
      </w:tblGrid>
      <w:tr>
        <w:trPr/>
        <w:tc>
          <w:tcPr>
            <w:tcW w:w="10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нтябрь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школьные мероприят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е мероприят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е ча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зна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о ПД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494949"/>
                <w:szCs w:val="22"/>
                <w:shd w:fill="EEF3FB" w:val="clear"/>
              </w:rPr>
              <w:t xml:space="preserve">2-6 сентября - </w:t>
            </w:r>
            <w:r>
              <w:rPr>
                <w:b/>
                <w:color w:val="494949"/>
                <w:sz w:val="28"/>
                <w:szCs w:val="28"/>
                <w:shd w:fill="EEF3FB" w:val="clear"/>
              </w:rPr>
              <w:t>Неделя безопасности.</w:t>
            </w:r>
          </w:p>
          <w:p>
            <w:pPr>
              <w:pStyle w:val="Normal"/>
              <w:rPr>
                <w:b/>
                <w:b/>
                <w:color w:val="494949"/>
                <w:sz w:val="28"/>
                <w:szCs w:val="28"/>
                <w:shd w:fill="EEF3FB" w:val="clear"/>
              </w:rPr>
            </w:pPr>
            <w:r>
              <w:rPr>
                <w:b/>
                <w:color w:val="494949"/>
                <w:sz w:val="28"/>
                <w:szCs w:val="28"/>
                <w:shd w:fill="EEF3FB" w:val="clear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отц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солидарности в борьбе с терроризмом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Праздничное мероприятие по ПДД «Посвящение в пешеходы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сентябр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94949"/>
                <w:shd w:fill="EEF3FB" w:val="clear"/>
              </w:rPr>
            </w:pPr>
            <w:r>
              <w:rPr>
                <w:color w:val="494949"/>
                <w:szCs w:val="22"/>
                <w:shd w:fill="EEF3FB" w:val="clear"/>
              </w:rPr>
              <w:t xml:space="preserve">9  сентября - Международный день распространения грамотности.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94949"/>
                <w:sz w:val="28"/>
                <w:szCs w:val="28"/>
                <w:shd w:fill="EEF3FB" w:val="clear"/>
              </w:rPr>
            </w:pPr>
            <w:r>
              <w:rPr>
                <w:b/>
                <w:color w:val="494949"/>
                <w:sz w:val="28"/>
                <w:szCs w:val="28"/>
                <w:shd w:fill="EEF3FB" w:val="clear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школьное родительское собр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тавка   поделок «Зеркало природы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ктябрь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школьные мероприят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е мероприят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е ча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>
          <w:trHeight w:val="13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учите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октябр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агностика уровня воспитанности обучающихся 1-11 класс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пожилого челове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октябр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94949"/>
                <w:sz w:val="20"/>
                <w:szCs w:val="20"/>
                <w:shd w:fill="EEF3FB" w:val="clear"/>
              </w:rPr>
            </w:pPr>
            <w:r>
              <w:rPr>
                <w:color w:val="494949"/>
                <w:sz w:val="20"/>
                <w:szCs w:val="20"/>
                <w:shd w:fill="EEF3FB" w:val="clear"/>
              </w:rPr>
              <w:t xml:space="preserve">Всероссийский урок «Экология и энергосбережение» в рамках Всероссийского фестиваля энергосбережения #ВместеЯрче.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494949"/>
                <w:sz w:val="20"/>
                <w:szCs w:val="20"/>
                <w:shd w:fill="EEF3FB" w:val="clear"/>
              </w:rPr>
              <w:t>16 октябр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494949"/>
                <w:szCs w:val="22"/>
                <w:shd w:fill="EEF3FB" w:val="clear"/>
              </w:rPr>
              <w:t>День гражданской оборон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494949"/>
                <w:szCs w:val="22"/>
                <w:shd w:fill="EEF3FB" w:val="clear"/>
              </w:rPr>
              <w:t xml:space="preserve"> </w:t>
            </w:r>
            <w:r>
              <w:rPr>
                <w:color w:val="494949"/>
                <w:szCs w:val="22"/>
                <w:shd w:fill="EEF3FB" w:val="clear"/>
              </w:rPr>
              <w:t>3 октября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здник Осен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 сентябр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94949"/>
                <w:sz w:val="20"/>
                <w:szCs w:val="20"/>
                <w:shd w:fill="EEF3FB" w:val="clear"/>
              </w:rPr>
            </w:pPr>
            <w:r>
              <w:rPr>
                <w:color w:val="494949"/>
                <w:sz w:val="20"/>
                <w:szCs w:val="20"/>
                <w:shd w:fill="EEF3FB" w:val="clear"/>
              </w:rPr>
              <w:t xml:space="preserve">Всероссийский урок безопасности школьников в сети Интернет.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494949"/>
                <w:sz w:val="20"/>
                <w:szCs w:val="20"/>
                <w:shd w:fill="EEF3FB" w:val="clear"/>
              </w:rPr>
              <w:t xml:space="preserve">28-31 октября 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1155"/>
        <w:gridCol w:w="1973"/>
        <w:gridCol w:w="1025"/>
        <w:gridCol w:w="2294"/>
        <w:gridCol w:w="1155"/>
      </w:tblGrid>
      <w:tr>
        <w:trPr/>
        <w:tc>
          <w:tcPr>
            <w:tcW w:w="10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оябрь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школьные мероприят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е мероприят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е час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народного единств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color w:val="494949"/>
                <w:szCs w:val="22"/>
                <w:shd w:fill="EEF3FB" w:val="clear"/>
              </w:rPr>
              <w:t>5 ноября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йд «Живи книга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труктаж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нкурс рисунков ко дню Матер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94949"/>
                <w:shd w:fill="EEF3FB" w:val="clear"/>
              </w:rPr>
            </w:pPr>
            <w:r>
              <w:rPr>
                <w:color w:val="494949"/>
                <w:szCs w:val="22"/>
                <w:shd w:fill="EEF3FB" w:val="clear"/>
              </w:rPr>
              <w:t>Международный день толерантности</w:t>
            </w:r>
            <w:r>
              <w:rPr>
                <w:rFonts w:cs="Arial" w:ascii="Arial" w:hAnsi="Arial"/>
                <w:color w:val="494949"/>
                <w:szCs w:val="22"/>
                <w:shd w:fill="EEF3FB" w:val="clear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494949"/>
                <w:sz w:val="28"/>
                <w:szCs w:val="28"/>
                <w:shd w:fill="EEF3FB" w:val="clear"/>
              </w:rPr>
            </w:pPr>
            <w:r>
              <w:rPr>
                <w:rFonts w:cs="Arial" w:ascii="Arial" w:hAnsi="Arial"/>
                <w:b/>
                <w:color w:val="494949"/>
                <w:sz w:val="28"/>
                <w:szCs w:val="28"/>
                <w:shd w:fill="EEF3FB" w:val="clear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color w:val="494949"/>
                <w:szCs w:val="22"/>
                <w:shd w:fill="EEF3FB" w:val="clear"/>
              </w:rPr>
              <w:t>15 ноябр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матер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94949"/>
                <w:szCs w:val="22"/>
                <w:shd w:fill="EEF3FB" w:val="clear"/>
              </w:rPr>
            </w:pPr>
            <w:r>
              <w:rPr>
                <w:rFonts w:cs="Arial" w:ascii="Arial" w:hAnsi="Arial"/>
                <w:color w:val="494949"/>
                <w:szCs w:val="22"/>
                <w:shd w:fill="EEF3FB" w:val="clear"/>
              </w:rPr>
              <w:t>2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color w:val="494949"/>
                <w:szCs w:val="22"/>
                <w:shd w:fill="EEF3FB" w:val="clear"/>
              </w:rPr>
              <w:t xml:space="preserve">октября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екабрь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школьные мероприят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е мероприят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е час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амяти Неизвестного сол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494949"/>
                <w:szCs w:val="22"/>
                <w:shd w:fill="EEF3FB" w:val="clear"/>
              </w:rPr>
              <w:t>3 декабр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494949"/>
                <w:szCs w:val="22"/>
                <w:shd w:fill="EEF3FB" w:val="clear"/>
              </w:rPr>
              <w:t xml:space="preserve"> </w:t>
            </w:r>
            <w:r>
              <w:rPr>
                <w:color w:val="494949"/>
                <w:szCs w:val="22"/>
                <w:shd w:fill="EEF3FB" w:val="clear"/>
              </w:rPr>
              <w:t>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494949"/>
                <w:szCs w:val="22"/>
                <w:shd w:fill="EEF3FB" w:val="clear"/>
              </w:rPr>
              <w:t xml:space="preserve">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борьбы со спидо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екабря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героев  Отечеств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декабр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494949"/>
                <w:szCs w:val="22"/>
                <w:shd w:fill="EEF3FB" w:val="clear"/>
              </w:rPr>
              <w:t>День Конституции Российской Федераци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494949"/>
                <w:szCs w:val="22"/>
                <w:shd w:fill="EEF3FB" w:val="clear"/>
              </w:rPr>
              <w:t>12 декабр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коррупционные мероприят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декабр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94949"/>
                <w:sz w:val="28"/>
                <w:szCs w:val="22"/>
                <w:shd w:fill="EEF3FB" w:val="clear"/>
              </w:rPr>
            </w:pPr>
            <w:r>
              <w:rPr>
                <w:color w:val="494949"/>
                <w:sz w:val="28"/>
                <w:szCs w:val="22"/>
                <w:shd w:fill="EEF3FB" w:val="clear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94949"/>
                <w:szCs w:val="22"/>
                <w:shd w:fill="EEF3FB" w:val="clear"/>
              </w:rPr>
            </w:pPr>
            <w:r>
              <w:rPr>
                <w:color w:val="494949"/>
                <w:szCs w:val="22"/>
                <w:shd w:fill="EEF3FB" w:val="clear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94949"/>
                <w:sz w:val="28"/>
                <w:szCs w:val="28"/>
                <w:shd w:fill="EEF3FB" w:val="clear"/>
              </w:rPr>
            </w:pPr>
            <w:r>
              <w:rPr>
                <w:b/>
                <w:color w:val="494949"/>
                <w:sz w:val="28"/>
                <w:szCs w:val="28"/>
                <w:shd w:fill="EEF3FB" w:val="cle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2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/>
              <w:t>День А. Невског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ставка детского творчества «Новогодний калейдоскоп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11 к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эпи-демиологические мероприятия по профилактике  гриппа, ОРВ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Новогодний утренник «Зимняя сказка» (1-4 кл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ечания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061"/>
        <w:gridCol w:w="2077"/>
        <w:gridCol w:w="1026"/>
        <w:gridCol w:w="1960"/>
        <w:gridCol w:w="1049"/>
      </w:tblGrid>
      <w:tr>
        <w:trPr/>
        <w:tc>
          <w:tcPr>
            <w:tcW w:w="10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Январь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школьные мероприят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е мероприят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е час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ождественские посидел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памяти Холокос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color w:val="494949"/>
                <w:szCs w:val="22"/>
                <w:shd w:fill="EEF3FB" w:val="clear"/>
              </w:rPr>
              <w:t>27 январ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вященные узникам концлагерей и жертвам репресс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естиваль «Стихотворения военных лет» (разработка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освященные Дню снятия блокады Ленинград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color w:val="494949"/>
                <w:szCs w:val="22"/>
                <w:shd w:fill="EEF3FB" w:val="clear"/>
              </w:rPr>
              <w:t>27 января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Февраль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школьные мероприят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е мероприят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е час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>
          <w:trHeight w:val="134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нейка посвященная освобождению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Курск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тературно-музыкальная композиция «Юные герои» (1-7)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94949"/>
                <w:shd w:fill="EEF3FB" w:val="clear"/>
              </w:rPr>
            </w:pPr>
            <w:r>
              <w:rPr>
                <w:color w:val="494949"/>
                <w:szCs w:val="22"/>
                <w:shd w:fill="EEF3FB" w:val="clear"/>
              </w:rPr>
              <w:t xml:space="preserve">- День памяти о россиянах, исполнявших служебный долг за пределами Отечества.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494949"/>
                <w:szCs w:val="22"/>
                <w:shd w:fill="EEF3FB" w:val="clear"/>
              </w:rPr>
              <w:t>15 феврал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494949"/>
                <w:szCs w:val="22"/>
                <w:shd w:fill="EEF3FB" w:val="clear"/>
              </w:rPr>
              <w:t>Международный день родного язык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494949"/>
                <w:szCs w:val="22"/>
                <w:shd w:fill="EEF3FB" w:val="clear"/>
              </w:rPr>
              <w:t xml:space="preserve">21 февраля 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 А ну-ка мальчики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-10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ечания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1055"/>
        <w:gridCol w:w="2184"/>
        <w:gridCol w:w="1014"/>
        <w:gridCol w:w="1960"/>
        <w:gridCol w:w="984"/>
      </w:tblGrid>
      <w:tr>
        <w:trPr/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арт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школьные мероприят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е мероприят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е час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церт для учителей и родителей «без женщин Мир не был бы так прекрасен!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94949"/>
                <w:szCs w:val="22"/>
                <w:shd w:fill="EEF3FB" w:val="clear"/>
              </w:rPr>
              <w:t>Международный день борьбы с наркоманией и наркобизнесом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арта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я девочек с 8 март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94949"/>
                <w:shd w:fill="EEF3FB" w:val="clear"/>
              </w:rPr>
            </w:pPr>
            <w:r>
              <w:rPr>
                <w:color w:val="494949"/>
                <w:szCs w:val="22"/>
                <w:shd w:fill="EEF3FB" w:val="clear"/>
              </w:rPr>
              <w:t xml:space="preserve">День воссоединения Крыма с Россией.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494949"/>
                <w:szCs w:val="22"/>
                <w:shd w:fill="EEF3FB" w:val="clear"/>
              </w:rPr>
              <w:t xml:space="preserve">18 марта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по огневой подготовк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(7-11 классы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прель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школьные мероприят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е мероприят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е час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космонавт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апрел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494949"/>
                <w:szCs w:val="22"/>
                <w:shd w:fill="EEF3FB" w:val="clear"/>
              </w:rPr>
              <w:t>Гагаринский урок «Космос – это мы»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логический десан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494949"/>
                <w:szCs w:val="22"/>
                <w:shd w:fill="EEF3FB" w:val="clear"/>
              </w:rPr>
              <w:t>День пожарной охраны. Тематический урок ОБ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494949"/>
                <w:szCs w:val="22"/>
                <w:shd w:fill="EEF3FB" w:val="clear"/>
              </w:rPr>
              <w:t>30 апреля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ечания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1064"/>
        <w:gridCol w:w="2112"/>
        <w:gridCol w:w="1067"/>
        <w:gridCol w:w="1832"/>
        <w:gridCol w:w="1006"/>
      </w:tblGrid>
      <w:tr>
        <w:trPr/>
        <w:tc>
          <w:tcPr>
            <w:tcW w:w="10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ай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школьные мероприят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е мероприят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е час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зднование 9 м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ледний звон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94949"/>
                <w:shd w:fill="EEF3FB" w:val="clear"/>
              </w:rPr>
            </w:pPr>
            <w:r>
              <w:rPr>
                <w:color w:val="494949"/>
                <w:szCs w:val="22"/>
                <w:shd w:fill="EEF3FB" w:val="clear"/>
              </w:rPr>
              <w:t xml:space="preserve">День славянской письменности и культуры. </w:t>
            </w:r>
          </w:p>
          <w:p>
            <w:pPr>
              <w:pStyle w:val="Normal"/>
              <w:jc w:val="center"/>
              <w:rPr>
                <w:b/>
                <w:b/>
                <w:color w:val="494949"/>
                <w:sz w:val="28"/>
                <w:szCs w:val="28"/>
                <w:shd w:fill="EEF3FB" w:val="clear"/>
              </w:rPr>
            </w:pPr>
            <w:r>
              <w:rPr>
                <w:b/>
                <w:color w:val="494949"/>
                <w:sz w:val="28"/>
                <w:szCs w:val="28"/>
                <w:shd w:fill="EEF3FB" w:val="clear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494949"/>
                <w:szCs w:val="22"/>
                <w:shd w:fill="EEF3FB" w:val="clear"/>
              </w:rPr>
              <w:t xml:space="preserve">24 мая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9" w:hanging="0"/>
              <w:rPr/>
            </w:pPr>
            <w:r>
              <w:rPr/>
              <w:t>Военно-патриотическая игра для 5-7 класс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ечания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494949"/>
          <w:szCs w:val="22"/>
          <w:shd w:fill="EEF3FB" w:val="clear"/>
        </w:rPr>
      </w:pPr>
      <w:r>
        <w:rPr>
          <w:rFonts w:cs="Arial" w:ascii="Arial" w:hAnsi="Arial"/>
          <w:b/>
          <w:color w:val="494949"/>
          <w:szCs w:val="22"/>
          <w:shd w:fill="EEF3FB" w:val="clear"/>
        </w:rPr>
        <w:t xml:space="preserve">Весь период - Год  Памяти и Славы   </w:t>
      </w:r>
    </w:p>
    <w:p>
      <w:pPr>
        <w:sectPr>
          <w:type w:val="nextPage"/>
          <w:pgSz w:w="11906" w:h="16838"/>
          <w:pgMar w:left="1701" w:right="851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2"/>
          <w:szCs w:val="32"/>
        </w:rPr>
      </w:pPr>
      <w:r>
        <w:rPr>
          <w:rFonts w:eastAsia="Arial" w:cs="Arial" w:ascii="Arial" w:hAnsi="Arial"/>
          <w:b/>
          <w:color w:val="494949"/>
          <w:szCs w:val="22"/>
          <w:shd w:fill="EEF3FB" w:val="clear"/>
        </w:rPr>
        <w:t xml:space="preserve"> </w:t>
      </w:r>
      <w:r>
        <w:rPr>
          <w:rFonts w:cs="Arial" w:ascii="Arial" w:hAnsi="Arial"/>
          <w:b/>
          <w:color w:val="494949"/>
          <w:szCs w:val="22"/>
          <w:shd w:fill="EEF3FB" w:val="clear"/>
        </w:rPr>
        <w:t>(2019 год).</w:t>
      </w:r>
    </w:p>
    <w:p>
      <w:pPr>
        <w:pStyle w:val="Normal"/>
        <w:ind w:left="360" w:hanging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Ежедневный план работы с класс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3"/>
        <w:gridCol w:w="1795"/>
        <w:gridCol w:w="2102"/>
        <w:gridCol w:w="2292"/>
        <w:gridCol w:w="2158"/>
        <w:gridCol w:w="2083"/>
        <w:gridCol w:w="2385"/>
        <w:gridCol w:w="870"/>
      </w:tblGrid>
      <w:tr>
        <w:trPr>
          <w:trHeight w:val="113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е воспитан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 – эстетическая деятельност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 – оздоровительная деятельност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е воспит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уговая деятельность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 работа с обучающимис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99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Знани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о правилах дорожного движения, о террористической угрозе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закреплённой территор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494949"/>
                <w:szCs w:val="22"/>
                <w:shd w:fill="EEF3FB" w:val="clear"/>
              </w:rPr>
              <w:t>8 сентября - Международный день распространения грамотност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шефской помощи в проведение с/х работ ветеранам  и престарелым жителя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й кросс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о поведении у водоемов и на ж/д транспорте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онкурс поделок «Дары природы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Конкурс рисунков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ая уборка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553"/>
        <w:gridCol w:w="2231"/>
        <w:gridCol w:w="2161"/>
        <w:gridCol w:w="2246"/>
        <w:gridCol w:w="2258"/>
        <w:gridCol w:w="1926"/>
        <w:gridCol w:w="2237"/>
        <w:gridCol w:w="795"/>
      </w:tblGrid>
      <w:tr>
        <w:trPr>
          <w:trHeight w:val="1137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е воспитан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 – эстетическая деятельност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 – оздоровительная деятельность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е воспита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уговая деятельнос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 работа с обучающимис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1838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да пожилого челове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. часы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color w:val="494949"/>
                <w:shd w:fill="EEF3FB" w:val="clear"/>
              </w:rPr>
              <w:t>4 октября - День гражданской обороны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ование Дня учителя. День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 окт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«Уют» по благоустройству классных комн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амят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94949"/>
                <w:shd w:fill="EEF3FB" w:val="clear"/>
              </w:rPr>
            </w:pPr>
            <w:r>
              <w:rPr>
                <w:rFonts w:cs="Arial" w:ascii="Arial" w:hAnsi="Arial"/>
                <w:color w:val="494949"/>
                <w:szCs w:val="22"/>
                <w:shd w:fill="EEF3FB" w:val="clear"/>
              </w:rPr>
              <w:t>26-29 октября - Всероссийский урок, посвященный жизни и творчеству Ивана Сергеевича Тургенева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94949"/>
                <w:sz w:val="28"/>
                <w:szCs w:val="28"/>
                <w:shd w:fill="EEF3FB" w:val="clear"/>
              </w:rPr>
            </w:pPr>
            <w:r>
              <w:rPr>
                <w:rFonts w:cs="Arial" w:ascii="Arial" w:hAnsi="Arial"/>
                <w:color w:val="494949"/>
                <w:sz w:val="28"/>
                <w:szCs w:val="28"/>
                <w:shd w:fill="EEF3FB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доров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94949"/>
                <w:shd w:fill="EEF3FB" w:val="clear"/>
              </w:rPr>
            </w:pPr>
            <w:r>
              <w:rPr>
                <w:color w:val="494949"/>
                <w:szCs w:val="22"/>
                <w:shd w:fill="EEF3FB" w:val="clear"/>
              </w:rPr>
              <w:t xml:space="preserve">16 октября - Всероссийский урок «Экология и энергосбережение» в рамках Всероссийского фестиваля энергосбережения #ВместеЯрче.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Праздник осе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94949"/>
                <w:szCs w:val="22"/>
                <w:shd w:fill="EEF3FB" w:val="clear"/>
              </w:rPr>
            </w:pPr>
            <w:r>
              <w:rPr>
                <w:rFonts w:cs="Arial" w:ascii="Arial" w:hAnsi="Arial"/>
                <w:color w:val="494949"/>
                <w:szCs w:val="22"/>
                <w:shd w:fill="EEF3FB" w:val="clear"/>
              </w:rPr>
              <w:t>30 октября - Всероссийский урок безопасности школьников в сети Интерне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. часы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553"/>
        <w:gridCol w:w="2083"/>
        <w:gridCol w:w="2102"/>
        <w:gridCol w:w="2238"/>
        <w:gridCol w:w="2229"/>
        <w:gridCol w:w="2093"/>
        <w:gridCol w:w="2228"/>
        <w:gridCol w:w="1012"/>
      </w:tblGrid>
      <w:tr>
        <w:trPr>
          <w:trHeight w:val="113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е воспитан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 – эстетическая деятельность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 – оздоровительная деятельность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е воспитани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уговая деятельност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 работа с обучающимис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995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школьная линейка, посвящённая «Дню Единст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4 нб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494949"/>
                <w:szCs w:val="22"/>
                <w:shd w:fill="EEF3FB" w:val="clear"/>
              </w:rPr>
              <w:t>16 ноября - Международный день толерант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Всемирный день борьбы с курением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атер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. уборка классных комнат и коридо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553"/>
        <w:gridCol w:w="1813"/>
        <w:gridCol w:w="2318"/>
        <w:gridCol w:w="2275"/>
        <w:gridCol w:w="2329"/>
        <w:gridCol w:w="2157"/>
        <w:gridCol w:w="2265"/>
        <w:gridCol w:w="1045"/>
      </w:tblGrid>
      <w:tr>
        <w:trPr>
          <w:trHeight w:val="1137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е воспитан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 – эстетическая деятельность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 – оздоровительная деятельность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е воспит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уговая деятельность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 работа с обучающимис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995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да инвали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94949"/>
                <w:shd w:fill="EEF3FB" w:val="clear"/>
              </w:rPr>
            </w:pPr>
            <w:r>
              <w:rPr>
                <w:color w:val="494949"/>
                <w:szCs w:val="22"/>
                <w:shd w:fill="EEF3FB" w:val="clear"/>
              </w:rPr>
              <w:t xml:space="preserve">11 декабря - Всероссийский урок, посвященный жизни и творчеству Александра Исаевича Солженицына (для учащихся 10-11 классов).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94949"/>
                <w:sz w:val="28"/>
                <w:szCs w:val="28"/>
                <w:shd w:fill="EEF3FB" w:val="clear"/>
              </w:rPr>
            </w:pPr>
            <w:r>
              <w:rPr>
                <w:color w:val="494949"/>
                <w:sz w:val="28"/>
                <w:szCs w:val="28"/>
                <w:shd w:fill="EEF3FB" w:val="clea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ый час «День Росси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2 декабр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 новогодних  поздравлений </w:t>
            </w:r>
          </w:p>
          <w:p>
            <w:pPr>
              <w:pStyle w:val="Normal"/>
              <w:rPr/>
            </w:pPr>
            <w:r>
              <w:rPr/>
              <w:t>(1-11 кл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ирный день борьбы со СПИДом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детского творчества «Новогодний калейдоскоп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-11 кл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доровь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. уборка классных комнат и коридор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е праздник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553"/>
        <w:gridCol w:w="1810"/>
        <w:gridCol w:w="2300"/>
        <w:gridCol w:w="2270"/>
        <w:gridCol w:w="2252"/>
        <w:gridCol w:w="2119"/>
        <w:gridCol w:w="2279"/>
        <w:gridCol w:w="994"/>
      </w:tblGrid>
      <w:tr>
        <w:trPr>
          <w:trHeight w:val="1137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е воспитани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 – эстетическая деятельность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 – оздоровительная деятельность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е воспитани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уговая деятельность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 работа с обучающимис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995" w:hRule="atLeast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94949"/>
                <w:shd w:fill="EEF3FB" w:val="clear"/>
              </w:rPr>
            </w:pPr>
            <w:r>
              <w:rPr>
                <w:rFonts w:cs="Arial" w:ascii="Arial" w:hAnsi="Arial"/>
                <w:color w:val="494949"/>
                <w:szCs w:val="22"/>
                <w:shd w:fill="EEF3FB" w:val="clear"/>
              </w:rPr>
              <w:t xml:space="preserve">1 января - 100-лет со дня рождения Даниила Александровича Гранина, российского писателя (1919 г.). </w:t>
            </w:r>
          </w:p>
          <w:p>
            <w:pPr>
              <w:pStyle w:val="Normal"/>
              <w:rPr>
                <w:rFonts w:ascii="Arial" w:hAnsi="Arial" w:cs="Arial"/>
                <w:color w:val="494949"/>
                <w:sz w:val="28"/>
                <w:szCs w:val="28"/>
                <w:shd w:fill="EEF3FB" w:val="clear"/>
              </w:rPr>
            </w:pPr>
            <w:r>
              <w:rPr>
                <w:rFonts w:cs="Arial" w:ascii="Arial" w:hAnsi="Arial"/>
                <w:color w:val="494949"/>
                <w:sz w:val="28"/>
                <w:szCs w:val="28"/>
                <w:shd w:fill="EEF3FB" w:val="clear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о социальных болезнях общества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музеев, теат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3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 по ПДД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школьное мероприятие «Рождественские посидел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0 к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553"/>
        <w:gridCol w:w="2151"/>
        <w:gridCol w:w="2102"/>
        <w:gridCol w:w="2257"/>
        <w:gridCol w:w="1996"/>
        <w:gridCol w:w="2094"/>
        <w:gridCol w:w="2220"/>
        <w:gridCol w:w="975"/>
      </w:tblGrid>
      <w:tr>
        <w:trPr>
          <w:trHeight w:val="1137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е воспитан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 – эстетическая деятельность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 – оздоровительная деятельност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е воспитани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уговая деятельност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 работа с обучающимис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995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 посвященная освоб. г. Курс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494949"/>
                <w:szCs w:val="22"/>
                <w:shd w:fill="EEF3FB" w:val="clear"/>
              </w:rPr>
              <w:t>День памяти о россиянах, исполнявших служебный долг за пре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доровь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но-музыкальная композиция</w:t>
            </w:r>
            <w:r>
              <w:rPr/>
              <w:t>«Юные герои» (1-4, 5-11 кл.)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 художественной самодеятельности</w:t>
            </w:r>
          </w:p>
          <w:p>
            <w:pPr>
              <w:pStyle w:val="Normal"/>
              <w:rPr/>
            </w:pPr>
            <w:r>
              <w:rPr/>
              <w:t>«А Музы не молчали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(5-11 кл.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аздник родителей и детей «Папа может…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.1-4 кл.) 2.Конкурсная программа </w:t>
            </w:r>
            <w:r>
              <w:rPr/>
              <w:t>« А ну-ка мальчики»</w:t>
            </w:r>
          </w:p>
          <w:p>
            <w:pPr>
              <w:pStyle w:val="Normal"/>
              <w:rPr/>
            </w:pPr>
            <w:r>
              <w:rPr/>
              <w:t>(5-1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. уборка классных комнат и коридоров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553"/>
        <w:gridCol w:w="1921"/>
        <w:gridCol w:w="2137"/>
        <w:gridCol w:w="2272"/>
        <w:gridCol w:w="2282"/>
        <w:gridCol w:w="2134"/>
        <w:gridCol w:w="2262"/>
        <w:gridCol w:w="1014"/>
      </w:tblGrid>
      <w:tr>
        <w:trPr>
          <w:trHeight w:val="1137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е воспитани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 – эстетическая деятельност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 – оздоровительная деятельност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е воспитани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уговая деятельност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 работа с обучающимис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995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престарелым людям.</w:t>
            </w:r>
          </w:p>
          <w:p>
            <w:pPr>
              <w:pStyle w:val="Normal"/>
              <w:rPr/>
            </w:pPr>
            <w:r>
              <w:rPr/>
              <w:t>Кл. час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 доброт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о вреде кур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494949"/>
                <w:szCs w:val="22"/>
                <w:shd w:fill="EEF3FB" w:val="clear"/>
              </w:rPr>
              <w:t>1 марта - Международный день борьбы с наркоманией и наркобизнесо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Концерт для учителей </w:t>
            </w:r>
            <w:r>
              <w:rPr>
                <w:sz w:val="20"/>
                <w:szCs w:val="20"/>
              </w:rPr>
              <w:t>и родител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94949"/>
                <w:shd w:fill="EEF3FB" w:val="clear"/>
              </w:rPr>
            </w:pPr>
            <w:r>
              <w:rPr>
                <w:rFonts w:cs="Arial" w:ascii="Arial" w:hAnsi="Arial"/>
                <w:color w:val="494949"/>
                <w:szCs w:val="22"/>
                <w:shd w:fill="EEF3FB" w:val="clear"/>
              </w:rPr>
              <w:t xml:space="preserve">18 марта - День воссоединения Крыма с Россией. </w:t>
            </w:r>
          </w:p>
          <w:p>
            <w:pPr>
              <w:pStyle w:val="Normal"/>
              <w:rPr>
                <w:rFonts w:ascii="Arial" w:hAnsi="Arial" w:cs="Arial"/>
                <w:color w:val="494949"/>
                <w:sz w:val="28"/>
                <w:szCs w:val="28"/>
                <w:shd w:fill="EEF3FB" w:val="clear"/>
              </w:rPr>
            </w:pPr>
            <w:r>
              <w:rPr>
                <w:rFonts w:cs="Arial" w:ascii="Arial" w:hAnsi="Arial"/>
                <w:color w:val="494949"/>
                <w:sz w:val="28"/>
                <w:szCs w:val="28"/>
                <w:shd w:fill="EEF3FB" w:val="clear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Конкурсная программа для девочек  </w:t>
            </w:r>
            <w:r>
              <w:rPr/>
              <w:t>«Мисс школ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да пропаганды правил дорожного дви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553"/>
        <w:gridCol w:w="2213"/>
        <w:gridCol w:w="2102"/>
        <w:gridCol w:w="2235"/>
        <w:gridCol w:w="2229"/>
        <w:gridCol w:w="1942"/>
        <w:gridCol w:w="2297"/>
        <w:gridCol w:w="850"/>
      </w:tblGrid>
      <w:tr>
        <w:trPr>
          <w:trHeight w:val="1137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е воспитан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 – эстетическая деятельность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 – оздоровительная деятельность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е воспитани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уговая деятельнос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 работа с обучающими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995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доровь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94949"/>
                <w:shd w:fill="EEF3FB" w:val="clear"/>
              </w:rPr>
            </w:pPr>
            <w:r>
              <w:rPr>
                <w:rFonts w:cs="Arial" w:ascii="Arial" w:hAnsi="Arial"/>
                <w:color w:val="494949"/>
                <w:szCs w:val="22"/>
                <w:shd w:fill="EEF3FB" w:val="clear"/>
              </w:rPr>
              <w:t xml:space="preserve">12 апреля - День космонавтики. Гагаринский урок «Космос – это мы».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94949"/>
                <w:sz w:val="28"/>
                <w:szCs w:val="28"/>
                <w:shd w:fill="EEF3FB" w:val="clear"/>
              </w:rPr>
            </w:pPr>
            <w:r>
              <w:rPr>
                <w:rFonts w:cs="Arial" w:ascii="Arial" w:hAnsi="Arial"/>
                <w:color w:val="494949"/>
                <w:sz w:val="28"/>
                <w:szCs w:val="28"/>
                <w:shd w:fill="EEF3FB" w:val="clear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вежлив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фская работа по благоустройству мемориального комплек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асы: «Безопасное колес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553"/>
        <w:gridCol w:w="2166"/>
        <w:gridCol w:w="2102"/>
        <w:gridCol w:w="2261"/>
        <w:gridCol w:w="2304"/>
        <w:gridCol w:w="2048"/>
        <w:gridCol w:w="2220"/>
        <w:gridCol w:w="899"/>
      </w:tblGrid>
      <w:tr>
        <w:trPr>
          <w:trHeight w:val="1137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е воспитан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 – эстетическая деятельност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 – оздоровительная деятельность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е воспитани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уговая деятельност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 работа с обучающимис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995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реча с ветеранами ВОВ «Мы этой памяти верны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урный митинг у могилы неизвестного солдата.</w:t>
            </w:r>
          </w:p>
          <w:p>
            <w:pPr>
              <w:pStyle w:val="Normal"/>
              <w:rPr/>
            </w:pPr>
            <w:r>
              <w:rPr/>
              <w:t>Кл. часы «Победный ма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щита проектов «Нам не нужна война» 5-10 кл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94949"/>
                <w:shd w:fill="EEF3FB" w:val="clear"/>
              </w:rPr>
            </w:pPr>
            <w:r>
              <w:rPr>
                <w:color w:val="494949"/>
                <w:szCs w:val="22"/>
                <w:shd w:fill="EEF3FB" w:val="clear"/>
              </w:rPr>
              <w:t xml:space="preserve">24 мая - День славянской письменности и культуры. </w:t>
            </w:r>
          </w:p>
          <w:p>
            <w:pPr>
              <w:pStyle w:val="Normal"/>
              <w:rPr>
                <w:color w:val="494949"/>
                <w:sz w:val="28"/>
                <w:szCs w:val="28"/>
                <w:shd w:fill="EEF3FB" w:val="clear"/>
              </w:rPr>
            </w:pPr>
            <w:r>
              <w:rPr>
                <w:color w:val="494949"/>
                <w:sz w:val="28"/>
                <w:szCs w:val="28"/>
                <w:shd w:fill="EEF3FB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да «Семья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школьного двор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нформации о летнем отдыхе уч-ся.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звонок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 id="shape_0" fillcolor="white" stroked="t" o:allowincell="f" style="position:absolute;margin-left:0pt;margin-top:-41.3pt;width:210.7pt;height:41.2pt;mso-wrap-style:none;v-text-anchor:middle;mso-position-vertical:top" type="_x0000_t136">
            <v:path textpathok="t"/>
            <v:textpath on="t" fitshape="t" string="Классный час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(разработка должна содержать следующие разде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: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и задачи: 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и: 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проведения: 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Содержание: 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ие учеников в данном мероприятии: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Рефлексия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и и выводы: 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Организационный классный час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: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и задачи: 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и: 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проведения: 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ткое содержание: 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и: 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ие учеников в данном мероприятии: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: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и задачи: 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и: 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проведения: 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ткое содержание: 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и: 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ие учеников в данном мероприятии: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pict>
          <v:shape id="shape_0" fillcolor="white" stroked="t" o:allowincell="f" style="position:absolute;margin-left:0pt;margin-top:-27.05pt;width:376.45pt;height:26.95pt;mso-wrap-style:none;v-text-anchor:middle;mso-position-vertical:top" type="_x0000_t136">
            <v:path textpathok="t"/>
            <v:textpath on="t" fitshape="t" string="План работы на каникулах (осенние)" style="font-family:&quot;Times New Roman&quot;;font-size:24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врем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, место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 id="shape_0" fillcolor="white" stroked="t" o:allowincell="f" style="position:absolute;margin-left:0pt;margin-top:-27.05pt;width:368.2pt;height:26.95pt;mso-wrap-style:none;v-text-anchor:middle;mso-position-vertical:top" type="_x0000_t136">
            <v:path textpathok="t"/>
            <v:textpath on="t" fitshape="t" string="План работы на каникулах (зимние)" style="font-family:&quot;Times New Roman&quot;;font-size:24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врем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, место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 id="shape_0" fillcolor="white" stroked="t" o:allowincell="f" style="position:absolute;margin-left:0pt;margin-top:-27.05pt;width:386.2pt;height:26.95pt;mso-wrap-style:none;v-text-anchor:middle;mso-position-vertical:top" type="_x0000_t136">
            <v:path textpathok="t"/>
            <v:textpath on="t" fitshape="t" string="План работы на каникулах (весенние)" style="font-family:&quot;Times New Roman&quot;;font-size:24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врем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, место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 id="shape_0" fillcolor="white" stroked="t" o:allowincell="f" style="position:absolute;margin-left:0pt;margin-top:-76.5pt;width:448.15pt;height:76.4pt;mso-wrap-style:none;v-text-anchor:middle;mso-position-vertical:top" type="_x0000_t136">
            <v:path textpathok="t"/>
            <v:textpath on="t" fitshape="t" string="Работа с проблемными учащимися" style="font-family:&quot;Times New Roman&quot;;font-size:24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четверт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 имя ученик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решения проблем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четверт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 имя ученик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решения проблем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 четверт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 имя ученик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решения проблем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 четверт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 имя ученик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решения проблем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 id="shape_0" fillcolor="white" stroked="t" o:allowincell="f" style="position:absolute;margin-left:0pt;margin-top:-76.5pt;width:320.65pt;height:76.4pt;mso-wrap-style:none;v-text-anchor:middle;mso-position-vertical:top" type="_x0000_t136">
            <v:path textpathok="t"/>
            <v:textpath on="t" fitshape="t" string="Летний отдых" style="font-family:&quot;Times New Roman&quot;;font-size:24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33"/>
        <w:gridCol w:w="1999"/>
        <w:gridCol w:w="1999"/>
        <w:gridCol w:w="1999"/>
      </w:tblGrid>
      <w:tr>
        <w:trPr>
          <w:trHeight w:val="9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ученик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</w:tr>
      <w:tr>
        <w:trPr>
          <w:trHeight w:val="4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 id="shape_0" fillcolor="white" stroked="t" o:allowincell="f" style="position:absolute;margin-left:0pt;margin-top:-76.5pt;width:406.75pt;height:76.4pt;mso-wrap-style:none;v-text-anchor:middle;mso-position-vertical:top" type="_x0000_t136">
            <v:path textpathok="t"/>
            <v:textpath on="t" fitshape="t" string="5. Работа с родителями" style="font-family:&quot;Times New Roman&quot;;font-size:28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дительский комитет, представители в общешкольном совещательном органе Совете родителе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4696"/>
        <w:gridCol w:w="3810"/>
      </w:tblGrid>
      <w:tr>
        <w:trPr>
          <w:trHeight w:val="162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</w:tr>
      <w:tr>
        <w:trPr>
          <w:trHeight w:val="79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ители от класса в Совете отцов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9"/>
        <w:gridCol w:w="319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Родительские собра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четвер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3"/>
        <w:gridCol w:w="1914"/>
        <w:gridCol w:w="1914"/>
        <w:gridCol w:w="1916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собра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оведения собр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аемые вопрос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одителей, участвующих в собран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, прозвучавшие на собрании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четвер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3"/>
        <w:gridCol w:w="1914"/>
        <w:gridCol w:w="1914"/>
        <w:gridCol w:w="1916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собра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оведения собр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аемые вопрос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одителей, участвующих в собран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, прозвучавшие на собрании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 четвер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3"/>
        <w:gridCol w:w="1914"/>
        <w:gridCol w:w="1914"/>
        <w:gridCol w:w="1916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собра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оведения собр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аемые вопрос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одителей, участвующих в собран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, прозвучавшие на собрании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 четвер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3"/>
        <w:gridCol w:w="1914"/>
        <w:gridCol w:w="1914"/>
        <w:gridCol w:w="1916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собра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оведения собр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аемые вопрос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одителей, участвующих в собран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, прозвучавшие на собрании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токол родительского собрания № 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«___» ____________ 20___г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и: __________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шённые: 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теме собрания выступили: 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де собрания было решено: 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ный руководитель: ______________ /________________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ьского комитета: ______________ /________________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токол родительского собрания № 2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«___» ____________ 20___г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и: __________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шённые: 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теме собрания выступили: 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де собрания было решено: 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ный руководитель: ______________ /________________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ьского комитета: ______________ /________________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токол родительского собрания № 3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«___» ____________ 20___г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и: __________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шённые: 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теме собрания выступили: 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де собрания было решено: 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ный руководитель: ______________ /________________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ьского комитета: ______________ /________________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токол родительского собрания № 4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«___» ____________ 20___г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и: __________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шённые: 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теме собрания выступили: 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де собрания было решено: 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ный руководитель: ______________ /________________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ьского комитета: ______________ /________________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 id="shape_0" fillcolor="white" stroked="t" o:allowincell="f" style="position:absolute;margin-left:0pt;margin-top:-77.75pt;width:411.65pt;height:77.65pt;mso-wrap-style:none;v-text-anchor:middle;mso-position-vertical:top" type="_x0000_t136">
            <v:path textpathok="t"/>
            <v:textpath on="t" fitshape="t" string="Инструктаж по технике безопасности" style="font-family:&quot;Times New Roman&quot;;font-size:24pt"/>
            <v:fill o:detectmouseclick="t" color2="white"/>
            <v:stroke color="black" weight="9360" joinstyle="miter" endcap="flat"/>
            <w10:wrap type="square"/>
          </v:shape>
        </w:pict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37"/>
        <w:gridCol w:w="1083"/>
        <w:gridCol w:w="1188"/>
        <w:gridCol w:w="1007"/>
        <w:gridCol w:w="1258"/>
        <w:gridCol w:w="1130"/>
        <w:gridCol w:w="1418"/>
      </w:tblGrid>
      <w:tr>
        <w:trPr>
          <w:trHeight w:val="39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</w:tr>
      <w:tr>
        <w:trPr>
          <w:trHeight w:val="88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ись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ис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ись</w:t>
            </w:r>
          </w:p>
        </w:tc>
      </w:tr>
      <w:tr>
        <w:trPr>
          <w:trHeight w:val="4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роведен в присутствии: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 id="shape_0" fillcolor="white" stroked="t" o:allowincell="f" style="position:absolute;margin-left:0pt;margin-top:-77.75pt;width:411.65pt;height:77.65pt;mso-wrap-style:none;v-text-anchor:middle;mso-position-vertical:top" type="_x0000_t136">
            <v:path textpathok="t"/>
            <v:textpath on="t" fitshape="t" string="Инструктаж по технике безопасности" style="font-family:&quot;Times New Roman&quot;;font-size:24pt"/>
            <v:fill o:detectmouseclick="t" color2="white"/>
            <v:stroke color="black" weight="9360" joinstyle="miter" endcap="flat"/>
            <w10:wrap type="square"/>
          </v:shape>
        </w:pict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37"/>
        <w:gridCol w:w="1083"/>
        <w:gridCol w:w="1188"/>
        <w:gridCol w:w="1007"/>
        <w:gridCol w:w="1258"/>
        <w:gridCol w:w="906"/>
        <w:gridCol w:w="1642"/>
      </w:tblGrid>
      <w:tr>
        <w:trPr>
          <w:trHeight w:val="33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</w:tr>
      <w:tr>
        <w:trPr>
          <w:trHeight w:val="94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ись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ис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ись</w:t>
            </w:r>
          </w:p>
        </w:tc>
      </w:tr>
      <w:tr>
        <w:trPr>
          <w:trHeight w:val="4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роведен в присутствии: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0:28:00Z</dcterms:created>
  <dc:creator>Сергей</dc:creator>
  <dc:description/>
  <cp:keywords/>
  <dc:language>en-US</dc:language>
  <cp:lastModifiedBy>Школа</cp:lastModifiedBy>
  <cp:lastPrinted>2008-03-01T00:47:00Z</cp:lastPrinted>
  <dcterms:modified xsi:type="dcterms:W3CDTF">2008-02-29T21:48:00Z</dcterms:modified>
  <cp:revision>33</cp:revision>
  <dc:subject/>
  <dc:title>Цели и задачи воспитания учащихся класса с </dc:title>
</cp:coreProperties>
</file>