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150"/>
        <w:rPr/>
      </w:pPr>
      <w:r>
        <w:rPr>
          <w:rFonts w:cs="Arial" w:ascii="Arial" w:hAnsi="Arial"/>
          <w:b w:val="false"/>
          <w:bCs w:val="false"/>
          <w:color w:val="676A6C"/>
          <w:spacing w:val="-15"/>
          <w:sz w:val="36"/>
          <w:szCs w:val="36"/>
        </w:rPr>
        <w:t>Темы по самообразованию для воспитателей детского сада по ФГОС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StrongEmphasis"/>
          <w:rFonts w:cs="Trebuchet MS" w:ascii="Trebuchet MS" w:hAnsi="Trebuchet MS"/>
          <w:color w:val="676A6C"/>
          <w:sz w:val="21"/>
          <w:szCs w:val="21"/>
        </w:rPr>
        <w:t>Цели и направления образования воспитателей ДОУ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амообразование - это осознанная, активная познавательная, творческая деятельность педагога. Через нее педагог обогащает свои профессиональные знания и совершенствует методические приемы работы с детьми, обновляя их соответственно текущему уровню развития педагогики и психологии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телю ДОУ следует целенаправленно составлять план по собственному самообразованию, включая в него все основные направления обучени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сведомленность в вопросах нововведений в базе нормативной документации по дошкольному образованию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знакомление со свежей учебной литературой и методическими рекомендация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нформированность о последних научных достижениях в области педагогической мысли, детской физиологии и возрастной психологи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зучение новейших технологий в области педагогики, авторских методик, современных комплексных и парциальных программ, а также передового опыта других дошкольных учреждений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овершенствование общекультурного уровня; качественное расширение образовательного кругозора педагогов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ля повышения своего профессионального уровня педагогу детского сада доступны самые разные формы самообразования, как требующие специального финансирования и участия коллег, так и бесплатные самостоятельные формы освоения новой информации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чтение специальной периодической литературы и монографий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бота с библиотечными изданиями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оздание личной тематической картотеки; продуктивная работа с другими педагогами в рамках методических семинаров, тренингов, научных конференций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отрудничество с региональным информационным центром психолого-диагностических и развивающих методик;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бращение за консультацией к профессионалам учебных центров переподготовки и повышения квалификации, на специализированные кафедры вузов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StrongEmphasis"/>
          <w:rFonts w:cs="Trebuchet MS" w:ascii="Trebuchet MS" w:hAnsi="Trebuchet MS"/>
          <w:color w:val="676A6C"/>
          <w:sz w:val="21"/>
          <w:szCs w:val="21"/>
        </w:rPr>
        <w:t>Формирование и реализация плана по самообразованию воспитателя ДОУ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формировать план и выбрать область, в которой воспитателю в первую очередь необходимо повысить уровень своих знаний и навыков, может помочь методист образовательного учреждения. Для облегчения планирования образовательной программы педсостава процесс образования можно разделить на следующие этапы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одготовительно-диагностический.</w:t>
      </w:r>
      <w:r>
        <w:rPr>
          <w:rFonts w:cs="Trebuchet MS" w:ascii="Trebuchet MS" w:hAnsi="Trebuchet MS"/>
          <w:color w:val="676A6C"/>
          <w:sz w:val="21"/>
          <w:szCs w:val="21"/>
        </w:rPr>
        <w:t> Воспитатель на этом этапе осознает внутреннюю мотивацию к самообразованию, потребности к расширению своего кругозора, расширению сферы компетенции, определяет цели и задачи. Старший воспитатель (методист) всесторонне анализирует деятельность педагога, проводит с ним индивидуальную беседу, анкетирования в целях выявления творческих способностей, интересов, склонносте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Этап планирования</w:t>
      </w:r>
      <w:r>
        <w:rPr>
          <w:rFonts w:cs="Trebuchet MS" w:ascii="Trebuchet MS" w:hAnsi="Trebuchet MS"/>
          <w:color w:val="676A6C"/>
          <w:sz w:val="21"/>
          <w:szCs w:val="21"/>
        </w:rPr>
        <w:t>. Воспитатель ДОУ определяется с темой, выделяет важные аспекты, указывает основные этапы, формы, методы своей работы, оформляет перспективный план по самообразованию. Старший воспитатель на этом этапе консультирует, методически сопровождает педагог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Этап учебной деятельности.</w:t>
      </w:r>
      <w:r>
        <w:rPr>
          <w:rFonts w:cs="Trebuchet MS" w:ascii="Trebuchet MS" w:hAnsi="Trebuchet MS"/>
          <w:color w:val="676A6C"/>
          <w:sz w:val="21"/>
          <w:szCs w:val="21"/>
        </w:rPr>
        <w:t> Воспитатель знакомится с теоретическими аспектами, изучает методическую литературу по выбранной теме. Методист подбирает учебную и методическую литературу, готовит видеоматериалы, при необходимости оформляет тематический стенд и выставк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Этап практической деятельности.</w:t>
      </w:r>
      <w:r>
        <w:rPr>
          <w:rFonts w:cs="Trebuchet MS" w:ascii="Trebuchet MS" w:hAnsi="Trebuchet MS"/>
          <w:color w:val="676A6C"/>
          <w:sz w:val="21"/>
          <w:szCs w:val="21"/>
        </w:rPr>
        <w:t> Воспитатель готовит и проводит с детьми занятия, игры, проекты, изготавливает дополнительные дидактические пособия. Методист посещает занятия, оценивает практический опыт педагога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одведение итогов.</w:t>
      </w:r>
      <w:r>
        <w:rPr>
          <w:rFonts w:cs="Trebuchet MS" w:ascii="Trebuchet MS" w:hAnsi="Trebuchet MS"/>
          <w:color w:val="676A6C"/>
          <w:sz w:val="21"/>
          <w:szCs w:val="21"/>
        </w:rPr>
        <w:t> Воспитатель заполняет рабочую тетрадь о проделанной работе, отчетную папку с данными о динамике результатов у воспитанников, организует выставку детских работ, готовит итоговый доклад. Старший воспитатель консультирует педагога в вопросах оформления результатов проделанной работы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ля грамотной организации процесса самообразования педагогам рекомендуется завести специальную рабочую тетрадь. В ней можно фиксировать инновационные предложения различных образовательных методик, в том числе авторских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StrongEmphasis"/>
          <w:rFonts w:cs="Trebuchet MS" w:ascii="Trebuchet MS" w:hAnsi="Trebuchet MS"/>
          <w:color w:val="676A6C"/>
          <w:sz w:val="21"/>
          <w:szCs w:val="21"/>
        </w:rPr>
        <w:t>Особенности планирования програаммы самообразованию воспитателя ДОУ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едагог может столкнуться с типичными проблемами, возникающими в самостоятельной учебной деятельности. Предлагаем ответы на стандартные вопросы, вызывающие у воспитателей трудности при составлении плана по самообразованию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роблема:</w:t>
      </w:r>
      <w:r>
        <w:rPr>
          <w:rFonts w:cs="Trebuchet MS" w:ascii="Trebuchet MS" w:hAnsi="Trebuchet MS"/>
          <w:color w:val="676A6C"/>
          <w:sz w:val="21"/>
          <w:szCs w:val="21"/>
        </w:rPr>
        <w:t> Тяжело определить и сформулировать тему по самообразованию.</w:t>
      </w:r>
    </w:p>
    <w:p>
      <w:pPr>
        <w:pStyle w:val="Style14"/>
        <w:spacing w:before="0" w:after="15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Решение:</w:t>
      </w:r>
      <w:r>
        <w:rPr>
          <w:rFonts w:cs="Trebuchet MS" w:ascii="Trebuchet MS" w:hAnsi="Trebuchet MS"/>
          <w:color w:val="676A6C"/>
          <w:sz w:val="21"/>
          <w:szCs w:val="21"/>
        </w:rPr>
        <w:t> Педагогу предлагается выявить ключевую тему, которая будет оставаться значимой для него в ближайшей перспективе. На стадии формулировки темы следует обращаться к нормативно-правовым документам (учебным программам, государственным стандартам)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роблема:</w:t>
      </w:r>
      <w:r>
        <w:rPr>
          <w:rFonts w:cs="Trebuchet MS" w:ascii="Trebuchet MS" w:hAnsi="Trebuchet MS"/>
          <w:color w:val="676A6C"/>
          <w:sz w:val="21"/>
          <w:szCs w:val="21"/>
        </w:rPr>
        <w:t> Затруднения в выборе необходимой методической литературы.</w:t>
      </w:r>
    </w:p>
    <w:p>
      <w:pPr>
        <w:pStyle w:val="Style14"/>
        <w:spacing w:before="0" w:after="15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Решение:</w:t>
      </w:r>
      <w:r>
        <w:rPr>
          <w:rFonts w:cs="Trebuchet MS" w:ascii="Trebuchet MS" w:hAnsi="Trebuchet MS"/>
          <w:color w:val="676A6C"/>
          <w:sz w:val="21"/>
          <w:szCs w:val="21"/>
        </w:rPr>
        <w:t> Просмотр оглавления и аннотации книги поможет педагогу быстрее сориентироваться в ее содержании, и оценить степень полезности. Рекомендуется четко определить круг вопросов по теме самообразования в ДОУ по ФГОС, на которые воспитателю нужно найти ответы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роблема:</w:t>
      </w:r>
      <w:r>
        <w:rPr>
          <w:rFonts w:cs="Trebuchet MS" w:ascii="Trebuchet MS" w:hAnsi="Trebuchet MS"/>
          <w:color w:val="676A6C"/>
          <w:sz w:val="21"/>
          <w:szCs w:val="21"/>
        </w:rPr>
        <w:t> Трудности с осмыслением прочитанного методического материала.</w:t>
      </w:r>
    </w:p>
    <w:p>
      <w:pPr>
        <w:pStyle w:val="Style14"/>
        <w:spacing w:before="0" w:after="150"/>
        <w:rPr/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Решение:</w:t>
      </w:r>
      <w:r>
        <w:rPr>
          <w:rFonts w:cs="Trebuchet MS" w:ascii="Trebuchet MS" w:hAnsi="Trebuchet MS"/>
          <w:color w:val="676A6C"/>
          <w:sz w:val="21"/>
          <w:szCs w:val="21"/>
        </w:rPr>
        <w:t> Педагогу предлагается использовать практику конспектирования, записи ключевых тезисов. В процессе работы следует систематизировать информацию: выделять главные мысли, факты, понятия. Для уяснения смысла непонятных терминов будут полезны толковые словари и справочники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облема выбора темы по самообразованию в ДОУ для воспитателей по ФГОС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лан самообразования воспитателя требует тщательной подготовки, в ходе которой возникает много вопросов. Одна из первых проблема, которая может возникнуть перед педагогом, - это проблема выбора темы. Воспитатель всегда может рассчитывать на помощь методиста, однако также он может самостоятельно проанализировать актуальность и практическую значимость темы и сделать самостоятельный выбор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екомендуемые темы по самообразованию варьируются в зависимости от опыта работы педагога. Для начинающих воспитателей ДОУ (стаж до 5 лет) рекомендуются темы по самообразованию, связанные с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своением практических навыков проведения конструктивной работы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м базисного уровня профессионального мастерства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сознанием важности и значимости реализации развивающей концепции и индивидуальной модели воспитания и образования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ля воспитателей ДОУ с опытом работы более пяти лет рекомендованы темы по самообразованию, связанные с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своением методов проектирования образовательного процесса с целью повышения качественных показателей в рамках вариативного образова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скрытием творческого таланта;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именением учебно-методических знаний на практике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ля опытных воспитателей, мастеров педагогического дела, предлагаются темы, затрагивающие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профессиональной гибкости, подстраивание профессиональной деятельности под реалии современного общества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актику наставничества и помощи молодым специалистам;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скрытие творческих возможностей; исследовательскую работу, основанную на собственном многолетнем опыте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телям ДОУ, не имеющим профильного образования, предлагаются темы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зучение основ методической работы с дошкольниками младших групп;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адаптации к образовательному и воспитательному процессу в ДОУ;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Условно темы подразделяются на два вида: краткосрочные (реализуются в течение года) и долгосрочные (реализуются от трех до пяти лет). Проблема формулировки темы по самообразованию согласно ФГОС Темы по самообразованию для воспитателей в детском саду по ФГОС формулируются в зависимости от области (сферы) применения: социально-коммуникативной, познавательной, художественно-эстетической, области речевого развития, области физического развития. Формулируются темы для старших воспитателей и методистов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имеры формулировок тем для социально-коммуникативной области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Консультативное сопровождение образовательных действий семьи в условиях ДОУ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навыков осознанного поведения у младших дошкольников на основе знаний о безопасности жизнедеятельности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оциализация воспитанников среднего дошкольного возраста в процессе трудовой деятельности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тановление у старших дошкольников нравственных качеств личности в процессе патриотического воспитания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имеры формулировок тем для художественно-эстетической сферы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тановление эстетического восприятия окружающего мира дошкольниками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скрытие творческого потенциала детей среднего дошкольного возраста путем освоения техники лепки и конструирования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навыков творческой свободы самовыражения и навыков самостоятельности у старших дошкольников в процессе изобразительной деятельности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StrongEmphasis"/>
          <w:rFonts w:cs="Trebuchet MS" w:ascii="Trebuchet MS" w:hAnsi="Trebuchet MS"/>
          <w:color w:val="676A6C"/>
          <w:sz w:val="21"/>
          <w:szCs w:val="21"/>
        </w:rPr>
        <w:t>Примеры тем по самообразованию в детском саду для воспитателей по ФГОС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тель может выбрать следующие темы, предусмотренные ФГОС дошкольного образования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Активизация словаря воспитанников младшей возрастной группы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лияние образовательной деятельности на игры младших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ние дошкольников с помощью трудовой деятельност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ние нравственности у дошкольников посредством чтения русских народных сказок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оловое воспитание дошкольников в условиях ДО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сихолого-педагогическая помощь родителям дошкольников в их воспитании и развити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у дошкольников культурно-гигиенических навы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у дошкольников способностей к самообслуживанию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Методы стимулирования умственной деятельности в процессе знакомства детей с природо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оздание психологически комфортной обстановки в группе ДО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бучение воспитанников ДОУ грамоте. Методика формирования у дошкольников правильной осанки, профилактика нарушени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Значимость оздоровительной гимнастики после “тихого часа”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Методика работы по патриотическому воспитанию в ДО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у дошкольников сенсорных способносте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у дошкольников первоначальных знаний о космос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коммуникабельности у дошкольников Методы экологического воспитания детей в ДО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ознавательное развитие дошкольников с применением мультимедийных дидактических игр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у дошкольников творческих способностей посредством кукольного театр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Активизация словаря детей младшей возрастной группы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лияние непосредственно образовательной деятельности на игру детей ранне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лияние устного народного творчества на развитие речи детей 3-4 лет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ние дошкольников посредством трудовой деятельност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Воспитание нравственных качеств детей дошкольного возраста посредством русских народных сказок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Fonts w:cs="Trebuchet MS" w:ascii="Trebuchet MS" w:hAnsi="Trebuchet MS"/>
          <w:color w:val="676A6C"/>
          <w:sz w:val="21"/>
          <w:szCs w:val="21"/>
        </w:rPr>
        <w:t>Гендерное воспитание дошкольников в условиях детского сад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идактическая игра как форма обучения детей ранне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идактические игры в обучении детей основам математик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уховно-нравственное воспитание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Духовно-нравственное воспитание детей посредством чтения художественной литературы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гра как средство образовательной деятельности в условиях реализации ФГОС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гра как средство общения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гровая деятельность детей на этапе перехода от раннего к дошкольному детств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спользование здоровьесберегающих технологий в первой младшей (второй младшей, средней, старшей) групп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спользование развивающей игры на занятиях по математике с детьми младшего (среднего, старшего)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спользование разнообразных техник нетрадиционного рисования в работе с детьми 2 – 3 лет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Личностно-ориентированныйподход в воспитании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Методика формирования правильной осанки и профилактика её нарушения у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Народные подвижные игры в физическом воспитании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Fonts w:cs="Trebuchet MS" w:ascii="Trebuchet MS" w:hAnsi="Trebuchet MS"/>
          <w:color w:val="676A6C"/>
          <w:sz w:val="21"/>
          <w:szCs w:val="21"/>
        </w:rPr>
        <w:t>Обогащение социального опыта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здоровительная гимнастика после дневного сна, её значени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рганизация работы в ДОУ по патриотическому воспитанию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атриотическое воспитание дошкольников средствами изобразительного искусств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ересказ художественных произведений с помощью картинок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одвижная игра как средство развития быстроты и ловкости у детей младшего (среднего, старшего)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ознавательно-исследовательская деятельность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авила дорожного движения для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иёмы активизации умственной деятельности в процессе ознакомления детей с природо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оектная деятельность с детьми младшего (среднего, старшего)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оектный метод в духовно-нравственном воспитании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диалогического общения детей в разновозрастной группе (4-7 лет)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игровой деятельности у детей ранне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Fonts w:cs="Trebuchet MS" w:ascii="Trebuchet MS" w:hAnsi="Trebuchet MS"/>
          <w:color w:val="676A6C"/>
          <w:sz w:val="21"/>
          <w:szCs w:val="21"/>
        </w:rPr>
        <w:t>Развитие коммуникативных способносте старших дошкольников через общение с природо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математических способностей детей дошкольного возраста через игровую деятельность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мелкой моторики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мелкой моторики у детей дошкольного возраста через нетрадиционную технику рисования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познавательной деятельности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поисково-исследовательской деятельности дошкольников в процессе экспериментирования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речи детей раннего и младшего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Fonts w:cs="Trebuchet MS" w:ascii="Trebuchet MS" w:hAnsi="Trebuchet MS"/>
          <w:color w:val="676A6C"/>
          <w:sz w:val="21"/>
          <w:szCs w:val="21"/>
        </w:rPr>
        <w:t>Развитие речи - уроки риторики и речевой этикет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сенсорных способностей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сенсорных способностей посредством дидактической игры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творческих способностей детей в изобразительной деятельност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азвитие творческих способностей дошкольников средствами кукольного театр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ечевое развитие дошкольников 46.Роль двигательного режима для здоровья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оль игры в физическом развитии и укреплении здоровья дошкольни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оль загадки в развитии дошкольни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Роль семьи в воспитании детей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казка, как средство духовно-нравственного воспитания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овременные подходы к реализации задач образовательной области "Познание"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Театр – как средство формирования связной речи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Театрализованная деятельность как средство развития креативной личности ребён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изическое развитие детей в игровой деятельност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изкультурно-оздоровительная работа с детьм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коммуникативных качеств у детей младшего (среднего,старшего)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коммуникативных качеств у детей старшего дошкольного возраста через общение с природо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культуры здоровья у детей дошкольного возраст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начал экологической культуры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основ педагогического мастерств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патриотических чувств у дошкольников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ирование речи детей в игровой деятельности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Художественная литература как средство всестороннего развития дошкольни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Художественно-речевое развитие детей через совместную театрализованную деятельность детей и родителе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Экологическое воспитание детей в детском саду.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Экологическое развитие детей в младшей (средней, старшей) возрастной группе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риложение Пример рабочей тетради по самообразованию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I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МДОУ ……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……………………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       </w:t>
      </w:r>
      <w:r>
        <w:rPr>
          <w:rStyle w:val="Emphasis"/>
          <w:rFonts w:eastAsia="Trebuchet MS" w:cs="Trebuchet MS" w:ascii="Trebuchet MS" w:hAnsi="Trebuchet MS"/>
          <w:b/>
          <w:bCs/>
          <w:color w:val="676A6C"/>
          <w:sz w:val="21"/>
          <w:szCs w:val="21"/>
        </w:rPr>
        <w:t xml:space="preserve"> </w:t>
      </w: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воспитатель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………</w:t>
      </w: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.квалификационная категория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аж работы в должности……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II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амообразование.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название темы: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(обоснование темы)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цели: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задачи:</w:t>
      </w:r>
    </w:p>
    <w:p>
      <w:pPr>
        <w:pStyle w:val="Normal"/>
        <w:numPr>
          <w:ilvl w:val="0"/>
          <w:numId w:val="20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предполагаемый результат: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III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Этапы самообразования:</w:t>
      </w:r>
    </w:p>
    <w:p>
      <w:pPr>
        <w:pStyle w:val="Style14"/>
        <w:spacing w:before="0" w:after="150"/>
        <w:rPr/>
      </w:pPr>
      <w:r>
        <w:rPr>
          <w:rFonts w:cs="Trebuchet MS" w:ascii="Trebuchet MS" w:hAnsi="Trebuchet MS"/>
          <w:color w:val="676A6C"/>
          <w:sz w:val="21"/>
          <w:szCs w:val="21"/>
        </w:rPr>
        <w:t>1</w:t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.</w:t>
      </w:r>
      <w:r>
        <w:rPr>
          <w:rFonts w:cs="Trebuchet MS" w:ascii="Trebuchet MS" w:hAnsi="Trebuchet MS"/>
          <w:color w:val="676A6C"/>
          <w:sz w:val="21"/>
          <w:szCs w:val="21"/>
        </w:rPr>
        <w:t>Подбор и изучение методической литературы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2.Участие в мероприятиях посвященных теме самообразования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3.Формирование опыта по теме. Внедрение в практику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4.Представление опыта работы по теме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редполагаемые сроки выполнения каждого этапа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IV.</w:t>
      </w:r>
    </w:p>
    <w:p>
      <w:pPr>
        <w:pStyle w:val="Style14"/>
        <w:spacing w:before="0" w:after="150"/>
        <w:rPr/>
      </w:pPr>
      <w:r>
        <w:rPr>
          <w:rFonts w:cs="Trebuchet MS" w:ascii="Trebuchet MS" w:hAnsi="Trebuchet MS"/>
          <w:color w:val="676A6C"/>
          <w:sz w:val="21"/>
          <w:szCs w:val="21"/>
        </w:rPr>
        <w:t>1</w:t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.</w:t>
      </w:r>
      <w:r>
        <w:rPr>
          <w:rFonts w:cs="Trebuchet MS" w:ascii="Trebuchet MS" w:hAnsi="Trebuchet MS"/>
          <w:color w:val="676A6C"/>
          <w:sz w:val="21"/>
          <w:szCs w:val="21"/>
        </w:rPr>
        <w:t>Изучение методической литературы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знакомление с новыми нормативными документами по вопросам дошкольного воспит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зучение учебной и научно-методической литературы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знакомление с новыми достижениями педагогики, детской психологии, анатомии, физиологи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Изучение новых программ и педагогических технологи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Ознакомление с передовой практикой дошкольных учреждений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вышение общекультурного уровня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13"/>
        <w:gridCol w:w="2111"/>
        <w:gridCol w:w="2281"/>
        <w:gridCol w:w="3845"/>
      </w:tblGrid>
      <w:tr>
        <w:trPr/>
        <w:tc>
          <w:tcPr>
            <w:tcW w:w="10650" w:type="dxa"/>
            <w:gridSpan w:val="4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литература по теме самообразования</w:t>
            </w:r>
          </w:p>
        </w:tc>
      </w:tr>
      <w:tr>
        <w:trPr/>
        <w:tc>
          <w:tcPr>
            <w:tcW w:w="24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время работы с материалами</w:t>
            </w:r>
          </w:p>
        </w:tc>
        <w:tc>
          <w:tcPr>
            <w:tcW w:w="211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название автор</w:t>
            </w:r>
          </w:p>
        </w:tc>
        <w:tc>
          <w:tcPr>
            <w:tcW w:w="22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источник</w:t>
            </w:r>
          </w:p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(сайт; издательство,</w:t>
            </w:r>
          </w:p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год издания)</w:t>
            </w:r>
          </w:p>
        </w:tc>
        <w:tc>
          <w:tcPr>
            <w:tcW w:w="38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результат</w:t>
            </w:r>
          </w:p>
        </w:tc>
      </w:tr>
      <w:tr>
        <w:trPr/>
        <w:tc>
          <w:tcPr>
            <w:tcW w:w="24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1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1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1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</w:tbl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StrongEmphasis"/>
          <w:rFonts w:cs="Trebuchet MS" w:ascii="Trebuchet MS" w:hAnsi="Trebuchet MS"/>
          <w:color w:val="676A6C"/>
          <w:sz w:val="21"/>
          <w:szCs w:val="21"/>
        </w:rPr>
        <w:t>+</w:t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Какие программы, методики, технологии изучены в процессе работы над методической темой? Кто авторы? Какой передовой педагогический опыт изучен? Какие методические рекомендации использованы? </w:t>
      </w:r>
      <w:r>
        <w:rPr>
          <w:rStyle w:val="StrongEmphasis"/>
          <w:rFonts w:cs="Trebuchet MS" w:ascii="Trebuchet MS" w:hAnsi="Trebuchet MS"/>
          <w:i/>
          <w:iCs/>
          <w:color w:val="676A6C"/>
          <w:sz w:val="21"/>
          <w:szCs w:val="21"/>
        </w:rPr>
        <w:t>Вырезки, копии, цитаты…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V.</w:t>
      </w:r>
    </w:p>
    <w:p>
      <w:pPr>
        <w:pStyle w:val="Style14"/>
        <w:spacing w:before="0" w:after="150"/>
        <w:rPr/>
      </w:pPr>
      <w:r>
        <w:rPr>
          <w:rStyle w:val="StrongEmphasis"/>
          <w:rFonts w:cs="Trebuchet MS" w:ascii="Trebuchet MS" w:hAnsi="Trebuchet MS"/>
          <w:color w:val="676A6C"/>
          <w:sz w:val="21"/>
          <w:szCs w:val="21"/>
        </w:rPr>
        <w:t>2</w:t>
      </w:r>
      <w:r>
        <w:rPr>
          <w:rFonts w:cs="Trebuchet MS" w:ascii="Trebuchet MS" w:hAnsi="Trebuchet MS"/>
          <w:color w:val="676A6C"/>
          <w:sz w:val="21"/>
          <w:szCs w:val="21"/>
        </w:rPr>
        <w:t>.Участие в мероприятиях посвященных теме самообразования</w:t>
      </w:r>
    </w:p>
    <w:p>
      <w:pPr>
        <w:pStyle w:val="Style14"/>
        <w:spacing w:before="0" w:after="150"/>
        <w:rPr/>
      </w:pPr>
      <w:r>
        <w:rPr/>
        <w:t> 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05"/>
        <w:gridCol w:w="2137"/>
        <w:gridCol w:w="2274"/>
        <w:gridCol w:w="3834"/>
      </w:tblGrid>
      <w:tr>
        <w:trPr/>
        <w:tc>
          <w:tcPr>
            <w:tcW w:w="10650" w:type="dxa"/>
            <w:gridSpan w:val="4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посещение и участие в городских и окружных мероприятиях</w:t>
            </w:r>
          </w:p>
        </w:tc>
      </w:tr>
      <w:tr>
        <w:trPr/>
        <w:tc>
          <w:tcPr>
            <w:tcW w:w="24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дата и место проведения</w:t>
            </w:r>
          </w:p>
        </w:tc>
        <w:tc>
          <w:tcPr>
            <w:tcW w:w="2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тип мероприятия</w:t>
            </w:r>
          </w:p>
        </w:tc>
        <w:tc>
          <w:tcPr>
            <w:tcW w:w="22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тема</w:t>
            </w:r>
          </w:p>
        </w:tc>
        <w:tc>
          <w:tcPr>
            <w:tcW w:w="383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отчет</w:t>
            </w:r>
          </w:p>
        </w:tc>
      </w:tr>
      <w:tr>
        <w:trPr/>
        <w:tc>
          <w:tcPr>
            <w:tcW w:w="24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3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3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3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22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83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</w:tbl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+</w:t>
      </w: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фото и отчеты о конференциях, круглых столах, семинарах</w:t>
      </w:r>
    </w:p>
    <w:p>
      <w:pPr>
        <w:pStyle w:val="Style14"/>
        <w:spacing w:before="0" w:after="150"/>
        <w:rPr/>
      </w:pPr>
      <w:r>
        <w:rPr/>
        <w:t> 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87"/>
        <w:gridCol w:w="4198"/>
        <w:gridCol w:w="3965"/>
      </w:tblGrid>
      <w:tr>
        <w:trPr/>
        <w:tc>
          <w:tcPr>
            <w:tcW w:w="10650" w:type="dxa"/>
            <w:gridSpan w:val="3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участие в методической работе детского сада</w:t>
            </w:r>
          </w:p>
        </w:tc>
      </w:tr>
      <w:tr>
        <w:trPr/>
        <w:tc>
          <w:tcPr>
            <w:tcW w:w="24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дата</w:t>
            </w:r>
          </w:p>
        </w:tc>
        <w:tc>
          <w:tcPr>
            <w:tcW w:w="419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тема</w:t>
            </w:r>
          </w:p>
        </w:tc>
        <w:tc>
          <w:tcPr>
            <w:tcW w:w="39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форма участия</w:t>
            </w:r>
          </w:p>
        </w:tc>
      </w:tr>
      <w:tr>
        <w:trPr/>
        <w:tc>
          <w:tcPr>
            <w:tcW w:w="24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419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9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419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9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419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9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  <w:tr>
        <w:trPr/>
        <w:tc>
          <w:tcPr>
            <w:tcW w:w="24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419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  <w:tc>
          <w:tcPr>
            <w:tcW w:w="39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rStyle w:val="Emphasis"/>
                <w:b/>
                <w:bCs/>
              </w:rPr>
              <w:t> </w:t>
            </w:r>
          </w:p>
        </w:tc>
      </w:tr>
    </w:tbl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+ </w:t>
      </w: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фото и выдержки из материалов (доклады, выступления, рефераты)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VI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3.Формирование опыта по теме. Внедрение в практику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Перспективный план работы по теме самообразования (отражение темы во всех образовательных областях)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Каким образом проводилось практическое применение теоретического материала?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Какие формы работы, виды деятельности были использованы? (На занятиях, вне занятий, в совместной деятельности педагога с детьми, в свободной самостоятельной деятельности детей, в кружковой работе и пр.)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 </w:t>
      </w:r>
      <w:r>
        <w:rPr>
          <w:rStyle w:val="Emphasis"/>
          <w:rFonts w:eastAsia="Trebuchet MS" w:cs="Trebuchet MS" w:ascii="Trebuchet MS" w:hAnsi="Trebuchet MS"/>
          <w:color w:val="676A6C"/>
          <w:sz w:val="21"/>
          <w:szCs w:val="21"/>
        </w:rPr>
        <w:t xml:space="preserve"> </w:t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Какими пособиями пользовался педагог при работе по данной методической теме? Какие методические пособия (игры, нетрадиционное оборудование и пр.) разработаны самостоятельно? </w:t>
      </w:r>
      <w:r>
        <w:rPr>
          <w:rStyle w:val="StrongEmphasis"/>
          <w:rFonts w:cs="Trebuchet MS" w:ascii="Trebuchet MS" w:hAnsi="Trebuchet MS"/>
          <w:i/>
          <w:iCs/>
          <w:color w:val="676A6C"/>
          <w:sz w:val="21"/>
          <w:szCs w:val="21"/>
        </w:rPr>
        <w:t>Конспекты, сценарии  и фото( занятий, пособий)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Анализ выполнения программы (диагностика)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Как отслеживается результат работы по теме? </w:t>
      </w:r>
      <w:r>
        <w:rPr>
          <w:rStyle w:val="StrongEmphasis"/>
          <w:rFonts w:cs="Trebuchet MS" w:ascii="Trebuchet MS" w:hAnsi="Trebuchet MS"/>
          <w:i/>
          <w:iCs/>
          <w:color w:val="676A6C"/>
          <w:sz w:val="21"/>
          <w:szCs w:val="21"/>
        </w:rPr>
        <w:t>(Диагностика: таблицы, результаты работы, в %.)</w:t>
      </w:r>
      <w:r>
        <w:rPr>
          <w:rFonts w:cs="Trebuchet MS" w:ascii="Trebuchet MS" w:hAnsi="Trebuchet MS"/>
          <w:b/>
          <w:bCs/>
          <w:i/>
          <w:iCs/>
          <w:color w:val="676A6C"/>
          <w:sz w:val="21"/>
          <w:szCs w:val="21"/>
        </w:rPr>
        <w:br/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Выводы по теме. Есть ли положительный результат? </w:t>
      </w:r>
      <w:r>
        <w:rPr>
          <w:rStyle w:val="StrongEmphasis"/>
          <w:rFonts w:cs="Trebuchet MS" w:ascii="Trebuchet MS" w:hAnsi="Trebuchet MS"/>
          <w:i/>
          <w:iCs/>
          <w:color w:val="676A6C"/>
          <w:sz w:val="21"/>
          <w:szCs w:val="21"/>
        </w:rPr>
        <w:t>(Приложить диаграммы, сравнительный анализ)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b/>
          <w:bCs/>
          <w:color w:val="676A6C"/>
          <w:sz w:val="21"/>
          <w:szCs w:val="21"/>
        </w:rPr>
        <w:t>Страница VII.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4.Представление опыта работы по теме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способ демонстрации результата проделанной работы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форма отчета по проделанной работе</w:t>
        <w:br/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Как работает выбранная тема под цель и задачи Вашего ГОУ?</w:t>
      </w:r>
      <w:r>
        <w:rPr>
          <w:rFonts w:cs="Trebuchet MS" w:ascii="Trebuchet MS" w:hAnsi="Trebuchet MS"/>
          <w:i/>
          <w:iCs/>
          <w:color w:val="676A6C"/>
          <w:sz w:val="21"/>
          <w:szCs w:val="21"/>
        </w:rPr>
        <w:br/>
      </w:r>
      <w:r>
        <w:rPr>
          <w:rStyle w:val="Emphasis"/>
          <w:rFonts w:cs="Trebuchet MS" w:ascii="Trebuchet MS" w:hAnsi="Trebuchet MS"/>
          <w:color w:val="676A6C"/>
          <w:sz w:val="21"/>
          <w:szCs w:val="21"/>
        </w:rPr>
        <w:t>Проекция на будущее (предполагаемый результат). Что можно сделать еще, чтобы эта работа была более эффективной? Какие формы, методы работы применить?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Литература: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Н.А. Кочкина, А.Н. Чернышева Портфолио в ДОУ - М.: Издательство "Скрипторий 2003" 2008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  <w:r>
        <w:rPr>
          <w:rFonts w:cs="Trebuchet MS" w:ascii="Trebuchet MS" w:hAnsi="Trebuchet MS"/>
          <w:color w:val="676A6C"/>
          <w:sz w:val="21"/>
          <w:szCs w:val="21"/>
        </w:rPr>
        <w:t>Г.Б.Голуб, О.В. Чуракова Портфолио в системе педагогической диагностики  М., 2005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Style14"/>
        <w:spacing w:before="0" w:after="150"/>
        <w:ind w:right="150" w:hanging="0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  <w:t> </w:t>
      </w:r>
    </w:p>
    <w:p>
      <w:pPr>
        <w:pStyle w:val="Normal"/>
        <w:rPr>
          <w:rFonts w:ascii="Trebuchet MS" w:hAnsi="Trebuchet MS" w:cs="Trebuchet MS"/>
          <w:color w:val="676A6C"/>
          <w:sz w:val="21"/>
          <w:szCs w:val="21"/>
        </w:rPr>
      </w:pPr>
      <w:r>
        <w:rPr>
          <w:rFonts w:cs="Trebuchet MS" w:ascii="Trebuchet MS" w:hAnsi="Trebuchet MS"/>
          <w:color w:val="676A6C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35:00Z</dcterms:created>
  <dc:creator>User</dc:creator>
  <dc:description/>
  <cp:keywords/>
  <dc:language>en-US</dc:language>
  <cp:lastModifiedBy>User</cp:lastModifiedBy>
  <dcterms:modified xsi:type="dcterms:W3CDTF">2019-11-06T02:43:00Z</dcterms:modified>
  <cp:revision>4</cp:revision>
  <dc:subject/>
  <dc:title>емы по самообразованию для воспитателей детского сада по ФГОС</dc:title>
</cp:coreProperties>
</file>