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на урок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мецкого языка в образовательном пространстве МОУ "Средняя общеобразовательная школа № 40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right"/>
        <w:rPr/>
      </w:pPr>
      <w:r>
        <w:rPr>
          <w:b w:val="false"/>
          <w:sz w:val="28"/>
          <w:szCs w:val="28"/>
        </w:rPr>
        <w:t xml:space="preserve">Щеглова И.Н., </w:t>
      </w:r>
    </w:p>
    <w:p>
      <w:pPr>
        <w:pStyle w:val="Heading2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итель немецкого языка, </w:t>
      </w:r>
    </w:p>
    <w:p>
      <w:pPr>
        <w:pStyle w:val="Heading2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ОУ "Средняя общеобразовательная школа № 40", </w:t>
      </w:r>
    </w:p>
    <w:p>
      <w:pPr>
        <w:pStyle w:val="Heading2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Саранск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адача учителя – сделать челове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ществом самостоятельны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ществом со свободной воле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i/>
          <w:sz w:val="28"/>
          <w:szCs w:val="28"/>
        </w:rPr>
        <w:t>Георг Вильгельм Гегел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читель – человек, который может делать трудные вещи лёгким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Ральф Эмерс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же два десятилетия шагает по нашей планет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. С каким же багажом шагнуло в этот век человечество? И каким он будет – житель этого столетия? Очень легко и просто ответить на эти вопросы, ибо оно, это человечество, сидит на уроках перед нами, учителями, каждый день. И перед учителем иностранного языка особенно серьёзно стоит задача формирования человека будущего: культурного, образованного, знающего иностранные языки. Следует напомнить слова известного поэта Павла Антокольского: «Знать хотя бы ещё один язык, кроме родного, - великое дело! В сущности, это значит, быть вдвойне богатым в любом труде, в любой специальности и квалификации благодаря возможности общаться с другими людьми, хорошо понимать их культуру и, если потребуется, и убеждать и переубеждать. Вплотную подойти к человеку другой культуры, другого социального уклада и, глядя этому собеседнику прямо в глаза, выложить ему свою, выношенную и выстраданную правду жизни, - разве же это не чудо?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пешное достижение этой цели возможно при высоком уровне мотивации к изучению иностранного языка, ведь мотив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единственная движущая сила процесса на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чевидно, что для современного языкового образования необходи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еждународная интеграц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ногоуровнев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ариати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риентация на межкультурный аспект овладения язы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о всё же важнейшей задачей образования является формирование у учащихся компетенций: коммуникативности и духовности, инициативности и самостоятельности, толерантности и способности к сотрудничеству, активной адаптации на рынке труда. Значение термина "компетенция" будет более  понятным в сравнении с концептом </w:t>
      </w:r>
      <w:r>
        <w:rPr>
          <w:iCs/>
          <w:sz w:val="28"/>
          <w:szCs w:val="28"/>
        </w:rPr>
        <w:t>грамматической компетенци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Грамматическая компетенция</w:t>
      </w:r>
      <w:r>
        <w:rPr>
          <w:sz w:val="28"/>
          <w:szCs w:val="28"/>
        </w:rPr>
        <w:t xml:space="preserve"> — это умение грамотно строить словосочетания и предложения, правильно использовать и согласовывать времена, это знание частей речи и знание того, как устроены предложения разного типа. Грамматическая компетенция, как правило, является центром внимания многих учебных пособий, в которых приводятся определенные грамматические правила и упражнения на отработку и закрепление этих правил. Бесспорно, грамматическая компетенция является важным, но далеко не единственным аспектом в обучении языку. Человек, полностью освоивший все грамматические правила, умеющий грамотно строить предложения, может обнаружить трудности в реальном общении на иностранном языке, в настоящей коммуникации. То есть человек будет испытывать недостаток </w:t>
      </w:r>
      <w:r>
        <w:rPr>
          <w:i/>
          <w:iCs/>
          <w:sz w:val="28"/>
          <w:szCs w:val="28"/>
        </w:rPr>
        <w:t>коммуникативной компетенции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Коммуникативная компетенция может включать в себя следующие аспе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 знание, как использовать язык для различных целей и функ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нание того, как меняется язык в зависимости от той или иной коммуникативной ситуации и самих участников этой ситуации (например, знание отличий формальной речи от неформальной, устной от письменно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умение создавать, читать и понимать тексты различного типа и характера (например, рассказы, интервью, диалоги, доклады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 умение поддерживать разговор даже при ограниченной лексической и грамматической базе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Однако коммуникативный подход, прежде всего, фокусируется не на правильности языковых структур (хотя это аспект также остается важным), а на других параметр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и участников в процессе общени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яснении и достижении общей коммуникативной цели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ытках объяснить и выразить вещи различными способами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и компетенции одного участника коммуникации за счет общения с другими участ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ю обучения в средней школе следует считать не язык, что уместно при филологическом образовании в специальном вузе, и не речь как «способ формирования и формулирования мысли», и даже не просто речевую деятельность – говорение, чтение, аудирование или письмо, а указанные виды речевой деятельности как средства общ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ть говорению, не обучая общению (не создавая на уроках условий речевого общения), нельз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коммуникативная компетенция связана и с формированием познавательных интересов, т.е. с когнитивным подход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 следует отметить, что подготовка к реальной межкультурной компетенции в средней школе осуществляется в искусственных условиях и неадекватными средствами – учебным общением с одноклассниками, являющимися носителями одной культуры, а не с носителями языка. Кроме того, межкультурная компетенция, обеспечивающая взаимопонимание собеседников, требует от учеников достаточных фоновых знаний, например, социокультурного ф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коммуникативный партнёр школьников при изучении иностранного языка - это учитель, который не является носителям иноязычной культуры, он лишь её ретрансля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ни коммуникативной компетенции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ачальный уровень владения аудированием, говорением, чтением, письмом – уровень начинающего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редний уровень – уровень элементарной коммуникативной </w:t>
      </w:r>
    </w:p>
    <w:p>
      <w:pPr>
        <w:pStyle w:val="Normal"/>
        <w:rPr/>
      </w:pPr>
      <w:r>
        <w:rPr>
          <w:sz w:val="28"/>
          <w:szCs w:val="28"/>
        </w:rPr>
        <w:t>компетенции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двинутый уровень – уровень продвинутой коммуникативной компетен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ысокий уровень (в рамках общего среднего образ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 о мотивации в методическом плане, надо вспомнить, что у ученика сначала нет потребности к говорению на иностранном языке, но интересен сам процесс выполнения упражнений, если это упражнение речевого характера. В случае успеха ему становится интересно </w:t>
      </w:r>
      <w:r>
        <w:rPr>
          <w:i/>
          <w:sz w:val="28"/>
          <w:szCs w:val="28"/>
        </w:rPr>
        <w:t>говорить вообще</w:t>
      </w:r>
      <w:r>
        <w:rPr>
          <w:sz w:val="28"/>
          <w:szCs w:val="28"/>
        </w:rPr>
        <w:t xml:space="preserve">, а, следовательно, учить. Так что первоочередная задача учителей ИЯ сейчас – помочь ученикам овладеть коммуникативной компетенцией. Началом всех начал обучения иностранному языку являются, конечно, упражнения. Роль упражнений -  огромна, многообразие их форм также огром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 Например, речевую зарядку можно провести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разите свои эмоции в какой-нибудь фразе, например: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bin glücklich.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 xml:space="preserve">Ich liebe meine Mitschülerin. </w:t>
      </w:r>
      <w:r>
        <w:rPr>
          <w:sz w:val="28"/>
          <w:szCs w:val="28"/>
        </w:rPr>
        <w:t>Кто-то – радостно, кто-то – грустно, кто-то – громко или тихо и т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работе над диалогом: «Ты попробуй свои слова произнести тактично, а ты – вежливо, а ты – печально, и т.д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 отражаются психологические моменты обучения, интерактивные моменты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ом может служить следующая "лесенка" интерактивного взаимодейств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: Я потерял деньги…</w:t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ой: Как жаль!</w:t>
      </w:r>
    </w:p>
    <w:p>
      <w:pPr>
        <w:pStyle w:val="Normal"/>
        <w:rPr/>
      </w:pPr>
      <w:r>
        <w:rPr>
          <w:i/>
          <w:sz w:val="28"/>
          <w:szCs w:val="28"/>
        </w:rPr>
        <w:t>Первый: Не знаю, что сказать дома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ой: У тебя, конечно, будут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ой диалог может продолжаться довольно долг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ведение грамматики: делим класс на группы из 3 человек, объяснили правило, потом осуществляем </w:t>
      </w:r>
      <w:r>
        <w:rPr>
          <w:b/>
          <w:sz w:val="28"/>
          <w:szCs w:val="28"/>
        </w:rPr>
        <w:t xml:space="preserve">визуализацию </w:t>
      </w:r>
      <w:r>
        <w:rPr>
          <w:sz w:val="28"/>
          <w:szCs w:val="28"/>
        </w:rPr>
        <w:t>грамматики. Например, глагол</w:t>
      </w:r>
    </w:p>
    <w:p>
      <w:pPr>
        <w:pStyle w:val="Normal"/>
        <w:tabs>
          <w:tab w:val="clear" w:pos="708"/>
          <w:tab w:val="left" w:pos="900" w:leader="none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bringe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de-DE"/>
        </w:rPr>
        <w:t>Nom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5595" w:leader="none"/>
        </w:tabs>
        <w:jc w:val="both"/>
        <w:rPr/>
      </w:pPr>
      <w:r>
        <w:rPr>
          <w:sz w:val="28"/>
          <w:szCs w:val="28"/>
          <w:lang w:val="de-DE"/>
        </w:rPr>
        <w:t>bringen - von Dat.</w:t>
      </w:r>
    </w:p>
    <w:p>
      <w:pPr>
        <w:pStyle w:val="Normal"/>
        <w:tabs>
          <w:tab w:val="clear" w:pos="708"/>
          <w:tab w:val="left" w:pos="900" w:leader="none"/>
          <w:tab w:val="left" w:pos="5595" w:leader="none"/>
        </w:tabs>
        <w:jc w:val="both"/>
        <w:rPr/>
      </w:pPr>
      <w:r>
        <w:rPr>
          <w:sz w:val="28"/>
          <w:szCs w:val="28"/>
          <w:lang w:val="de-DE"/>
        </w:rPr>
        <w:t>bringen</w:t>
      </w:r>
      <w:r>
        <w:rPr>
          <w:sz w:val="28"/>
          <w:szCs w:val="28"/>
        </w:rPr>
        <w:t xml:space="preserve"> - ü</w:t>
      </w:r>
      <w:r>
        <w:rPr>
          <w:sz w:val="28"/>
          <w:szCs w:val="28"/>
          <w:lang w:val="de-DE"/>
        </w:rPr>
        <w:t>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kk</w:t>
      </w:r>
      <w:r>
        <w:rPr>
          <w:sz w:val="28"/>
          <w:szCs w:val="28"/>
        </w:rPr>
        <w:t xml:space="preserve">. (необходимо дать предложения с примерами) </w:t>
      </w:r>
    </w:p>
    <w:p>
      <w:pPr>
        <w:pStyle w:val="Normal"/>
        <w:tabs>
          <w:tab w:val="clear" w:pos="708"/>
          <w:tab w:val="left" w:pos="900" w:leader="none"/>
          <w:tab w:val="left" w:pos="5595" w:leader="none"/>
        </w:tabs>
        <w:jc w:val="both"/>
        <w:rPr/>
      </w:pPr>
      <w:r>
        <w:rPr>
          <w:sz w:val="28"/>
          <w:szCs w:val="28"/>
        </w:rPr>
        <w:t xml:space="preserve">Или словообразование: </w:t>
      </w:r>
      <w:r>
        <w:rPr>
          <w:sz w:val="28"/>
          <w:szCs w:val="28"/>
          <w:lang w:val="de-DE"/>
        </w:rPr>
        <w:t>ANKOMMEN=</w:t>
      </w:r>
    </w:p>
    <w:p>
      <w:pPr>
        <w:pStyle w:val="Normal"/>
        <w:tabs>
          <w:tab w:val="clear" w:pos="708"/>
          <w:tab w:val="left" w:pos="4125" w:leader="none"/>
          <w:tab w:val="left" w:pos="5625" w:leader="none"/>
          <w:tab w:val="left" w:pos="591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de-DE"/>
        </w:rPr>
        <w:t>AN+KOMMEN</w:t>
        <w:tab/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 xml:space="preserve">4. Выпишите глаголы с окончаниям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st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usw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перь попробуйте сформулировать правило, как спрягаются глаголы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sen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ли: выпишите глаголы с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sein</w:t>
      </w:r>
      <w:r>
        <w:rPr>
          <w:i/>
          <w:sz w:val="28"/>
          <w:szCs w:val="28"/>
        </w:rPr>
        <w:t>», «</w:t>
      </w:r>
      <w:r>
        <w:rPr>
          <w:i/>
          <w:sz w:val="28"/>
          <w:szCs w:val="28"/>
          <w:lang w:val="en-US"/>
        </w:rPr>
        <w:t>haben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- сформулируйте правило, как образ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kt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Грамматические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из текста глаголы, как они там даны, расположите их в таблице по 3 столбикам:   </w:t>
      </w:r>
      <w:r>
        <w:rPr>
          <w:i/>
          <w:sz w:val="28"/>
          <w:szCs w:val="28"/>
          <w:lang w:val="en-US"/>
        </w:rPr>
        <w:t>Infinitiv</w:t>
      </w: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  <w:lang w:val="en-US"/>
        </w:rPr>
        <w:t>Pr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en-US"/>
        </w:rPr>
        <w:t>teritum</w:t>
      </w: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  <w:lang w:val="en-US"/>
        </w:rPr>
        <w:t>Partizi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глаголы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de-DE"/>
        </w:rPr>
        <w:t>gab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de-DE"/>
        </w:rPr>
        <w:t>fand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de-DE"/>
        </w:rPr>
        <w:t>dr</w:t>
      </w:r>
      <w:r>
        <w:rPr>
          <w:i/>
          <w:sz w:val="28"/>
          <w:szCs w:val="28"/>
        </w:rPr>
        <w:t>ü</w:t>
      </w:r>
      <w:r>
        <w:rPr>
          <w:i/>
          <w:sz w:val="28"/>
          <w:szCs w:val="28"/>
          <w:lang w:val="de-DE"/>
        </w:rPr>
        <w:t>ckt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de-DE"/>
        </w:rPr>
        <w:t>hab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gema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тем дать 3 основные формы этих глаголов. Пусть пользуются словаря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de-DE"/>
        </w:rPr>
        <w:t xml:space="preserve">6. </w:t>
      </w:r>
      <w:r>
        <w:rPr>
          <w:sz w:val="28"/>
          <w:szCs w:val="28"/>
        </w:rPr>
        <w:t>Аукцион</w:t>
      </w:r>
      <w:r>
        <w:rPr>
          <w:sz w:val="28"/>
          <w:szCs w:val="28"/>
          <w:lang w:val="de-DE"/>
        </w:rPr>
        <w:t>: «Ich verkaufe schöne Sätze!»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Sätze                                                         Bezahlt                                    Rest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Читаю правильные и не правильно построенные предложения. Например: </w:t>
      </w:r>
    </w:p>
    <w:p>
      <w:pPr>
        <w:pStyle w:val="Normal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Wie gefällt dir das heutige Wetter?</w:t>
      </w:r>
    </w:p>
    <w:p>
      <w:pPr>
        <w:pStyle w:val="Normal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Gestern ich war im Kino.</w:t>
      </w:r>
    </w:p>
    <w:p>
      <w:pPr>
        <w:pStyle w:val="Normal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Wir Klavier spielen ger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>Каждый ученик условно получает 5000 евро. Ребята должны правильно потратить свои деньги, купить только правильно построенны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гадай ответ: один ученик шепчет вопрос, его сосед отвечает громко, ребята должны отгадать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При аудировании хороши визуальные диктанты: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de-DE"/>
        </w:rPr>
        <w:t>Im Zimmer befinden sich 6 Menschen: der Erste macht… etwas,</w:t>
      </w:r>
    </w:p>
    <w:p>
      <w:pPr>
        <w:pStyle w:val="Normal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                                                             </w:t>
      </w:r>
      <w:r>
        <w:rPr>
          <w:i/>
          <w:sz w:val="28"/>
          <w:szCs w:val="28"/>
          <w:lang w:val="de-DE"/>
        </w:rPr>
        <w:t>der Zweite macht … noch etwas, us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ни делали, ученики должны нарисовать.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Oder</w:t>
      </w:r>
      <w:r>
        <w:rPr>
          <w:i/>
          <w:sz w:val="28"/>
          <w:szCs w:val="28"/>
          <w:lang w:val="de-DE"/>
        </w:rPr>
        <w:t>: Wie sieht ein Haus aus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  <w:t>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reist</w:t>
      </w:r>
      <w:r>
        <w:rPr>
          <w:i/>
          <w:sz w:val="28"/>
          <w:szCs w:val="28"/>
        </w:rPr>
        <w:t>ö</w:t>
      </w:r>
      <w:r>
        <w:rPr>
          <w:i/>
          <w:sz w:val="28"/>
          <w:szCs w:val="28"/>
          <w:lang w:val="en-US"/>
        </w:rPr>
        <w:t>ckig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…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до нарисовать, что где находится в этом дом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нцип интенции – запросить информацию, сообщить что-либо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find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c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twas</w:t>
      </w:r>
      <w:r>
        <w:rPr>
          <w:i/>
          <w:sz w:val="28"/>
          <w:szCs w:val="28"/>
        </w:rPr>
        <w:t>…</w:t>
      </w:r>
      <w:r>
        <w:rPr>
          <w:sz w:val="28"/>
          <w:szCs w:val="28"/>
        </w:rPr>
        <w:t xml:space="preserve"> или сообщить информацию о себе: я такой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сем нам известна проектная методика. Возможен ещё и такой вариант: задана какая-то тема, класс разделить на группы, какие в каждой группе возникают ассоциации по этой теме. Сначала – ассоциации, потом смотрим это слово в словаре. Например: «Родина» - край, где живу, природа. Семья, друзья, защита окружающей среды, пословицы, стихи, анекдоты о родине, защита границ Родины. Дл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коммуникаци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раниц</w:t>
      </w:r>
      <w:r>
        <w:rPr>
          <w:sz w:val="28"/>
          <w:szCs w:val="28"/>
          <w:lang w:val="de-DE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ab/>
        <w:t>11</w:t>
      </w:r>
      <w:r>
        <w:rPr>
          <w:sz w:val="28"/>
          <w:szCs w:val="28"/>
        </w:rPr>
        <w:t>. Коллажирование</w:t>
      </w:r>
      <w:r>
        <w:rPr>
          <w:sz w:val="28"/>
          <w:szCs w:val="28"/>
          <w:lang w:val="de-DE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de-DE"/>
        </w:rPr>
      </w:pPr>
      <w:r>
        <w:rPr>
          <w:sz w:val="28"/>
          <w:szCs w:val="28"/>
        </w:rPr>
        <w:t xml:space="preserve">1. Ассоциации, например, со словами </w:t>
      </w:r>
      <w:r>
        <w:rPr>
          <w:i/>
          <w:sz w:val="28"/>
          <w:szCs w:val="28"/>
          <w:lang w:val="de-DE"/>
        </w:rPr>
        <w:t>Schul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de-DE"/>
        </w:rPr>
        <w:t>Noten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Schule: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 xml:space="preserve">Probleme mit den Hausaufgaben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</w:t>
      </w:r>
      <w:r>
        <w:rPr>
          <w:sz w:val="28"/>
          <w:szCs w:val="28"/>
          <w:lang w:val="de-DE"/>
        </w:rPr>
        <w:t>2. Schlechte Noten</w:t>
      </w:r>
    </w:p>
    <w:p>
      <w:pPr>
        <w:pStyle w:val="Normal"/>
        <w:jc w:val="both"/>
        <w:rPr>
          <w:i/>
          <w:i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</w:t>
      </w:r>
      <w:r>
        <w:rPr>
          <w:sz w:val="28"/>
          <w:szCs w:val="28"/>
          <w:lang w:val="de-DE"/>
        </w:rPr>
        <w:t xml:space="preserve">3. Blöde Lehrer... usw.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Noten: </w:t>
      </w:r>
      <w:r>
        <w:rPr>
          <w:sz w:val="28"/>
          <w:szCs w:val="28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pro (für)                      /      kontra (dagegen)  </w:t>
      </w:r>
    </w:p>
    <w:p>
      <w:pPr>
        <w:pStyle w:val="Normal"/>
        <w:tabs>
          <w:tab w:val="clear" w:pos="708"/>
          <w:tab w:val="left" w:pos="4245" w:leader="none"/>
          <w:tab w:val="center" w:pos="5017" w:leader="none"/>
          <w:tab w:val="left" w:pos="7185" w:leader="none"/>
        </w:tabs>
        <w:jc w:val="both"/>
        <w:rPr/>
      </w:pPr>
      <w:r>
        <w:rPr>
          <w:sz w:val="28"/>
          <w:szCs w:val="28"/>
          <w:lang w:val="de-DE"/>
        </w:rPr>
        <w:t xml:space="preserve">Noten als Kontrolle           Noten machen Angst </w:t>
      </w:r>
    </w:p>
    <w:p>
      <w:pPr>
        <w:pStyle w:val="Normal"/>
        <w:tabs>
          <w:tab w:val="clear" w:pos="708"/>
          <w:tab w:val="left" w:pos="4245" w:leader="none"/>
          <w:tab w:val="center" w:pos="5017" w:leader="none"/>
          <w:tab w:val="left" w:pos="7185" w:leader="none"/>
        </w:tabs>
        <w:jc w:val="both"/>
        <w:rPr/>
      </w:pPr>
      <w:r>
        <w:rPr>
          <w:sz w:val="28"/>
          <w:szCs w:val="28"/>
          <w:lang w:val="de-DE"/>
        </w:rPr>
        <w:t xml:space="preserve">Noten als Belohnung                                          </w:t>
      </w:r>
    </w:p>
    <w:p>
      <w:pPr>
        <w:pStyle w:val="Normal"/>
        <w:tabs>
          <w:tab w:val="clear" w:pos="708"/>
          <w:tab w:val="left" w:pos="4245" w:leader="none"/>
          <w:tab w:val="center" w:pos="5017" w:leader="none"/>
          <w:tab w:val="left" w:pos="7185" w:leader="none"/>
        </w:tabs>
        <w:jc w:val="both"/>
        <w:rPr>
          <w:b/>
          <w:b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ür Preis</w:t>
        <w:tab/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еникам нравится решать проблемы учителей. Это возможно, конечно, только в 10-х, 11-х классах. Например, "Будни учителя" - это: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lltagsleben von Lehrer - das sind: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de-DE"/>
        </w:rPr>
        <w:t>Hausarbeit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 Wenig Geld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Familienprobleme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 Erziehungsarbeit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 viele Schulstunden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6. Konflikte mit den Schüler... usw.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 xml:space="preserve">Если во главе обучения стоит учитель, то такое обучение называется </w:t>
      </w:r>
      <w:r>
        <w:rPr>
          <w:sz w:val="28"/>
          <w:szCs w:val="28"/>
          <w:lang w:val="de-DE"/>
        </w:rPr>
        <w:t>l</w:t>
      </w:r>
      <w:r>
        <w:rPr>
          <w:sz w:val="28"/>
          <w:szCs w:val="28"/>
          <w:lang w:val="en-US"/>
        </w:rPr>
        <w:t>ehrerzentriert</w:t>
      </w:r>
      <w:r>
        <w:rPr>
          <w:sz w:val="28"/>
          <w:szCs w:val="28"/>
        </w:rPr>
        <w:t>, где учитель должен управлять обучением, но не навяз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сли ученика заставили трудиться, то такой тип обучения называется </w:t>
      </w:r>
      <w:r>
        <w:rPr>
          <w:sz w:val="28"/>
          <w:szCs w:val="28"/>
          <w:lang w:val="en-US"/>
        </w:rPr>
        <w:t>lernerzentriert</w:t>
      </w:r>
      <w:r>
        <w:rPr>
          <w:sz w:val="28"/>
          <w:szCs w:val="28"/>
        </w:rPr>
        <w:t>: учитель должен быть в стороне, трудятся сами ученики. Ученик может полностью вести урок. Конечно, такие уроки возможны только при завершении какой-либо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ов и типов различных упражнений – великое многообразие, как и различных методик. Однако самая лучшая методика, я считаю, не даст должного результата. Результат при обучении даёт пошаговая кропотливая работа. Все социальные формы работы на уроке, с которыми мы сталкиваемся (индивидуальная, парная, в пленуме) рассчитаны, по моему мнению, на высокую обученность ребят, а таких учеников у нас, учителей немецкого языка, к сожалению, не много. Проблем достаточно. Но создание благоприятной, радостной атмосферы при обучении – это главное. И это может сделать каждый учитель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им И.Л. Теория и практика обучения немецкому языку в средней школе. - М. 2008, с.256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ыстров Н.Н. Сборник социально-педагогических задач-проб и практических упражнений по социализации школьников 5 – 11. – Рыбинск, 2005, с.15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шнякова Л. Г. Использование деловых игр в преподавании русского языка как иностранного. - М., 2008, с.10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горова Л.М. Нетрадиционные формы урока - один из способов повышения интереса к предмету // ИЯШ 1991, №3, с.46-4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валевский М.Т. Некоторые пути повышения эффективности обучения // ИЯШ 2004, №1, с.21-2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Мильруд Р.П., Максимова И.Р. Современные концептуальные принципы коммуникативного обучения ИЯ. // Иностранные языки в школе, №4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льная книга преподавателя иностранного языка: Справочное пособие. / Е.А. Маслыко, П.К. Бабинская, А.Ф. Будько, С.И. Петрова. - 6-е издание, стереотип. - МН.: Высшая школа, 2000 с.256-269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икитенко З.Н. Организация деятельности учащихся в IV-VII классах для повышения мотивации учения // ИЯШ 2001, №3, с.13-17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иностранным языкам: поиск новых путей // ИЯШ 2010, №3, с.7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авловская И. Ю. Методика преподавания иностранных языков (курс лекций): Обзор современных методик преподавания – 2-е изд., исп. и доп. – СПБ.: Изд-во С.- Петербург. университета, 2003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  <w:color w:val="000000"/>
            <w:u w:val="none"/>
          </w:rPr>
          <w:t>Пассов, Е.И</w:t>
        </w:r>
      </w:hyperlink>
      <w:r>
        <w:rPr/>
        <w:t>. Коммуникативный метод обучения иноязычному говорению / Е.И. Пассов - М.: Просвещение, 1991. - 22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лихова Л.Ф. Некоторые приёмы активизации учащихся на уроках немецкого языка // ИЯШ 2001, №1, с.62-6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тилов С. Ф. Методика обучения немецкому языку в средней школе. – М., 2003, с.2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дагогический поиск / Составитель И. Н. Баженова. 2-е изд. – М.: Педагогика, 2001, с.47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2;&#1089;&#1089;&#1086;&#1074;,_&#1045;&#1092;&#1080;&#1084;_&#1048;&#1079;&#1088;&#1072;&#1080;&#1083;&#1077;&#1074;&#1080;&#109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1:53:00Z</dcterms:created>
  <dc:creator>1</dc:creator>
  <dc:description/>
  <cp:keywords/>
  <dc:language>en-US</dc:language>
  <cp:lastModifiedBy>1</cp:lastModifiedBy>
  <cp:lastPrinted>2013-12-12T19:39:00Z</cp:lastPrinted>
  <dcterms:modified xsi:type="dcterms:W3CDTF">2020-01-08T10:51:00Z</dcterms:modified>
  <cp:revision>5</cp:revision>
  <dc:subject/>
  <dc:title>«Учитель – человек, который может делать трудные вещи лёгкими»</dc:title>
</cp:coreProperties>
</file>