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ГОДОВОЙ ПЛАН РАБОТЫ</w:t>
      </w:r>
    </w:p>
    <w:p>
      <w:pPr>
        <w:pStyle w:val="Style15"/>
        <w:shd w:fill="FFFFFF" w:val="clear"/>
        <w:spacing w:before="0" w:after="75"/>
        <w:jc w:val="center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Муниципального автономного общеобразовательного учреждения Горненская средняя школа Группа дошкольного образования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на 2019-2020 учебный год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. ОРГАНИЗАЦИОННО-УПРАВЛЕНЧЕСКИЙ РАЗДЕЛ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1.1.Заседание органов самоуправления</w:t>
      </w:r>
    </w:p>
    <w:p>
      <w:pPr>
        <w:pStyle w:val="Style15"/>
        <w:shd w:fill="FFFFFF" w:val="clear"/>
        <w:spacing w:before="0" w:after="75"/>
        <w:ind w:left="36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1.1.1. Общее собрание трудового коллектива;</w:t>
      </w:r>
    </w:p>
    <w:p>
      <w:pPr>
        <w:pStyle w:val="Style15"/>
        <w:shd w:fill="FFFFFF" w:val="clear"/>
        <w:spacing w:before="0" w:after="75"/>
        <w:ind w:left="36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1.1.2. Педагогический совет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1.2. Работа с кадрами</w:t>
      </w:r>
    </w:p>
    <w:p>
      <w:pPr>
        <w:pStyle w:val="Style15"/>
        <w:shd w:fill="FFFFFF" w:val="clear"/>
        <w:spacing w:before="0" w:after="75"/>
        <w:ind w:left="284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1.2.1. План повышение квалификации педагогических кадров;</w:t>
      </w:r>
    </w:p>
    <w:p>
      <w:pPr>
        <w:pStyle w:val="Style15"/>
        <w:shd w:fill="FFFFFF" w:val="clear"/>
        <w:spacing w:before="0" w:after="75"/>
        <w:ind w:left="284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1.2.2. Аттестация педагогических кадров;</w:t>
      </w:r>
    </w:p>
    <w:p>
      <w:pPr>
        <w:pStyle w:val="Style15"/>
        <w:shd w:fill="FFFFFF" w:val="clear"/>
        <w:spacing w:before="0" w:after="75"/>
        <w:ind w:left="284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1.2.3. Психолого-медико-педагогический консилиум;</w:t>
      </w:r>
    </w:p>
    <w:p>
      <w:pPr>
        <w:pStyle w:val="Style15"/>
        <w:shd w:fill="FFFFFF" w:val="clear"/>
        <w:spacing w:before="0" w:after="75"/>
        <w:ind w:left="284" w:hanging="0"/>
        <w:rPr/>
      </w:pPr>
      <w:r>
        <w:rPr>
          <w:rFonts w:cs="Trebuchet MS" w:ascii="Trebuchet MS" w:hAnsi="Trebuchet MS"/>
          <w:color w:val="000000"/>
          <w:sz w:val="20"/>
          <w:szCs w:val="20"/>
        </w:rPr>
        <w:t>      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1.2.4. Совещание при заведующем ДОУ</w:t>
      </w:r>
    </w:p>
    <w:p>
      <w:pPr>
        <w:pStyle w:val="Style15"/>
        <w:shd w:fill="FFFFFF" w:val="clear"/>
        <w:spacing w:before="0" w:after="75"/>
        <w:ind w:left="284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2. ОРГАНИЗАЦИОННО-МЕТОДИЧЕСКАЯ РАБОТА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2.1. Методический час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2.2. Семинар-практикум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2.3.Консультации специалистов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2.4. Конкурсы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2.5. Стажировочные площадки и методические мастерские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2.6. Самообразование педагогов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3. ОРГАНИЗАЦИОННО-ПЕДАГОГИЧЕСКАЯ РАБОТА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3.1. Развлекательно-досуговая деятельность детей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3.2. Выставки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4. ВЗАИМОСВЯЗЬ В РАБОТЕ ДОУ С СЕМЬЁЙ И СОЦИУМОМ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4.1. Педагогическое просвещение родителей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4.2. Информационно-справочные стенды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4.3. Родительский собрания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4.4. Семинары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4.5. Консультации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4.6. Совместная деятельность образовательного учреждения и родителей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4.7. Взаимодействие с социумом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5. КОНТРОЛЬ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5.1. Фронтальный контроль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5.2. Тематически контроль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5.3. Оперативный контроль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6. АДМИНИСТРАТИВНО-ХОЗЯЙСТВЕННАЯ РАБОТА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6.1. Обеспечение охраны труда и безопасности жизнедеятельности детей и сотрудников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6.2. Укрепление материально-технической базы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6.3. Охрана жизни, здоровья детей и сотрудников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6.4. Материально-техническое обеспечение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6.5. Контроль за организацией питания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6.6. Оперативные совещания администрации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6.7. Другое…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/>
      </w:pPr>
      <w:r>
        <w:rPr>
          <w:rFonts w:cs="Trebuchet MS" w:ascii="Trebuchet MS" w:hAnsi="Trebuchet MS"/>
          <w:color w:val="000000"/>
          <w:sz w:val="20"/>
          <w:szCs w:val="20"/>
        </w:rPr>
        <w:t>        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</w:t>
      </w:r>
      <w:r>
        <w:rPr>
          <w:rFonts w:cs="Trebuchet MS" w:ascii="Trebuchet MS" w:hAnsi="Trebuchet MS"/>
          <w:color w:val="000000"/>
          <w:sz w:val="20"/>
          <w:szCs w:val="20"/>
        </w:rPr>
        <w:t> создание благоприятных условий для полноценного проживания ребёнком дошкольного детства, формирования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ёнка к жизни в современном обществе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овершенствовать работу по сохранению и укреплению физического и психического здоровья детей через оптимизацию двигательного режим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Формировать представления у детей об основных источниках в виде опасности в быту, на улице, в природе и способах безопасного поведения  посредством организации развивающих и образовательных ситуаций, а также развлечений и досугов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Формировать культурно –гигиенические навыки у детей дошкольного возраста посредством использования игровых приемов и художественного слова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4. Совершенствовать работу по нравственно – патриотическому воспитанию детей через организацию проектов по приобщению к истории и культуре родного края.</w:t>
      </w:r>
    </w:p>
    <w:p>
      <w:pPr>
        <w:pStyle w:val="Style15"/>
        <w:shd w:fill="FFFFFF" w:val="clear"/>
        <w:spacing w:before="0" w:after="75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ОРГАНИЗАЦИОННО-УПРАВЛЕНЧЕСКИЙ РАЗДЕЛ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.1. Заседания органов самоуправления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.1.1. Общее собрание трудового коллектива</w:t>
      </w:r>
    </w:p>
    <w:p>
      <w:pPr>
        <w:pStyle w:val="Style15"/>
        <w:shd w:fill="FFFFFF" w:val="clear"/>
        <w:spacing w:before="0" w:after="75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4475"/>
        <w:gridCol w:w="1802"/>
        <w:gridCol w:w="2189"/>
      </w:tblGrid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 основной деятельности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Заседание1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Готовность ГДО к новому учебному год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0" w:after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нализ летней рабо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0" w:after="280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Готовность ГДО к новому учебному году (по итогам акта приёмки)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 w:before="0" w:after="0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нализ адаптационно периода и знакомство с новыми воспитанниками и работниками ГДО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, завхоз, медицинская сестра</w:t>
            </w:r>
          </w:p>
        </w:tc>
      </w:tr>
      <w:tr>
        <w:trPr/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Заседание 2 2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убличный доклад по теме «Итоги работы за 2019-2020 учебный год»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75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.1.2. Педагогический совет</w:t>
      </w:r>
    </w:p>
    <w:p>
      <w:pPr>
        <w:pStyle w:val="Style15"/>
        <w:shd w:fill="FFFFFF" w:val="clear"/>
        <w:spacing w:before="0" w:after="75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4439"/>
        <w:gridCol w:w="1814"/>
        <w:gridCol w:w="2201"/>
      </w:tblGrid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 основной деятельности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Заседание- 1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Думаем, планируем, решаем…» (организация деятельности педагогического коллектива в 2019-2020 учебном году)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Цель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бсуждение работы на новый учебный год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одготовка к педсовету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Анализ работы за летний оздоровительный период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Ознакомление педагогического коллектива с проектом годового плана, режима пребывания детей, расписания НОД на 2019-2020 учебный год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ринятие перечня программ и технологий используемых в работе детского сада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, завхоз, медицинская сестра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Заседание - 2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Формирование культурно-гигиенических навыкову детей дошкольного возраста посредством использования Фольклера,  игровых приемов, художественного слова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Цель: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одготовка к педсовету: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Вступительное слово старшего воспитателя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Изучение различных форм и видов детской деятельности через исследовательскую деятельность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резентация памятки воспитателям по данному вопросу от учителя-логопед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Заседание - 3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Сюжетно-ролевая игра как условие успешной социализации ребёнка-дошкольника»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Цель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оздание условий для организации сюжетно-ролевых игр и ознакомление детей с трудом взрослых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одготовка к педсовету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Результаты тематического контроля «Организация и проведение сюжетно-ролевой игры»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Фестиваль открытых мероприятий в группах по сюжетно-ролевой игре «Мы в профессии играем…»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резентация собственных методических разработок и пособий или проектов по тематике педагогического совет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 и специалисты ДОУ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Style w:val="StrongEmphasis"/>
                <w:rFonts w:ascii="Trebuchet MS" w:hAnsi="Trebuchet MS" w:cs="Trebuchet M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Заседание - 4»Современны</w:t>
            </w:r>
            <w:r>
              <w:rPr>
                <w:rStyle w:val="StrongEmphasis"/>
                <w:rFonts w:cs="Trebuchet MS" w:ascii="Trebuchet MS" w:hAnsi="Trebuchet MS"/>
                <w:b w:val="false"/>
                <w:color w:val="000000"/>
                <w:sz w:val="20"/>
                <w:szCs w:val="20"/>
              </w:rPr>
              <w:t>е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 xml:space="preserve"> подходы к гражданско –патриотическому образованиюв ГДО»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b w:val="false"/>
                <w:color w:val="000000"/>
                <w:sz w:val="20"/>
                <w:szCs w:val="20"/>
              </w:rPr>
              <w:t>Цель:повысить теоретический и практический уровень знания педагогов о современных подходах к гражданско –патриотическому образованию в ГДО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b w:val="false"/>
                <w:color w:val="000000"/>
                <w:sz w:val="20"/>
                <w:szCs w:val="20"/>
              </w:rPr>
              <w:t>-проанализировать уровень организацииработы по нравственно –патриотическому воспитанию;</w:t>
            </w:r>
          </w:p>
          <w:p>
            <w:pPr>
              <w:pStyle w:val="Style15"/>
              <w:spacing w:lineRule="atLeast" w:line="312" w:before="0" w:after="7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-</w:t>
            </w:r>
            <w:r>
              <w:rPr>
                <w:rStyle w:val="StrongEmphasis"/>
                <w:b w:val="false"/>
              </w:rPr>
              <w:t>активизировать деятельность педагогов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Подготовка к педсовету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Анкетирование воспитателей «Воспитание патриотизма»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Анализ работы воспитателя по патриотическому воспитанию дошкольник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Анкетирование родителей»Патриотическое воспитание ребенка»</w:t>
            </w:r>
          </w:p>
          <w:p>
            <w:pPr>
              <w:pStyle w:val="Style15"/>
              <w:spacing w:lineRule="atLeast" w:line="312" w:before="0" w:after="75"/>
              <w:jc w:val="both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4.Смотр –конкурс центров краеведения и патриотическеого воспиатания в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u w:val="single"/>
              </w:rPr>
              <w:t xml:space="preserve"> «Уголок России – Отчий дом».</w:t>
            </w:r>
          </w:p>
          <w:p>
            <w:pPr>
              <w:pStyle w:val="Style15"/>
              <w:spacing w:lineRule="atLeast" w:line="312" w:before="0" w:after="75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u w:val="single"/>
              </w:rPr>
              <w:t>5.Выставка поделок «Военная техника».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 и педагогические работники ДОУ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Заседание - 5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Наши успехи в учебном году»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Цель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одвести итоги работы коллектива за учебный год, проанализировать работу по выполнению задач годового плана . Наметить перспективы на следующий учебный год.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лан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Анализ работы педагогического коллектива в учебном году. Достижения. Проблемы. Трудности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езультаты освоения Основной образовательной программы дошкольного образования ГДО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Анализ готовности детей к обучению в школе (итоги мониторинга освоения основной образовательной программы на этапе завершения дошкольного возраста)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Анализ состояния работы по повышению профессионального мастерства педагог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Итоги работы по выполнению годовых задач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 Итоги работы по дополнительному образованию дошкольник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 Отчёт педагогов по темам самообразования и работы за год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 Перспективы работы коллектива на следующий учебный год. Анкетирование педагог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 Принятие документов на летний оздоровительный период 2020 года.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.2. Работа с кадрами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.2.1. План повышения квалификации педагогических кадров</w:t>
      </w:r>
    </w:p>
    <w:p>
      <w:pPr>
        <w:pStyle w:val="Style15"/>
        <w:shd w:fill="FFFFFF" w:val="clear"/>
        <w:spacing w:before="0" w:after="75"/>
        <w:ind w:left="284" w:hanging="0"/>
        <w:rPr/>
      </w:pPr>
      <w:r>
        <w:rPr>
          <w:rFonts w:cs="Trebuchet MS" w:ascii="Trebuchet MS" w:hAnsi="Trebuchet MS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ерспективный план</w:t>
      </w:r>
    </w:p>
    <w:p>
      <w:pPr>
        <w:pStyle w:val="Style15"/>
        <w:shd w:fill="FFFFFF" w:val="clear"/>
        <w:spacing w:before="0" w:after="75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 xml:space="preserve">повышения квалификации  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на 2019– 2022 гг.</w:t>
      </w:r>
    </w:p>
    <w:p>
      <w:pPr>
        <w:pStyle w:val="Style15"/>
        <w:shd w:fill="FFFFFF" w:val="clear"/>
        <w:spacing w:before="0" w:after="75"/>
        <w:jc w:val="center"/>
        <w:rPr/>
      </w:pPr>
      <w:r>
        <w:rPr/>
        <w:t> </w:t>
      </w:r>
    </w:p>
    <w:tbl>
      <w:tblPr>
        <w:tblW w:w="93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"/>
        <w:gridCol w:w="1314"/>
        <w:gridCol w:w="6"/>
        <w:gridCol w:w="1239"/>
        <w:gridCol w:w="1350"/>
        <w:gridCol w:w="6"/>
        <w:gridCol w:w="504"/>
        <w:gridCol w:w="1484"/>
        <w:gridCol w:w="1470"/>
        <w:gridCol w:w="12"/>
        <w:gridCol w:w="1565"/>
      </w:tblGrid>
      <w:tr>
        <w:trPr/>
        <w:tc>
          <w:tcPr>
            <w:tcW w:w="3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ФИО сотрудника</w:t>
            </w:r>
          </w:p>
        </w:tc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35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Год прохождения курсов</w:t>
            </w:r>
          </w:p>
        </w:tc>
        <w:tc>
          <w:tcPr>
            <w:tcW w:w="50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Год прохождения курсов (+)</w:t>
            </w:r>
          </w:p>
        </w:tc>
      </w:tr>
      <w:tr>
        <w:trPr/>
        <w:tc>
          <w:tcPr>
            <w:tcW w:w="3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именова О.Б.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+ </w:t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Барцайкина Т.Д.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ь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15г.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+</w:t>
            </w:r>
          </w:p>
        </w:tc>
        <w:tc>
          <w:tcPr>
            <w:tcW w:w="1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Тарануха Л.В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+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.2.2. Аттестация педагогических кадров.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3079"/>
        <w:gridCol w:w="1756"/>
        <w:gridCol w:w="1734"/>
        <w:gridCol w:w="1714"/>
      </w:tblGrid>
      <w:tr>
        <w:trPr/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280" w:after="0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именова Ольга Борисовна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  <w:tc>
          <w:tcPr>
            <w:tcW w:w="17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280" w:after="0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Барцайкина Тамара Даниловна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ь</w:t>
            </w:r>
          </w:p>
        </w:tc>
        <w:tc>
          <w:tcPr>
            <w:tcW w:w="17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280" w:after="0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10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7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Тарануха Любовь Владимировна</w:t>
            </w:r>
          </w:p>
        </w:tc>
        <w:tc>
          <w:tcPr>
            <w:tcW w:w="17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ь</w:t>
            </w:r>
          </w:p>
        </w:tc>
        <w:tc>
          <w:tcPr>
            <w:tcW w:w="17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9385" w:type="dxa"/>
            <w:gridSpan w:val="5"/>
            <w:tcBorders/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редварительная работ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Консультация по разъяснению порядка аттестации педагогических работник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амоанализ педагогической деятельности воспитателя (за последние 3 года или 5 лет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Консультирование по оформлению папки профессиональных достижен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резентация опыта работы аттестуемых педагогов на педагогических советах, в рамках стажировочной площадки и методических мастерских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убликации материалов на сайте ДОУ, в СМИ.</w:t>
      </w:r>
    </w:p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.2.3 Психолого-медико-педагогический консилиум</w:t>
      </w:r>
    </w:p>
    <w:p>
      <w:pPr>
        <w:pStyle w:val="Style15"/>
        <w:shd w:fill="FFFFFF" w:val="clear"/>
        <w:spacing w:before="0" w:after="75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        </w:t>
      </w:r>
      <w:r>
        <w:rPr>
          <w:rStyle w:val="StrongEmphasis"/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</w:t>
      </w:r>
      <w:r>
        <w:rPr>
          <w:rFonts w:cs="Trebuchet MS" w:ascii="Trebuchet MS" w:hAnsi="Trebuchet MS"/>
          <w:color w:val="000000"/>
          <w:sz w:val="20"/>
          <w:szCs w:val="20"/>
        </w:rPr>
        <w:t>обеспечение комплексного взаимодействия педагогов, специалистов для преодоления проблем в индивидуальном развитии ребёнка.</w:t>
      </w:r>
    </w:p>
    <w:p>
      <w:pPr>
        <w:pStyle w:val="Style15"/>
        <w:shd w:fill="FFFFFF" w:val="clear"/>
        <w:spacing w:before="0" w:after="75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4301"/>
        <w:gridCol w:w="1751"/>
        <w:gridCol w:w="2194"/>
      </w:tblGrid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и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Установочное (плановое) заседание ПМПк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овестка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знакомление с нормативными документами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Контроль документации на начало учебного года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Корректировка списков детей на 2019-2020 учебный год, подтверждение и уточнение ранее установленного диагноза детей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едсестра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бсуждение динамики развития и перспектив коррекции детей, нуждающихся в психолого-педагогическом сопровождени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овестка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Корректировка планов работы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Анализ ведения документации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тоги работы за год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овестка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тчёт специалистов по итогам коррекционной работы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Иитоговое диагностическое обследование детей специалистами ПМПк с целью выявления результатов коррекционно-развивающей работы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Анализ работы ПМПк за учебный год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Перспективные направления и задачи на новый учебный год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Планирование коррекционной помощи детям на летний период.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</w:tbl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1.2.4. Совещания при старшем воспитателе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/>
        <w:t> </w:t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4260"/>
        <w:gridCol w:w="1845"/>
        <w:gridCol w:w="2265"/>
      </w:tblGrid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Обсуждение и утверждение плана работ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Организация контрольной деятельности, знакомство с графиком контроля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Усиление мер по безопасности всех участников образовательных отношений. Знакомство с приказами по ТБ и ОТ на новый учебный год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Результат административного контроля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Организация работы ГДО с «неорганизованными» детьм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бсуждение и утверждение плана работ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езультативность контрольной деятельн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Анализ заболеваемости з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Анализ выполнения норм питания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Подготовка к осенним праздникам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 Подготовка ГДО к зиме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Организация работы по защите прав воспитанников в ГДО и семье. работа с социально неблагополучными семьями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бсуждение и утверждение плана работ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езультативность контрольной деятельн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Анализ заболеваемости з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Анализ выполнения натуральных норм питания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Итоги инвентаризации в МАОУ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Обсуждение и утверждение плана работ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Результативность контрольной деятельн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Анализ заболеваемости з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Анализ выполнения натуральных норм питания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Подготовка к новогодним праздникам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педагогическая работа, оформление музыкального зала, групп, коридоров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утверждение сценариев и графиков утренников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проведение конкурса «Новогодний подарок Елке»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беспечение безопасности при проведении праздников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Утверждение плана работ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езультативность контрольной деятельн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результаты административно-общественного контроля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Анализ заболеваемости детей и сотрудников ГДО за прошедший год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Организация работы по обеспечению безопасности всех участников образовательных отношений, отчёт ответственного по ОТ за первое полугодие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Ст.воспитатель 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Утверждение плана работ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езультативность контрольной деятельность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Анализ заболеваемости. Результаты углубленного медицинского осмотра, готовность выпускников подготовительной группы к школе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Анализ выполнения натуральных норм питания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Взаимодействие ГДО с социумом, с «неорганизованными» детьми, с «неблагополучными» семьями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Утверждение плана работ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езультативность контрольной деятельн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Анализ заболеваем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Анализ выполнения натуральных норм питания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Подготовка к празднику 8-е Марта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 Проведение «Месячника безопасности». Результаты административного контроля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Утверждение плана работ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Результативность контрольной деятельн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Анализ заболеваемости за 1 кварта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Анализ выполнения натуральных норм питания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Организация субботника по благоустройству территори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 Утверждение плана ремонтных работ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Утверждение плана работ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езультативность контрольной деятельн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одготовка выпуска детей в школу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Анализ заболеваем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Анализ выполнения натуральных норм питания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 О подг8отовке к летнему оздоровительному периоду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 Эффективность работы органов самоуправления в ГДО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 Организация работы по безопасности всех участников образовательных отношений на летний оздоровительный период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 Подготовка к смотру-готовности к летнему оздоровительному периоду и новому 2019-2020 учебному году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0. Анализ административного контроля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2. ОРГАНИЗАЦИОННО-МЕТОДИЧЕСКАЯ РАБОТА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2.1. Методический  час</w:t>
      </w:r>
    </w:p>
    <w:p>
      <w:pPr>
        <w:pStyle w:val="Style15"/>
        <w:shd w:fill="FFFFFF" w:val="clear"/>
        <w:spacing w:before="0" w:after="75"/>
        <w:ind w:left="720" w:hanging="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5246"/>
        <w:gridCol w:w="1383"/>
        <w:gridCol w:w="1530"/>
      </w:tblGrid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и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одготовка документации и  предметно-развивающего пространства к новому учебному году в соответствии с направленностью группы и возрастной категорий воспитанников группы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тчёт о формировании предметно-развивающей среды групп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Контроль за ведением необходимой документации группы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роверка планов работы, анализ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Подбор и приведение методического обеспечения в надлежащее состояние для освоения образовательной программы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Готовность детей к освоению Программы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Итоги педагогической диагностики освоения детьми Программы на начало года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Тематическое планирование образовательное в ДОУ с учётом современных требований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Умение планировать деятельность группы на месяц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Организация и проведение тематических дней в группе, тематических прогулок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рганизация занятий в ГДО. Типы занятий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Понятие и структура занятия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Классификация занятий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одготовка воспитателя к занятию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ттестация педагогических работник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 сборе документов из опыта (выступления тех, кто уже прошёл данную процедуру)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Для чего нужно аттестоваться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Разное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межуточный анализ выполнения годового плана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Анализ документации педагогических работник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Анализ образовательной и досуговой деятельн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Анализ взаимодействия с родителям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Анализ взаимодействия с социумом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просы-ответы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Рассмотрение вопросов, которые волнуют и интересуют педагогических работник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азное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заимодействие ГДО с семьёй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Семья и значение семьи в жизни ребёнка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Содержание работы педагога с родителями ГДО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Формы общения педагога ГДО с родителями воспитанников.(Консультационный центр)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Здоровьесберегающие технологии в ГДО в соответствии с ФГОС ДО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Суть здоровьесберегающих технологий в ГДО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Картотека здоровьесберегающих технологий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Обмен опытом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овышение уровня ИКТ компетентности педагога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Консультирование по вопросу повышения ИКТ компетентност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Ознакомление с опытом работы педагогов других детских сад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Обзор методической литературы по вопросам использования информационных технологий в работе с дошкольниками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Пополнение банка ИКТ-комплектов, пособий и материалов в методическом кабинете ГДО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азвитие кадрового потенциала в процессе реализации ФГОС ДО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 подготовке педагогов к аттестации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Анализ сетевого взаимодействия ГДО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гровые технологи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Игровые технологии в развитии речи дошкольник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Методы и приёмы игровых технологи через сказку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етодическая копилка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бзор новинок методической литературы по различным областям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Выставка пособий в методическом кабинете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Обзор периодических изданий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Обмен мнениями и впечатлениями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одготовка к подведению анализа образовательной деятельности за год и подготовка отчета о проделанной работе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Как подготовить отчёт?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Педагогическая диагностика на конец учебного года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Работа по самообследованию и самоанализу в ГДО,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щание с детским садом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Важность момента завершения дошкольного детства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абота с родителям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редметно-развивающее пространство в группе и саду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нализ методической работы за 2019-2020 учебный год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Статистика мероприятий методического часа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Анкетирование педагог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Обмен мнениям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Предложения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2.2. Семинары и семинары-практикумы.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4563"/>
        <w:gridCol w:w="1254"/>
        <w:gridCol w:w="2333"/>
      </w:tblGrid>
      <w:tr>
        <w:trPr/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еминар по теме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Двигательная активность, как необходимое условие сохранения здоровья и успешного развития дошкольников в ГДО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еминар-практикум по теме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еминар по теме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Игра как фактор всестороннего развития ребёнка, его социализации»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  <w:tr>
        <w:trPr/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еминар по теме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Повышение педагогической компетентности педагогов по вопросам трудового воспитания»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воспитатель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2.3. Консультации специалистов.</w:t>
      </w:r>
    </w:p>
    <w:p>
      <w:pPr>
        <w:pStyle w:val="Style15"/>
        <w:shd w:fill="FFFFFF" w:val="clear"/>
        <w:spacing w:before="0" w:after="75"/>
        <w:ind w:left="720" w:hanging="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4642"/>
        <w:gridCol w:w="1316"/>
        <w:gridCol w:w="2191"/>
      </w:tblGrid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ыкальный руководитель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2.4. Конкурсы.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4538"/>
        <w:gridCol w:w="1401"/>
        <w:gridCol w:w="2212"/>
      </w:tblGrid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мотр – конкурс «Предметно-развивающая среда групп и кабинетов. Готовность к учебному году «Детский сад – волшебная страна»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нкурс детский рисунков «Осенний калейдоскоп»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отоконкурс «С бабушкой, дедушкой рядышком»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нкурс «Лепбук – современная форма обучения»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нкурс «Чудеса из снега» на территории детского сада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нкурс среди групп «Атрибуты к сюжетно-ролевой игре» «Сюжетно-ролевые игры современных детей».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ставка-конкурс «Лучшее информбюро» (оформление информации в приемных групп)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мотр-конкурс центров трудового воспитания в группа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нкурс – выставка «Космическое чудо»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нкурс поделок «Пасхальная радость».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Экологический турнир «Соловушка»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                                   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2.6. Самообразование педагогов.</w:t>
      </w:r>
    </w:p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>
          <w:rFonts w:cs="Trebuchet MS" w:ascii="Trebuchet MS" w:hAnsi="Trebuchet MS"/>
          <w:color w:val="000000"/>
          <w:sz w:val="20"/>
          <w:szCs w:val="20"/>
        </w:rPr>
        <w:t>        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</w:t>
      </w:r>
      <w:r>
        <w:rPr>
          <w:rFonts w:cs="Trebuchet MS" w:ascii="Trebuchet MS" w:hAnsi="Trebuchet MS"/>
          <w:color w:val="000000"/>
          <w:sz w:val="20"/>
          <w:szCs w:val="20"/>
        </w:rPr>
        <w:t> формирование у педагогов потребности в непрерывном профессиональном росте, постоянное самосовершенствование.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/>
        <w:t> </w:t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3150"/>
        <w:gridCol w:w="2550"/>
        <w:gridCol w:w="2415"/>
      </w:tblGrid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 самообразования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Форма представлен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Экспериментирование, как способ развития познавательных интересов у детей».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ткрытый просмотр НОД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Барцайкина Тамара Даниловна.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Развитие речи в дошкольном образовании».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ступление на педсовете с обобщением опыта работы по данной теме.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Тарануха Любовь Владимировна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Театролизованная деятельность младших дошкольни ков».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ект «Сказки из бабушкиного сундучка»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именова Ольга Борисовна.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3. ОРГАНИЗАЦИОННО-ПЕДАГОГИЧЕСКАЯ РАБОТА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3.1. Развлекательно-досуговая деятельность детей.</w:t>
      </w:r>
    </w:p>
    <w:p>
      <w:pPr>
        <w:pStyle w:val="Style15"/>
        <w:shd w:fill="FFFFFF" w:val="clear"/>
        <w:spacing w:before="0" w:after="75"/>
        <w:ind w:left="720" w:hanging="0"/>
        <w:jc w:val="center"/>
        <w:rPr/>
      </w:pPr>
      <w:r>
        <w:rPr/>
        <w:t> </w:t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700"/>
        <w:gridCol w:w="2550"/>
        <w:gridCol w:w="1410"/>
        <w:gridCol w:w="2265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Участники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>
          <w:trHeight w:val="1486" w:hRule="atLeast"/>
        </w:trPr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аздник осен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редняя –старшая-подготовительные подгрупп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. руководи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аздник «День матери».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се групп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. руководи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Утренники «Новогодний карнавал в гости сказку к нам позвал»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Утренники «Новогодние чудеса»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редние, старшие и подготовительная группы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ладшие групп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. руководи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портивные развлечения «Папа, мама, я –спортивная семья»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аздник «День защитника Отечества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л.гр.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ая группа.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. руководи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усский народный праздник «Масленица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гуляния на улице, народные забавы)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ыкальный праздник «Дорогим и любимым»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се возрастные группы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се возрастные групп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. руководи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 и специалисты ДОУ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аздник «Светлая Пасха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азвлечение «Праздник смеха и улыбки к нам пришёл весной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семирный день Здоровья Спортивно-игровой досуг «В стране Неболейка»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ая и подготовительные группы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ая и подготовительные группы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се групп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. руководи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. руководи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портивный праздник «Спортивная семья – залог счастливого детства»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се возрастные групп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 июн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уз. руководитель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3.2. Выставки</w:t>
      </w:r>
    </w:p>
    <w:p>
      <w:pPr>
        <w:pStyle w:val="Style15"/>
        <w:shd w:fill="FFFFFF" w:val="clear"/>
        <w:spacing w:before="0" w:after="75"/>
        <w:ind w:left="720" w:hanging="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139"/>
        <w:gridCol w:w="1674"/>
        <w:gridCol w:w="2609"/>
      </w:tblGrid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Название выставки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Дата проведения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ставка рисунков «Бабушка с дедушкой рядышком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ставка творческих работ детей ГДО «Талантливый ребёнок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ставка «Старинная Новогодняя открытка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ставка детских рисунков «Зимние узоры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отовыставка «Мы играем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ставка групповых газет «Наши отважные папы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отоколлаж «Мамина профессия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одительский комитет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ставка рисунков «Космические дали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ставка творческих поделок «Пасхальная радость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отовыставка «Они сражались за Родину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отовыставка «Эх, жизнь моя дошкольная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4. ВЗАИМОСВЯЗЬ В РАБОТЕ ДОУ С СЕМЬЁЙ И СОЦИУМОМ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4.1. Педагогическое просвещение родителей (информационно-справочные стенды, родительские собрания, семинары, консультации и т.д.)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     </w:t>
      </w:r>
      <w:r>
        <w:rPr>
          <w:rStyle w:val="StrongEmphasis"/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</w:t>
      </w:r>
      <w:r>
        <w:rPr>
          <w:rFonts w:cs="Trebuchet MS" w:ascii="Trebuchet MS" w:hAnsi="Trebuchet MS"/>
          <w:color w:val="000000"/>
          <w:sz w:val="20"/>
          <w:szCs w:val="20"/>
        </w:rPr>
        <w:t>Оказание родителям практической помощи в повышении эффективности воспитания, развития дошкольников.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"/>
        <w:gridCol w:w="3072"/>
        <w:gridCol w:w="2762"/>
        <w:gridCol w:w="2595"/>
      </w:tblGrid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Emphasis"/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Информационно-справочные стенды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Emphasis"/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(задача: пропагандировать и знакомить родителей с работой ДОУ)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еню детского сада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Ежедневно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асписание НОД и режима дня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Ежедневно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нформация из событий жизни ГДО.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авила посещения детского сада.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меняются по сезонам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Тематические стенды в соответствии с годовым планом работы ГДО.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 сентября по август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Воспитатели 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едсестра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Emphasis"/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Родительские собрания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бщие родительские собрания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Безопасность детей- забота взрослых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«- «Игры не забавы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«Перелистывая страницы учебного года»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Воспитатели 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Групповые родительские собрания (3-4 раза в год – установочное, текущие и итоговое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Консультации, семинары и мастер-классы, акции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нсультации специалистов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«Формирование интереса к занятиям по физической культуре»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Эксперементирование с разными материалами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«Безопасность ребёнка в новогодние каникулы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«Игры и упражнения по обогащению словарного запаса у детей дошкольного возраста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«Игрушка в жизни моего ребёнка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«воспитание дружеских отношений в игре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«В здоровом теле –здоровый дух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Индивидуальные консультации для родителей «Значимость логопедических занятий в роли родителей в оказании посильной помощи детям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Активизация мыслительной деятельности будущих первоклассников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Чем и как занять ребёнка дома?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стер –класс «Занятие –игра одна из форм использования игровых технологий в образовательно -воспитательном процессе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 течение года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Тарвануха Л.В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ендовые консультации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о необходимости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нсультации ст. медсестры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кция «Птичья столовая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атриотическая акция «Георгиевская ленточка»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 (12 ноября – Синичкин день)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едагоги ДОУ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ведение анкетирования с родителями детей среднего дошкольного возраста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«Выявление игровых интересов и предпочтений ребёнка дома», «Во что играют ваши дети?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По итогам учебного года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4.2. Работа с социумом (на договорной основе)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 Создание единого образовательного пространства.</w:t>
      </w:r>
    </w:p>
    <w:p>
      <w:pPr>
        <w:pStyle w:val="Style15"/>
        <w:shd w:fill="FFFFFF" w:val="clear"/>
        <w:spacing w:before="0" w:after="75"/>
        <w:ind w:left="720" w:hanging="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4002"/>
        <w:gridCol w:w="91"/>
        <w:gridCol w:w="2144"/>
        <w:gridCol w:w="2188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и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Взаимодействие со школой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          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Цель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установление делового сотрудничества между педагогами ДОУ и школы, подготовка детей к благополучной адаптации к школьному обучению.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бсуждение и утверждение совместного плана работы школы и ГДО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Завуч СОШ,воспитатели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овместные выставки рисунков детей ГДО и учащихся школы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Экскурсия «В школу – в гости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Участие в КМО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 течение года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одготовка рекомендаций (памяток) для родителей «Готов ли Ваш ребёнок к поступлению в школу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Взаимодействие с амбулаторией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овместное планирование оздоровительно-профилактических мероприятий.</w:t>
            </w:r>
          </w:p>
        </w:tc>
        <w:tc>
          <w:tcPr>
            <w:tcW w:w="223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свещение родителей в вопросах сохранения и укрепления здоровья дошкольников.</w:t>
            </w:r>
          </w:p>
        </w:tc>
        <w:tc>
          <w:tcPr>
            <w:tcW w:w="22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Участие медицинских работников на собраниях.</w:t>
            </w:r>
          </w:p>
        </w:tc>
        <w:tc>
          <w:tcPr>
            <w:tcW w:w="22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едицинское обследование состояния здоровья и физического развития детей (плановые осмотры, диспансеризация, прививки)</w:t>
            </w:r>
          </w:p>
        </w:tc>
        <w:tc>
          <w:tcPr>
            <w:tcW w:w="22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оказ спектаклей на территории ДОУ.</w:t>
            </w:r>
          </w:p>
        </w:tc>
        <w:tc>
          <w:tcPr>
            <w:tcW w:w="223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5. КОНТРОЛЬ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5.1. Фронтальный контроль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4088"/>
        <w:gridCol w:w="2145"/>
        <w:gridCol w:w="2190"/>
      </w:tblGrid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верка ведения документации воспитателями, в том числе проверка планов по воспитательно-образовательной работе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ыполнение инструктажа по охране жизни и здоровья детей. Учёт посещаемости дошкольников.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ланирование психолого-педагогического сопровождения развития детей дошкольного возраста, в том числе проверка планирования воспитательно-образовательной работы с родителями (учёт включения родителей в проектную деятельность)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борудование помещений и маркировка по нормам СанПиНа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 медсестра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5.3. Тематический контроль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4130"/>
        <w:gridCol w:w="2103"/>
        <w:gridCol w:w="2190"/>
      </w:tblGrid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Выполнение двигательного режима в течение дня»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«Организация и эффективность работы по развитию у дошкольников связной речи»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Выполнение раздела программы «Нравственно –патриотическое воспитатние»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рганизация и проведение сюжетно-ролевой игры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остояние игровой деятельности детей разных возрастных групп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Тема: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Уровень сформированности навыков КГН.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5.4. Оперативный контроль</w:t>
      </w:r>
    </w:p>
    <w:p>
      <w:pPr>
        <w:pStyle w:val="Style15"/>
        <w:shd w:fill="FFFFFF" w:val="clear"/>
        <w:spacing w:before="0" w:after="75"/>
        <w:ind w:left="720" w:hanging="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080"/>
        <w:gridCol w:w="2151"/>
        <w:gridCol w:w="2191"/>
      </w:tblGrid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работы в адаптационный период в группах раннего возраста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Подготовка к проведению родительских собраний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мотр выносного материала для осенних прогулок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разнообразной деятельности на прогулках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облюдение правил внутреннего распорядка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рганизация взаимодействия воспитателя и детей в процессе НОД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Уровень подготовки и проведения собраний с родителями в группах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и проведение праздников, развлечений, досугов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ервировка столов к приёму пищи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исполнение нормативных документов, собственных решений, ведение документации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выполнение инструктажа по охране жизни и здоровья детей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подвижных игр на прогулке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и проведение бодрящей гимнастики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взаимодействия воспитателя и детей в процессе НОД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борудование уголков для самостоятельной деятельности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облюдение правил внутреннего распорядка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взаимодействия воспитателя и детей в процессе НОД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истема работы в преддверии праздника новогодней ёлки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облюдение правил внутреннего распорядка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и проведение с детьми игр во второй половине дня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индивидуальной работы с детьми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Учет посещаемости дошкольников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Контроль за состоянием групп, кабинетов, участков в соответствии с требованиями СанПиНа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облюдение норм питания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деятельности книжных центров в группах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Работа педагогов по формированию у дошкольников знаний по ОБЖ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Анализ проведения тематических развлечений (День Защитника Отечества)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Ведение документации специалистам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облюдение правил внутреннего распорядка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взаимодействия воспитателей и детей в процессе НОД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Культурно-гигиенические навыки детей во время приёма пищи (вторые младшие, средние группы)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борудование  уголков для самостоятельной деятельности в рамках тематической недели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борудование помещений и маркировка по нормам СанПиНа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Проверка планов по воспитательно-образовательной работе воспитателей, в том числе по планированию и организации тематических недель в образовательном процессе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занятий по кружковой работе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трудовой деятельности в природе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Выполнение двигательного режима в течение дня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ценка звуковой культуры речи и грамматического строя речи детей в соответствии с возрастом (средняя группа)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Выполнение инструктажа на рабочем месте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облюдение режима дня (время прогулки, дневной сон)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Организация и проведение бодрящей гимнастики: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соблюдение инструкций по охране жизни и здоровья детей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6. АДМИНИСТРАТИВНО – ХОЗЯЙСТВЕННАЯ РАБОТА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6.1. Обеспечение охраны труда и безопасности жизнедеятельности детей и сотрудников.</w:t>
      </w:r>
    </w:p>
    <w:p>
      <w:pPr>
        <w:pStyle w:val="Style15"/>
        <w:shd w:fill="FFFFFF" w:val="clear"/>
        <w:spacing w:before="0" w:after="75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970"/>
        <w:gridCol w:w="1389"/>
        <w:gridCol w:w="2062"/>
      </w:tblGrid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>
          <w:trHeight w:val="5025" w:hRule="atLeast"/>
        </w:trPr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Разработка нормативных документов, локальных актов, инструкций, регламентирующих работу всех служб ДОУ в соответствии с ФГОС ДО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Проверка условий: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готовность ГДО к новому году;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 анализ состояния технологического оборудования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Собрание трудового коллектива «Ознакомление, утверждение и согласование всех локальных актов и нормативных документов, регламентирующих работу ГДО в соответствии с ФГОС ДО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Текущие инструктажи по От, ТБ и охране жизни и здоровья детей; инструктаж с младшим обслуживающим персоналом «Должностные инструкции»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 Составление планов работы по самообразованию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Работа с кадрами «Соблюдение правил внутреннего распорядка. Охрана жизни, здоровья детей и сотрудников»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Рейды и смотры по санитарному состоянию групп (комиссия по административному обходу)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миссия по охране труда, медицинская сестра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формление документации по оперативному управлению зданием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Продолжение работы по подготовке здания к зимнему периоду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роверка состояния освещения ГДО;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Обеспечение соответствия материально-технической базы ГДО ФГОС ДО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Подготовка помещения к проведению новогодних праздников: анализ и проведение инструктажа по правилам противопожарной безопасности. Составление актов готовности всех помещений к проведению праздник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Инструктаж по технике безопасности и охране жизни и здоровья детей в зимний период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Проведение рейдов совместной комиссии по ОТ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Составление соглашения по охране труда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миссия по охране труда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оставление номенклатуры дел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Подготовка инвентаря для работы на участке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Выполнение норм СанПиН в ГДО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одготовка территории ДОУ к весенне-летнему периоду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Завхоз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Организация летней оздоровительной компании. Инструктаж всех сотрудников (заведующий, воспитатель)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Побелка деревьев, завоз земли, песка, подготовка территории к летнему сезону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одготовка учреждения к приёмке к новому учебному году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Завхоз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Комплектование групп на новый учебный год: наличие всех документов, составление списков, договоров с родителями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Инструктаж «Охрана жизни и здоровья детей при приведении и организации прогулки летом. Охрана жизни и здоровья детей в весенне-летний период». Консультирование педагогов по организации образовательной деятельности в ЛОП.</w:t>
            </w:r>
          </w:p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Подготовка ГДО к приёмке к новому учебному году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 Подготовка учреждения к работе в летний период. Уточнение количества детей и кадровое обеспечение на июль-август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 Благоустройство территории ГДО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 Продолжение работы по оформлению нормативных документов.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 Инструктаж всех сотрудников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 медсестра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6.2. Материально-техническое обеспечение</w:t>
      </w:r>
    </w:p>
    <w:p>
      <w:pPr>
        <w:pStyle w:val="Style15"/>
        <w:shd w:fill="FFFFFF" w:val="clear"/>
        <w:spacing w:before="0" w:after="75"/>
        <w:ind w:left="720" w:hanging="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915"/>
        <w:gridCol w:w="1316"/>
        <w:gridCol w:w="2191"/>
      </w:tblGrid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 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нализ соответствия требованиям СанПиНа к маркировке и подбору мебели в группах детского сада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нализ результатов обследования здания, помещений ГДО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верка освещения ГДО, работа по дополнительному освещению ГДо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абота по составлению нормативной документации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Укрепление материально-технической базы ГДО – приобретение технического оборудовани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евизия продуктов склада. Контроль за закладкой продуктов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. медсестра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оставление плана работы по озеленению и облагораживанию территории ГДо к летнему периоду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ведение инвентаризации материальных ценностей в учреждени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Завоз песка, проверка наличия игрушек для игр с песком и водой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75"/>
        <w:ind w:left="720" w:hanging="0"/>
        <w:jc w:val="center"/>
        <w:rPr>
          <w:rStyle w:val="StrongEmphasis"/>
          <w:rFonts w:ascii="Trebuchet MS" w:hAnsi="Trebuchet MS" w:cs="Trebuchet MS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0" w:after="75"/>
        <w:ind w:left="720" w:hanging="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6.3. Охрана жизни и здоровья детей и сотрудник</w:t>
      </w:r>
    </w:p>
    <w:p>
      <w:pPr>
        <w:pStyle w:val="Style15"/>
        <w:shd w:fill="FFFFFF" w:val="clear"/>
        <w:spacing w:before="0" w:after="75"/>
        <w:ind w:left="720" w:hanging="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915"/>
        <w:gridCol w:w="1316"/>
        <w:gridCol w:w="2191"/>
      </w:tblGrid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№</w:t>
            </w:r>
            <w:r>
              <w:rPr>
                <w:rStyle w:val="StrongEmphasis"/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ведение всех видов (вводный, текущий, целевой и т.д.) инструктажей по ТБ, ОТ и охране жизни и здоровья детей и сотрудников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миссия по охране труда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ейд по охране труда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миссия по охране труда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Текущий инструктаж по ТБ и охране жизни и здоровья детей и сотрудников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перативное совещание по противопожарной безопасности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верка состояния охраны труда на пищеблоке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миссия по охране труда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верка организации ОТ и ТБ на рабочих местах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миссия по охране труда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роверка практической отработки плана эвакуации при пожаре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рганизация субботника по благоустройству территории сада с привлечением родителей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нструктаж педагогов, персонала по вопросам охраны жизни и здоровья детей при организации летних праздников, игр, походов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12" w:before="0" w:after="75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Старший воспитатель</w:t>
            </w:r>
          </w:p>
        </w:tc>
      </w:tr>
    </w:tbl>
    <w:p>
      <w:pPr>
        <w:pStyle w:val="Style15"/>
        <w:shd w:fill="FFFFFF" w:val="clear"/>
        <w:spacing w:before="0" w:after="7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1:35:00Z</dcterms:created>
  <dc:creator>User</dc:creator>
  <dc:description/>
  <cp:keywords/>
  <dc:language>en-US</dc:language>
  <cp:lastModifiedBy>User</cp:lastModifiedBy>
  <cp:lastPrinted>2019-11-05T14:49:00Z</cp:lastPrinted>
  <dcterms:modified xsi:type="dcterms:W3CDTF">2019-11-05T07:21:00Z</dcterms:modified>
  <cp:revision>13</cp:revision>
  <dc:subject/>
  <dc:title> ГОДОВОЙ ПЛАН РАБОТЫ</dc:title>
</cp:coreProperties>
</file>