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480" w:before="0" w:after="150"/>
        <w:rPr/>
      </w:pPr>
      <w:r>
        <w:rPr>
          <w:rFonts w:eastAsia="Times New Roman" w:cs="Times New Roman" w:ascii="Times New Roman" w:hAnsi="Times New Roman"/>
          <w:b/>
          <w:bCs/>
          <w:sz w:val="32"/>
          <w:szCs w:val="32"/>
          <w:lang w:eastAsia="ru-RU"/>
        </w:rPr>
        <w:t>IELTS </w:t>
      </w:r>
      <w:r>
        <w:rPr>
          <w:rFonts w:eastAsia="Times New Roman" w:cs="Times New Roman" w:ascii="Times New Roman" w:hAnsi="Times New Roman"/>
          <w:sz w:val="32"/>
          <w:szCs w:val="32"/>
          <w:lang w:eastAsia="ru-RU"/>
        </w:rPr>
        <w:t>– The International English Language Testing System, это международная система тестирования владения английским языком для тех, кто планирует учиться в зарубежных вузах, проходить учебную и производственную практику в англоязычных странах, а также для тех, кто хочет переехать на постоянное место жительство в такие страны как Канада, Великобритания, Новая Зеландия, Австралия. Таким образом, IELTS – это один из самых востребованных и признаваемых тестов-экзаменов по английскому языку. Более 8000 организация признают IELTS , как надежный индикатор и показатель того, что человек действительно способен общаться на английском языке для получения образования, иммиграции и профессиональной аккредитации. IELTS усиливает свои позиции в качестве самого популярного экзамена по английскому языку для получения высшего образования и глобальной миграции, это доказывается тем, что в прошлом году было сдано 2000000 (миллиона) тестов IELTS .</w:t>
      </w:r>
    </w:p>
    <w:p>
      <w:pPr>
        <w:pStyle w:val="Normal"/>
        <w:shd w:fill="FFFFFF" w:val="clear"/>
        <w:spacing w:lineRule="atLeast" w:line="480" w:before="0" w:after="15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Дополнительные материалы по IELTS - </w:t>
      </w:r>
      <w:hyperlink r:id="rId2">
        <w:r>
          <w:rPr>
            <w:rStyle w:val="InternetLink"/>
            <w:rFonts w:eastAsia="Times New Roman" w:cs="Times New Roman" w:ascii="Times New Roman" w:hAnsi="Times New Roman"/>
            <w:sz w:val="32"/>
            <w:szCs w:val="32"/>
            <w:lang w:eastAsia="ru-RU"/>
          </w:rPr>
          <w:t>какой балл вам необходимо получить для того, чтобы у вас была возможность обучаться на английском языке.</w:t>
        </w:r>
      </w:hyperlink>
    </w:p>
    <w:p>
      <w:pPr>
        <w:pStyle w:val="Normal"/>
        <w:numPr>
          <w:ilvl w:val="0"/>
          <w:numId w:val="0"/>
        </w:numPr>
        <w:shd w:fill="FFFFFF" w:val="clear"/>
        <w:spacing w:lineRule="atLeast" w:line="378" w:before="300" w:after="150"/>
        <w:outlineLvl w:val="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Кто придумал IELTS?</w:t>
      </w:r>
    </w:p>
    <w:p>
      <w:pPr>
        <w:pStyle w:val="Normal"/>
        <w:shd w:fill="FFFFFF" w:val="clear"/>
        <w:spacing w:lineRule="atLeast" w:line="480" w:before="0" w:after="150"/>
        <w:rPr/>
      </w:pPr>
      <w:r>
        <w:rPr>
          <w:rFonts w:eastAsia="Times New Roman" w:cs="Times New Roman" w:ascii="Times New Roman" w:hAnsi="Times New Roman"/>
          <w:b/>
          <w:bCs/>
          <w:sz w:val="32"/>
          <w:szCs w:val="32"/>
          <w:lang w:eastAsia="ru-RU"/>
        </w:rPr>
        <w:t>IELTS </w:t>
      </w:r>
      <w:r>
        <w:rPr>
          <w:rFonts w:eastAsia="Times New Roman" w:cs="Times New Roman" w:ascii="Times New Roman" w:hAnsi="Times New Roman"/>
          <w:sz w:val="32"/>
          <w:szCs w:val="32"/>
          <w:lang w:eastAsia="ru-RU"/>
        </w:rPr>
        <w:t>руководят три авторитетные и серьезные, международные организации: British Council Британский Совет, IDP IELTS Australia и Cambridge English Language Assessment.</w:t>
      </w:r>
    </w:p>
    <w:p>
      <w:pPr>
        <w:pStyle w:val="Normal"/>
        <w:shd w:fill="FFFFFF" w:val="clear"/>
        <w:spacing w:lineRule="atLeast" w:line="480" w:before="0" w:after="150"/>
        <w:rPr/>
      </w:pPr>
      <w:r>
        <w:rPr>
          <w:rFonts w:eastAsia="Times New Roman" w:cs="Times New Roman" w:ascii="Times New Roman" w:hAnsi="Times New Roman"/>
          <w:b/>
          <w:bCs/>
          <w:sz w:val="32"/>
          <w:szCs w:val="32"/>
          <w:lang w:eastAsia="ru-RU"/>
        </w:rPr>
        <w:t>British Council</w:t>
      </w:r>
      <w:r>
        <w:rPr>
          <w:rFonts w:eastAsia="Times New Roman" w:cs="Times New Roman" w:ascii="Times New Roman" w:hAnsi="Times New Roman"/>
          <w:sz w:val="32"/>
          <w:szCs w:val="32"/>
          <w:lang w:eastAsia="ru-RU"/>
        </w:rPr>
        <w:t> – это международная Британская организация по образованию и развитию культурных связей. Деятельность этой организации посвящена выстраиванию доверительных отношений через обмен знаниями между людьми со всего мира. Британский Совет представлен более чем в 100 странах мира.</w:t>
      </w:r>
    </w:p>
    <w:p>
      <w:pPr>
        <w:pStyle w:val="Normal"/>
        <w:shd w:fill="FFFFFF" w:val="clear"/>
        <w:spacing w:lineRule="atLeast" w:line="480" w:before="0" w:after="15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IDP IELTS Australia – это подразделение IDP Australia, куда входит 28 университетов Австралии. IDP- это мировой лидер, помогающий иностранным студентам учиться в институтах Австралии, СЩА, Канады, Новой Зеландии и Великобритании. IDP ED имеет более, чем 40 летний опыт в международном высшем образовании, разместив более, чем 400000 студентов.</w:t>
      </w:r>
    </w:p>
    <w:p>
      <w:pPr>
        <w:pStyle w:val="Normal"/>
        <w:shd w:fill="FFFFFF" w:val="clear"/>
        <w:spacing w:lineRule="atLeast" w:line="480" w:before="0" w:after="15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ambridge English Language Assessment - это мировой лидер по проведению экзаменов для изучающих английский язык. Каждый год данная организация принимает экзамены АО английскому языку у более, чем 4000000 человек, в более, чем 130 странах.</w:t>
      </w:r>
    </w:p>
    <w:p>
      <w:pPr>
        <w:pStyle w:val="Normal"/>
        <w:shd w:fill="FFFFFF" w:val="clear"/>
        <w:spacing w:lineRule="atLeast" w:line="480" w:before="0" w:after="15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Такое партнерство является гарантией того, что IELTS действительно является международным тестом по английскому языку, на результаты которого полагаются учебные и любые другие организации, находящиеся в разных странах мира. Результаты по тесту IELTS действительны и признаются более, чем в 130 странах мира и ежегодно IELTS сдают очень много людей по всему миру. IELTS в Алматы можно сдать в Британском Совете British Council , а также в InterPress Алматы.</w:t>
      </w:r>
    </w:p>
    <w:p>
      <w:pPr>
        <w:pStyle w:val="Normal"/>
        <w:numPr>
          <w:ilvl w:val="0"/>
          <w:numId w:val="0"/>
        </w:numPr>
        <w:shd w:fill="FFFFFF" w:val="clear"/>
        <w:spacing w:lineRule="atLeast" w:line="378" w:before="300" w:after="150"/>
        <w:outlineLvl w:val="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Подготовка к IELTS</w:t>
      </w:r>
    </w:p>
    <w:p>
      <w:pPr>
        <w:pStyle w:val="Normal"/>
        <w:shd w:fill="FFFFFF" w:val="clear"/>
        <w:spacing w:lineRule="atLeast" w:line="480" w:before="0" w:after="150"/>
        <w:rPr/>
      </w:pPr>
      <w:r>
        <w:rPr>
          <w:rFonts w:eastAsia="Times New Roman" w:cs="Times New Roman" w:ascii="Times New Roman" w:hAnsi="Times New Roman"/>
          <w:sz w:val="32"/>
          <w:szCs w:val="32"/>
          <w:lang w:eastAsia="ru-RU"/>
        </w:rPr>
        <w:t>(Скачать буклет по самостоятельной подготовке к IELTS можно по этой ссылке – </w:t>
      </w:r>
      <w:hyperlink r:id="rId3" w:tgtFrame="_blank">
        <w:r>
          <w:rPr>
            <w:rStyle w:val="InternetLink"/>
            <w:rFonts w:eastAsia="Times New Roman" w:cs="Times New Roman" w:ascii="Times New Roman" w:hAnsi="Times New Roman"/>
            <w:sz w:val="32"/>
            <w:szCs w:val="32"/>
            <w:lang w:eastAsia="ru-RU"/>
          </w:rPr>
          <w:t>скачать IELTS</w:t>
        </w:r>
      </w:hyperlink>
      <w:r>
        <w:rPr>
          <w:rFonts w:eastAsia="Times New Roman" w:cs="Times New Roman" w:ascii="Times New Roman" w:hAnsi="Times New Roman"/>
          <w:sz w:val="32"/>
          <w:szCs w:val="32"/>
          <w:lang w:eastAsia="ru-RU"/>
        </w:rPr>
        <w:t>)</w:t>
      </w:r>
    </w:p>
    <w:p>
      <w:pPr>
        <w:pStyle w:val="Normal"/>
        <w:shd w:fill="FFFFFF" w:val="clear"/>
        <w:spacing w:lineRule="atLeast" w:line="480" w:before="0" w:after="15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одготовка к IELTS в Алматы проводится многими языковыми центрами и школами, какие-то из них специализируются узко на подготовке к IELTS. Выбирая школу для подготовки к IELTS , помните о том, что к успешной сдаче IELTS может подготовить только опытный и профессиональный педагог английского языка. Идеально, когда подготовка к IELTS начинается после завершения обучения по уровню Advanced English, но часто подготовка к IELTS начинается после уровня Upper- Intermediate, так как многим студентам необходимо в короткое время успеть подготовиться к сдаче IELTS. В принципе, в случаях, когда претенденты на успешную сдачу IELTS свободно владеют английским языком, они могут и не готовиться к этому экзамену специально. Я знаю многих людей, которые без специальной подготовки, получали 7.0 и выше по IELTS. Но это обычно те люди, которые когда-то закончили школу с углубленным изучением английского и сейчас используют английский практически каждый день в работе и в повседневной жизни, просто для общения. Если это не ваш случай, то однозначно, вам необходимо подготовка к IELTS.</w:t>
      </w:r>
    </w:p>
    <w:p>
      <w:pPr>
        <w:pStyle w:val="Normal"/>
        <w:shd w:fill="FFFFFF" w:val="clear"/>
        <w:spacing w:lineRule="atLeast" w:line="480" w:before="0" w:after="150"/>
        <w:rPr/>
      </w:pPr>
      <w:r>
        <w:rPr>
          <w:rFonts w:eastAsia="Times New Roman" w:cs="Times New Roman" w:ascii="Times New Roman" w:hAnsi="Times New Roman"/>
          <w:sz w:val="32"/>
          <w:szCs w:val="32"/>
          <w:lang w:eastAsia="ru-RU"/>
        </w:rPr>
        <w:t>IELTS тестирует 4 основных навыка владения английским языком: </w:t>
      </w:r>
      <w:r>
        <w:rPr>
          <w:rFonts w:eastAsia="Times New Roman" w:cs="Times New Roman" w:ascii="Times New Roman" w:hAnsi="Times New Roman"/>
          <w:b/>
          <w:bCs/>
          <w:sz w:val="32"/>
          <w:szCs w:val="32"/>
          <w:lang w:eastAsia="ru-RU"/>
        </w:rPr>
        <w:t>Reading</w:t>
      </w:r>
      <w:r>
        <w:rPr>
          <w:rFonts w:eastAsia="Times New Roman" w:cs="Times New Roman" w:ascii="Times New Roman" w:hAnsi="Times New Roman"/>
          <w:sz w:val="32"/>
          <w:szCs w:val="32"/>
          <w:lang w:eastAsia="ru-RU"/>
        </w:rPr>
        <w:t> чтение, </w:t>
      </w:r>
      <w:r>
        <w:rPr>
          <w:rFonts w:eastAsia="Times New Roman" w:cs="Times New Roman" w:ascii="Times New Roman" w:hAnsi="Times New Roman"/>
          <w:b/>
          <w:bCs/>
          <w:sz w:val="32"/>
          <w:szCs w:val="32"/>
          <w:lang w:eastAsia="ru-RU"/>
        </w:rPr>
        <w:t>Writing</w:t>
      </w:r>
      <w:r>
        <w:rPr>
          <w:rFonts w:eastAsia="Times New Roman" w:cs="Times New Roman" w:ascii="Times New Roman" w:hAnsi="Times New Roman"/>
          <w:sz w:val="32"/>
          <w:szCs w:val="32"/>
          <w:lang w:eastAsia="ru-RU"/>
        </w:rPr>
        <w:t> письмо, </w:t>
      </w:r>
      <w:r>
        <w:rPr>
          <w:rFonts w:eastAsia="Times New Roman" w:cs="Times New Roman" w:ascii="Times New Roman" w:hAnsi="Times New Roman"/>
          <w:b/>
          <w:bCs/>
          <w:sz w:val="32"/>
          <w:szCs w:val="32"/>
          <w:lang w:eastAsia="ru-RU"/>
        </w:rPr>
        <w:t>Speaking</w:t>
      </w:r>
      <w:r>
        <w:rPr>
          <w:rFonts w:eastAsia="Times New Roman" w:cs="Times New Roman" w:ascii="Times New Roman" w:hAnsi="Times New Roman"/>
          <w:sz w:val="32"/>
          <w:szCs w:val="32"/>
          <w:lang w:eastAsia="ru-RU"/>
        </w:rPr>
        <w:t> устную речь и </w:t>
      </w:r>
      <w:r>
        <w:rPr>
          <w:rFonts w:eastAsia="Times New Roman" w:cs="Times New Roman" w:ascii="Times New Roman" w:hAnsi="Times New Roman"/>
          <w:b/>
          <w:bCs/>
          <w:sz w:val="32"/>
          <w:szCs w:val="32"/>
          <w:lang w:eastAsia="ru-RU"/>
        </w:rPr>
        <w:t>Listening </w:t>
      </w:r>
      <w:r>
        <w:rPr>
          <w:rFonts w:eastAsia="Times New Roman" w:cs="Times New Roman" w:ascii="Times New Roman" w:hAnsi="Times New Roman"/>
          <w:sz w:val="32"/>
          <w:szCs w:val="32"/>
          <w:lang w:eastAsia="ru-RU"/>
        </w:rPr>
        <w:t>аудирование или восприятие речи на слух. Все тесты оцениваются баллами от 1 ( самый низкий) и 9 ( наивысший возможный балл). IELTS предлагает две версии: для академических целей и для общих целей. IELTS Academic оценивает знания английского языка для академических целей, для получения образования в англоязычных странах. IELTS General Training оценивает знания английского языка для повседневной жизни, задания и тексты отражают, как рабочие, так и социальные ситуации. Версия IELTS General Training (не для академических целей) подходит для тех, кто планирует иммиграцию в Австралию, Канаду, Новую Зеландию и Великобританию.</w:t>
      </w:r>
    </w:p>
    <w:p>
      <w:pPr>
        <w:pStyle w:val="Normal"/>
        <w:shd w:fill="FFFFFF" w:val="clear"/>
        <w:spacing w:lineRule="atLeast" w:line="480" w:before="0" w:after="150"/>
        <w:rPr/>
      </w:pPr>
      <w:r>
        <w:rPr>
          <w:rFonts w:eastAsia="Times New Roman" w:cs="Times New Roman" w:ascii="Times New Roman" w:hAnsi="Times New Roman"/>
          <w:b/>
          <w:bCs/>
          <w:sz w:val="32"/>
          <w:szCs w:val="32"/>
          <w:lang w:eastAsia="ru-RU"/>
        </w:rPr>
        <w:t>IELTS Writing</w:t>
      </w:r>
      <w:r>
        <w:rPr>
          <w:rFonts w:eastAsia="Times New Roman" w:cs="Times New Roman" w:ascii="Times New Roman" w:hAnsi="Times New Roman"/>
          <w:sz w:val="32"/>
          <w:szCs w:val="32"/>
          <w:lang w:eastAsia="ru-RU"/>
        </w:rPr>
        <w:t> сдается в соответствии с вашими целями и вы можете сдавать IELTS Academic и IELTS General Training. При сдаче IELTS General Training вам необходимо выполнить 2 задания по IELTS Writing, общее время на этот тест 60 минут. В первом задании кандидатов просят ответить на определенные ситуации, например, написать письмо, запросить какую- то информацию или объяснить ситуацию, то есть написать личный ответ в форме неофициального, полуофициального или официального письма, в нем должно быть не менее 150 слов. Кандидатам сообщают, какую информацию они должны включить в свой ответ. Ситуации в этом задании обычно касаются повседневных вопросов, например, о предоставлении жилья, письмо работодателю о существующих проблемах, и так далее. Стиль вашего письма, естественно, зависит от того, кому вы пишите. Например, письмо другу - это неофициальный стиль, менеджеру- это официальный. На это задание отводится около 20 минут, не стоит тратить больше времени на это задание, иначе вам не хватит времени на выполнение второго задания. IELTS Writing task 2, кандидаты пишут эссе (essay) в ответ на какую-то точку зрения, аргумент или проблему. Здесь стиль письма нейтральный, и эта часть должна состоять из более, чем 250 слов. Это письмо – рассуждение на разные темы, например, как решить проблемы защиты окружающей среды, или почему семьи в наши дни не такие крепкие как раньше, и так далее. Здесь нужно описывать ваше мнение по данному вопросу и пути решения этой проблемы. В этом задании вы должны показать, что вы способны выразить свои мысли по-английски, использовать грамматические обороты и словарь. На выполнение этого задания IETLS Writing отводится 40 минут.</w:t>
      </w:r>
    </w:p>
    <w:p>
      <w:pPr>
        <w:pStyle w:val="Normal"/>
        <w:shd w:fill="FFFFFF" w:val="clear"/>
        <w:spacing w:lineRule="atLeast" w:line="480" w:before="0" w:after="150"/>
        <w:rPr/>
      </w:pPr>
      <w:r>
        <w:rPr>
          <w:rFonts w:eastAsia="Times New Roman" w:cs="Times New Roman" w:ascii="Times New Roman" w:hAnsi="Times New Roman"/>
          <w:sz w:val="32"/>
          <w:szCs w:val="32"/>
          <w:lang w:eastAsia="ru-RU"/>
        </w:rPr>
        <w:t>К слову сказать, все эти задания мы постоянно делаем с моими студентами на занятиях в моей школе английского языка </w:t>
      </w:r>
      <w:hyperlink r:id="rId4">
        <w:r>
          <w:rPr>
            <w:rStyle w:val="InternetLink"/>
            <w:rFonts w:eastAsia="Times New Roman" w:cs="Times New Roman" w:ascii="Times New Roman" w:hAnsi="Times New Roman"/>
            <w:sz w:val="32"/>
            <w:szCs w:val="32"/>
            <w:lang w:eastAsia="ru-RU"/>
          </w:rPr>
          <w:t>“English Master”</w:t>
        </w:r>
      </w:hyperlink>
      <w:r>
        <w:rPr>
          <w:rFonts w:eastAsia="Times New Roman" w:cs="Times New Roman" w:ascii="Times New Roman" w:hAnsi="Times New Roman"/>
          <w:sz w:val="32"/>
          <w:szCs w:val="32"/>
          <w:lang w:eastAsia="ru-RU"/>
        </w:rPr>
        <w:t>. Начиная с уровня Pre Intermediate мои студенты пишут минимум 2 эссе каждый урок плюс одно дополнительное эссе, и даже занимаясь два раза в неделю по 90 минут, получается, что за одну учебную неделю мои студенты пишут 4-6 эссе, что дает свои положительные результаты.</w:t>
      </w:r>
    </w:p>
    <w:p>
      <w:pPr>
        <w:pStyle w:val="Normal"/>
        <w:numPr>
          <w:ilvl w:val="0"/>
          <w:numId w:val="0"/>
        </w:numPr>
        <w:shd w:fill="FFFFFF" w:val="clear"/>
        <w:spacing w:lineRule="atLeast" w:line="378" w:before="300" w:after="150"/>
        <w:outlineLvl w:val="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IELTS Academic Writing</w:t>
      </w:r>
    </w:p>
    <w:p>
      <w:pPr>
        <w:pStyle w:val="Normal"/>
        <w:shd w:fill="FFFFFF" w:val="clear"/>
        <w:spacing w:lineRule="atLeast" w:line="480" w:before="0" w:after="150"/>
        <w:rPr/>
      </w:pPr>
      <w:r>
        <w:rPr>
          <w:rFonts w:eastAsia="Times New Roman" w:cs="Times New Roman" w:ascii="Times New Roman" w:hAnsi="Times New Roman"/>
          <w:sz w:val="32"/>
          <w:szCs w:val="32"/>
          <w:lang w:eastAsia="ru-RU"/>
        </w:rPr>
        <w:t>Здесь кандидаты также выполняют 2 задания, общее время 60 минут. На первое задание отводится 20 минут. Выполняя Task 1 IELTS Writing, вы должны описать информацию, представленную вам в виде таблицы, графика или диаграммы. Описываете вы это своими словами в объеме более 150 слов. Например, может вам могут показать диаграмму машины, устройства, процесса, и вы должны объяснить,  как это работает. В описание нужно включить основные и наиболее важные моменты, писать нужно в академическом стиле или полу- официальном. Во втором задании IELTS Writing task 2 кандидатам представляют проблему, аргумент или точку зрения, на которые нужно написать ответ. На выполнение этого задания дается 40 минут и вы должны написать 250 слов. Здесь кандидатам необходимо быть очень внимательными, читая само задание, так как писать вы должны именно по заданной теме, а не абстрактно. Например, если дана тема не просто «компьютеры», а определенный аспект, связанный с компьютерами, то писать нужно по данной теме, а не в общем о компьютерах. Ваш почерк должен быть четким и читабельным. Если ответ будет не по теме, вы получите низкий балл. То есть здесь оценивается ваша способность четко, организованно и аргументировано презентовать свою мысль, и естественно, вы должны использовать грамматические  обороты и « хороший» словарь.</w:t>
      </w:r>
    </w:p>
    <w:p>
      <w:pPr>
        <w:pStyle w:val="Normal"/>
        <w:numPr>
          <w:ilvl w:val="0"/>
          <w:numId w:val="0"/>
        </w:numPr>
        <w:shd w:fill="FFFFFF" w:val="clear"/>
        <w:spacing w:lineRule="atLeast" w:line="378" w:before="300" w:after="150"/>
        <w:outlineLvl w:val="2"/>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w:t>IELTS Reading</w:t>
      </w:r>
    </w:p>
    <w:p>
      <w:pPr>
        <w:pStyle w:val="Normal"/>
        <w:shd w:fill="FFFFFF" w:val="clear"/>
        <w:spacing w:lineRule="atLeast" w:line="480" w:before="0" w:after="150"/>
        <w:rPr/>
      </w:pPr>
      <w:r>
        <w:rPr>
          <w:rFonts w:eastAsia="Times New Roman" w:cs="Times New Roman" w:ascii="Times New Roman" w:hAnsi="Times New Roman"/>
          <w:sz w:val="32"/>
          <w:szCs w:val="32"/>
          <w:lang w:val="en-US" w:eastAsia="ru-RU"/>
        </w:rPr>
        <w:t xml:space="preserve">IELTS Reading </w:t>
      </w:r>
      <w:r>
        <w:rPr>
          <w:rFonts w:eastAsia="Times New Roman" w:cs="Times New Roman" w:ascii="Times New Roman" w:hAnsi="Times New Roman"/>
          <w:sz w:val="32"/>
          <w:szCs w:val="32"/>
          <w:lang w:eastAsia="ru-RU"/>
        </w:rPr>
        <w:t>также</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делится</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на</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два</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разных</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sz w:val="32"/>
          <w:szCs w:val="32"/>
          <w:lang w:eastAsia="ru-RU"/>
        </w:rPr>
        <w:t>вида</w:t>
      </w:r>
      <w:r>
        <w:rPr>
          <w:rFonts w:eastAsia="Times New Roman" w:cs="Times New Roman" w:ascii="Times New Roman" w:hAnsi="Times New Roman"/>
          <w:sz w:val="32"/>
          <w:szCs w:val="32"/>
          <w:lang w:val="en-US" w:eastAsia="ru-RU"/>
        </w:rPr>
        <w:t xml:space="preserve">: IELTS Academic Reading </w:t>
      </w:r>
      <w:r>
        <w:rPr>
          <w:rFonts w:eastAsia="Times New Roman" w:cs="Times New Roman" w:ascii="Times New Roman" w:hAnsi="Times New Roman"/>
          <w:sz w:val="32"/>
          <w:szCs w:val="32"/>
          <w:lang w:eastAsia="ru-RU"/>
        </w:rPr>
        <w:t>и</w:t>
      </w:r>
      <w:r>
        <w:rPr>
          <w:rFonts w:eastAsia="Times New Roman" w:cs="Times New Roman" w:ascii="Times New Roman" w:hAnsi="Times New Roman"/>
          <w:sz w:val="32"/>
          <w:szCs w:val="32"/>
          <w:lang w:val="en-US" w:eastAsia="ru-RU"/>
        </w:rPr>
        <w:t> IELTS General Training Reading.</w:t>
      </w:r>
    </w:p>
    <w:p>
      <w:pPr>
        <w:pStyle w:val="Normal"/>
        <w:shd w:fill="FFFFFF" w:val="clear"/>
        <w:spacing w:lineRule="atLeast" w:line="480" w:before="0" w:after="15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На IELTS Academic Reading даются тесты для чтения, состоящие из 3 частей, после прочтения которых, вы должны ответить на 40 вопросов. Длительность этого теста 60 минут. Вопросы, на которые вам необходимо ответить различные, включают такие задания, как выбрать правильный ответ, подобрать правильную информацию и заголовки, закончить предложение, заполнить таблицу и так далее. Тексты берутся из книг, газет и журналов, темы текстов касаются общих интересов, так сказать общего кругозора. Если в тексте встречаются какие-то специфические термины, например, технические, то вам дается простой словарь, разъясняющий их значение. Один правильный ответ- это один балл.</w:t>
      </w:r>
    </w:p>
    <w:p>
      <w:pPr>
        <w:pStyle w:val="Normal"/>
        <w:shd w:fill="FFFFFF" w:val="clear"/>
        <w:spacing w:lineRule="atLeast" w:line="480" w:before="0" w:after="15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На IELTS General Training Reading вам также даются тексты для чтения. Этот тест состоит из трех частей для чтения. В первой части дается 2 или 3 небольших текста, во второй части 2 текста, а в третьей один длинный текст. На выполнение всего задания отводится 60 минут, в течении которых вы должны ответить на 40 вопросов. Типы вопросов такие же, как и на IELTS Academic Reading. Темы текстов из первой части IELTS General Training Reading касаются базовых знаний английского языка, например, вам необходимо прочитать вывески, рекламные объявления или расписание. Во второй части используются такие темы, как работа, например, описание какой-то профессии, контрактов и тренингов. А в третьей части проверяют, насколько хорошо вы понимаете более сложные и длинные тексты, взятые из газет, журналов и книг. Каждый правильный ответ- это один балл.</w:t>
      </w:r>
    </w:p>
    <w:p>
      <w:pPr>
        <w:pStyle w:val="Normal"/>
        <w:shd w:fill="FFFFFF" w:val="clear"/>
        <w:spacing w:lineRule="atLeast" w:line="480" w:before="0" w:after="15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К слову сказать, все эти задания мы постоянно выполняем на моих уроках, и для того, чтобы успешно сдать данный тест, нужно читать как можно больше литературы на английском языке, включая английскую классическую литературу и современные газеты. Сейчас большое разнообразие сайтов на английском языке, где вы можете с легкостью найти что-то почитать. Это не только расширит ваш словарь, но вы научитесь видеть сложные грамматические обороты, которые в дальнейшем старайтесь использовать в своей устной и письменной речи. Выполняя данное задание по IELTS Reading, естественно, избегайте ошибок в правописании и грамматике, так как за ошибки снижаются баллы.</w:t>
      </w:r>
    </w:p>
    <w:p>
      <w:pPr>
        <w:pStyle w:val="Normal"/>
        <w:numPr>
          <w:ilvl w:val="0"/>
          <w:numId w:val="0"/>
        </w:numPr>
        <w:shd w:fill="FFFFFF" w:val="clear"/>
        <w:spacing w:lineRule="atLeast" w:line="378" w:before="300" w:after="150"/>
        <w:outlineLvl w:val="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IELTS Listening</w:t>
      </w:r>
    </w:p>
    <w:p>
      <w:pPr>
        <w:pStyle w:val="Normal"/>
        <w:shd w:fill="FFFFFF" w:val="clear"/>
        <w:spacing w:lineRule="atLeast" w:line="480" w:before="0" w:after="15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 этой части теста вы прослушиваете текст, точнее 4 разных части, и после прослушивания каждой части, необходимо ответить на 10 вопросов. Вопросы составлены так, что ответы вы даете в порядке прослушивания текста, то есть по порядку, а не вразброс. И это очень удобно. Первые две части касаются ситуаций из повседневной обычной жизни. В первой части вы прослушиваете диалог между двумя людьми, например, диалог о подготовке к поездке куда-нибудь. Во второй части вы прослушиваете монолог, например, речь о том, куда можно сходить и как можно провести время в определенном городе, чем заняться и так далее. В последних двух частях IELTS Listening тексты для прослушивания связаны с темой образование и тренинги. И опять в одной части, в третьей, вы услышите диалог, например, двух студентов, а в другой, четвертой, монолог по какой-то академической теме или предмету. Будьте внимательны на тесте IELTS Listening, вы прослушиваете пленку только 1 раз, и дикторы будут говорить с разным акцентом, включая Британский, Австралийский, Новозеландский и Американский. Примерное время на выполнение теста IELTS Listening 30 минут, плюс 10 минут, чтобы записать свои ответы. Общее количество вопросов 40. Вопросы и задания, которые необходимо выполнить, различаются по целям, могут быть такие, как выбрать правильный ответ, отметить правильно что-то на карте или диаграмме, заполнить предложение и так далее. И здесь будьте внимательны, избегайте грамматических ошибок и ошибок в правописании, за такие ошибки снижается балл. Каждый правильный ответ= это 1 балл.</w:t>
      </w:r>
    </w:p>
    <w:p>
      <w:pPr>
        <w:pStyle w:val="Normal"/>
        <w:numPr>
          <w:ilvl w:val="0"/>
          <w:numId w:val="0"/>
        </w:numPr>
        <w:shd w:fill="FFFFFF" w:val="clear"/>
        <w:spacing w:lineRule="atLeast" w:line="378" w:before="300" w:after="150"/>
        <w:outlineLvl w:val="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IELTS Speaking</w:t>
      </w:r>
    </w:p>
    <w:p>
      <w:pPr>
        <w:pStyle w:val="Normal"/>
        <w:shd w:fill="FFFFFF" w:val="clear"/>
        <w:spacing w:lineRule="atLeast" w:line="480" w:before="0" w:after="15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IELTS Speaking представляет собой устное интервью между кандидатом и экзаменатором. Все устные тесты записываются. Общее время данного теста составляет от 11 до 14 минут. В общем, тест IELTS Listening состоит из 3 частей, каждая часть проверяет разные навыки владения устной речью. В первой части, которая называется «знакомство», экзаменатор представляется и задает вам общие вопросы, касательно каких-то общих тем, например, дом, семья, работа, учеба, ваши интересы . Во второй части экзаменатор дает вам карточку с заданием, там указана определенная тема, по которой кандидат должен говорить. Обычно дается 1 минута на подготовку, вы можете сделать какие-то заметки за это время. Когда вы начинаете говорить, то вы должны говорить в течение 2 минут, после этого вам зададут некоторые вопросы. Эта часть IELTS Speaking проверяет вашу способность говорить по заданной теме и вы здесь должны показать все, на что вы способны, используйте «хороший» словарь и грамматику. 2 минуты- это не мало, и если вы усердно готовились к экзамену, вы сможете показать, что вы действительно владеете английским на высоком уровне. Последняя третья часть IELTS Speaking – это дискуссия, здесь вы обсуждаете вопросы, которые поднимались во второй части. Необходимо не только выразить свою точку зрения, но и продержать ее или аргументировать ее.</w:t>
      </w:r>
    </w:p>
    <w:p>
      <w:pPr>
        <w:pStyle w:val="Normal"/>
        <w:shd w:fill="FFFFFF" w:val="clear"/>
        <w:spacing w:lineRule="atLeast" w:line="480" w:before="0" w:after="15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Как профессионал, могу сказать одно, это замечательный экзамен, действительно проверяет все 4 основные навыка владения английским языком. В институте Иностранных Языков мы тоже занимались и отрабатывали именно эти навыки, то есть это классика, классический подход, сторонником которого я являюсь.</w:t>
      </w:r>
    </w:p>
    <w:p>
      <w:pPr>
        <w:pStyle w:val="Normal"/>
        <w:shd w:fill="FFFFFF" w:val="clear"/>
        <w:spacing w:lineRule="atLeast" w:line="480" w:before="0" w:after="150"/>
        <w:rPr/>
      </w:pPr>
      <w:r>
        <w:rPr>
          <w:rFonts w:eastAsia="Times New Roman" w:cs="Times New Roman" w:ascii="Times New Roman" w:hAnsi="Times New Roman"/>
          <w:sz w:val="32"/>
          <w:szCs w:val="32"/>
          <w:lang w:eastAsia="ru-RU"/>
        </w:rPr>
        <w:t>Что можно посоветовать тем, кто стремится получить высокий балл, то есть 7 и выше по IELTS. </w:t>
      </w:r>
      <w:hyperlink r:id="rId5">
        <w:r>
          <w:rPr>
            <w:rStyle w:val="InternetLink"/>
            <w:rFonts w:eastAsia="Times New Roman" w:cs="Times New Roman" w:ascii="Times New Roman" w:hAnsi="Times New Roman"/>
            <w:sz w:val="32"/>
            <w:szCs w:val="32"/>
            <w:lang w:eastAsia="ru-RU"/>
          </w:rPr>
          <w:t>Начинайте подготовку к IELTS после</w:t>
        </w:r>
      </w:hyperlink>
      <w:r>
        <w:rPr>
          <w:rFonts w:eastAsia="Times New Roman" w:cs="Times New Roman" w:ascii="Times New Roman" w:hAnsi="Times New Roman"/>
          <w:sz w:val="32"/>
          <w:szCs w:val="32"/>
          <w:lang w:eastAsia="ru-RU"/>
        </w:rPr>
        <w:t> уровня Upper- Intermediate, а лучше после Advanced General English. Занимайтесь усердно, выполняйте все задания, которые дает вам учитель, читайте много литературы на английском языке. Самое главное - изучайте английский только с профессиональным педагогом. </w:t>
      </w:r>
      <w:hyperlink r:id="rId6">
        <w:r>
          <w:rPr>
            <w:rStyle w:val="InternetLink"/>
            <w:rFonts w:eastAsia="Times New Roman" w:cs="Times New Roman" w:ascii="Times New Roman" w:hAnsi="Times New Roman"/>
            <w:sz w:val="32"/>
            <w:szCs w:val="32"/>
            <w:lang w:eastAsia="ru-RU"/>
          </w:rPr>
          <w:t>Примерные задания и тесты по IELTS можно найти в Интернете</w:t>
        </w:r>
      </w:hyperlink>
      <w:r>
        <w:rPr>
          <w:rFonts w:eastAsia="Times New Roman" w:cs="Times New Roman" w:ascii="Times New Roman" w:hAnsi="Times New Roman"/>
          <w:sz w:val="32"/>
          <w:szCs w:val="32"/>
          <w:lang w:eastAsia="ru-RU"/>
        </w:rPr>
        <w:t>, изучите их, побеседуйте с теми, кто уже сдавал и сдал IELTS на высокий балл, и помните. Что это проверка ваших знаний, вас проверяют эксперты высокого класса, и если знаний нет, то нужно просто серьезно и упорно заниматься, тогда вы сможете сдать IELTS на высокий балл.</w:t>
      </w:r>
    </w:p>
    <w:p>
      <w:pPr>
        <w:pStyle w:val="Normal"/>
        <w:spacing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InternetLink">
    <w:name w:val="Hyperlink"/>
    <w:basedOn w:val="Style13"/>
    <w:rPr>
      <w:color w:val="0000FF"/>
      <w:u w:val="single"/>
    </w:rPr>
  </w:style>
  <w:style w:type="character" w:styleId="Contenttitletxt">
    <w:name w:val="contenttitlet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glish-master.kz/eshche-raz-ob-ehkzamene-ielts/" TargetMode="External"/><Relationship Id="rId3" Type="http://schemas.openxmlformats.org/officeDocument/2006/relationships/hyperlink" Target="https://english-master.kz/www/files/Information_for_Candidates_2013.pdf" TargetMode="External"/><Relationship Id="rId4" Type="http://schemas.openxmlformats.org/officeDocument/2006/relationships/hyperlink" Target="https://english-master.kz/" TargetMode="External"/><Relationship Id="rId5" Type="http://schemas.openxmlformats.org/officeDocument/2006/relationships/hyperlink" Target="https://english-master.kz/obschiy-kurs-angliyskogo-yazika-general-english-course/" TargetMode="External"/><Relationship Id="rId6" Type="http://schemas.openxmlformats.org/officeDocument/2006/relationships/hyperlink" Target="http://www.cambridge.org/other_files/Flash_apps/inuse/EngGramTest/EngGramIndex.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5:20:00Z</dcterms:created>
  <dc:creator>User</dc:creator>
  <dc:description/>
  <dc:language>en-US</dc:language>
  <cp:lastModifiedBy>User</cp:lastModifiedBy>
  <dcterms:modified xsi:type="dcterms:W3CDTF">2020-01-08T05:20:00Z</dcterms:modified>
  <cp:revision>1</cp:revision>
  <dc:subject/>
  <dc:title/>
</cp:coreProperties>
</file>