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ская районная научно-практическая конференция</w:t>
      </w:r>
    </w:p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ов «Юность. Наука. Культура»</w:t>
      </w:r>
    </w:p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я: филология</w:t>
      </w:r>
    </w:p>
    <w:p>
      <w:pPr>
        <w:pStyle w:val="Style18"/>
        <w:spacing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1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120"/>
        <w:jc w:val="center"/>
        <w:rPr/>
      </w:pPr>
      <w:r>
        <w:rPr>
          <w:b/>
          <w:color w:val="000000"/>
          <w:sz w:val="32"/>
          <w:szCs w:val="32"/>
        </w:rPr>
        <w:t>Название работы «Влияние текста современной песни на формирование культуры речи подростков»</w:t>
      </w:r>
    </w:p>
    <w:p>
      <w:pPr>
        <w:pStyle w:val="Style18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работы: Сливко Данила Сергеевич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выполнения работы: 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ий район, 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тор Средний, 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 3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нко Татьяна Ивановна,</w:t>
      </w:r>
    </w:p>
    <w:p>
      <w:pPr>
        <w:pStyle w:val="Style18"/>
        <w:spacing w:before="0" w:after="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русского языка и литературы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…………..……………………………………...3 - 6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РАЗДЕЛ 1.Теоретический аспект исследования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1.1 Поп-музыка как жанр массовой культуры…………7-1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РАЗДЕЛ 2.  Практический аспект исследования………14-2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Выводы……………………………………....25-26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.2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…………………………………………………28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Введение</w:t>
      </w:r>
    </w:p>
    <w:p>
      <w:pPr>
        <w:pStyle w:val="C3"/>
        <w:spacing w:lineRule="auto" w:line="360" w:before="0" w:after="0"/>
        <w:ind w:firstLine="60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им из показателей уровня культуры человека, его мышления, интеллекта является его речь. Возникнув впервые в раннем детстве в виде отдельных слов, не имеющих еще четкого грамматического оформления, речь постепенно обогащается и усложняется. Хорошо развитая речь служит одним из важнейших средств активной деятельности человека в обществе.</w:t>
      </w:r>
    </w:p>
    <w:p>
      <w:pPr>
        <w:pStyle w:val="C3"/>
        <w:spacing w:lineRule="auto" w:line="360" w:before="0" w:after="0"/>
        <w:ind w:firstLine="600"/>
        <w:jc w:val="both"/>
        <w:textAlignment w:val="baseline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Культурной можно считать такую речь, которая отличается смысловой точностью, богатством и разносторонностью словаря, грамматической правильностью, логической стройностью. Кроме того, культура речи – это также умение использовать выразительные средства языка в различных условиях общения. </w:t>
      </w:r>
    </w:p>
    <w:p>
      <w:pPr>
        <w:pStyle w:val="C3"/>
        <w:spacing w:lineRule="auto" w:line="360" w:before="0" w:after="0"/>
        <w:ind w:firstLine="60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ако в настоящее время наблюдается снижение общего уровня речевой культуры. Это связано прежде всего с ростом  разного рода ошибок, возникающих под влиянием нелитературного произношения, территориальных и социальных диалектов, в стилистическом снижении современной устной и письменной речи, в заметной вульгаризации бытовой сферы общения, неоправданном использовании иностранных слов. Как известно, особое влияние на состояние речевой культуры оказывают средства массовой информации. Речь, звучащая в теле- и радиоэфире или содержащаяся в текстах, представленных на страницах газет и журналов, для многих является основным источником представлений о языковой норме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егодня, особенное внимание  заслуживает современная популярная песня, которую мы слышим по радио и с экранов телевизоров. Музыка во все времена была особым видом искусства</w:t>
      </w:r>
      <w:r>
        <w:rPr>
          <w:rStyle w:val="C2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эстрада полна современных песен. Песня, как и другие средства массовой информации, это мощное средство воспитания речевой культуры человека. Для подрастающего поколения музыка, песни – неотъемлемая часть их жизни. Но задумываемся ли мы над смыслом текстов этих песен? Как они могут воздействовать на наше сознание? Какие чувства и мысли выражены в этих песнях? А ведь современная песня, к сожалению, насыщена многими речевыми ошибками, и нельзя допустить, чтобы для молодежи стала образцовой речь ненормативная, насыщенная ошибками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ев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из результатов социологического исследования, пришел к выводу,  что приобщение молодежи к музыкальной культуре осуществляется стихийно, неуправляемо. Слушая музыку, молодые люди часто начинают подражать модным стилям музыки, зачастую не понимая смысла произведения. Поп-музыка – самая популярная музыка и её жанр  выполняет в основном развлекательные функции, а тематика песен не предполагает решения серьезных жизненных проблем. Однако это обстоятельство не снимает с поэтов-песенников ответственности за содержание и языковое оформление создаваемых произведений и предполагает серьезную работу над текстами. Почему же рядом с замечательными стихами и песнями рождаются песни – однодневки? Кому они интересны? Меня заинтересовала эта проблема, и я решил провести исследование </w:t>
      </w:r>
      <w:r>
        <w:rPr>
          <w:rFonts w:cs="Times New Roman" w:ascii="Times New Roman" w:hAnsi="Times New Roman"/>
          <w:sz w:val="28"/>
          <w:szCs w:val="28"/>
        </w:rPr>
        <w:t>современных песен на русском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лияние текста современной песни на формирование культуры речи подростков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Актуальность исследовани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 связана, прежде всего, с тем, что язык песен активно используется носителями языка, влияет на речевую культуру народа, а негативное содержание текстов песен может стать нормой речевого поведения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у слушателей низкосортной музыки не развивается чувство прекрасн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музыка (стиль: поп-музы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вляется русский язык, которым написаны тексты современных пес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оей работ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сследовать тексты современных популярных музыкальных композиций, обнаружить и описать наиболее типичные отступления от языковых норм в текстах популярных песен, рассмотреть их воздействие на слушател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Verdana" w:ascii="Verdana" w:hAnsi="Verdana"/>
          <w:color w:val="231F20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знач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боты в том, что она может использоваться на уроках русского языка. Для исправления всякого рода ошибок педагоги часто приводят примеры  предложений из школьных сочинений. Не менее интересно и эффективно использовать примеры из текстов песен, знакомых ребятам. И, думаю, они будут с большей требовательностью следить за чистотой своей речи, критичнее  относиться к произведениям собственного сочинения, научатся править свои тексты.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необходимо  решить следующ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ить теоретический материал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кетирование учащихся разного возраста (среднего и старшего звена) и определить, какую роль в их жизни играет песня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анализировать словесную составляющую современных песенных текстов для определения случаев нарушения языковых норм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гипотез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ает предположение, чт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эстрадная песня не отражает эстетической природы  языка, снижает словесную культуру человека, отрицательно воздействует на подсознание молодеж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лись следующие  методы исследования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тельный метод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метод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авнительного анали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изна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ключается в следующ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 в научный оборот ранее не исследованный материа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следованы песни, наиболее популярные среди опрошенных в анкетировании учащихся и часто звучащие на музыкальных каналах (особое внимание – украинским исполнителям русскоязычных текст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ы внутреннее содержание и речевые особенности песен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я над данной темой, я познакомился со статьями М.И.Цветаевой</w:t>
      </w:r>
      <w:r>
        <w:rPr>
          <w:sz w:val="27"/>
          <w:szCs w:val="27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зыкальный мир Марины Цветаевой»,  А.А.Мурашова «История русской музыки», И.Н. Позерт «Влияние музыки на здоровье человека»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сследования  провел наблюдение над языком современных песен, через анкетирование рассмотрел вопрос о влиянии «эстрадной» речевой культуры на подростк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шёл к выводу, что эстрадные песни имеют нарушения норм русского литературного языка, внутренне содержание песен не отличается содержательностью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Теоретический аспект исследования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1.1 Поп-музыка как жанр массовой культуры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щё в древности люди поняли, что благодаря пению можно зарядиться энергией позитива, привнести в будни радость и свет, успокоиться и выразить свои чувства, на чем сегодня основан весь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5C2770"/>
            <w:sz w:val="28"/>
            <w:szCs w:val="28"/>
            <w:lang w:eastAsia="ru-RU"/>
          </w:rPr>
          <w:t>шоу-бизнес</w:t>
        </w:r>
      </w:hyperlink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. История человечества наполнена множеством событий, печальных и радостных. Во времена стихийных бедствий и войн, и во времена праздников и веселья — людей всегда и везде сопровождала песня. Когда женщины провожали мужей и любимых на войну с врагом — они сочиняли песни о разлуке, обращали в песне просьбы к Богу о защите любимых. Когда встречали мужчин — в радостных песнях возносили славу победителя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 быту человека всегда была песня. Родившись, человек слушал колыбельные, смена сезонов и времён года встречалась пением, работа в поле тоже не обходилась без песни. Обрядовые песни, сопровождавшие любые события в жизни — отдельное направление в музыке. В ходе праздников и молодёжных гуляний исполнялись весёлые, жизнерадостные песн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 жизни современного человека песня играет ничуть не меньшую роль. Люди с удовольствием поют, когда у них радость на душе, когда влюблены, когда приходит весна и расцветают цветы. Хорошая музыка улучшает настроение, любимая песня наполняет сердце счастьем. Когда человек несчастен, песня тоже рвётся из груди. Немало песен о несчастной любви сложено за историю человечества. Испытывая страдания и душевные муки, человек старается облегчить свою душевную боль музыкой. А сколько удовольствия приносят музыкальные фильмы. Каждый может найти в музыке что-то для себ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се люди любят петь, пусть даже не умея это делать. Часто люди напевают тихонько то, что подсказывает сердце, ведь всем хочется излить то, что на душе, а песня способна сделать это как ничто другое. К сожалению, не все люди обладают благозвучным голосом и способностями к пению. Впрочем, занятия эстрадным вокалом или обычным вокалом с опытным преподавателем, помогут развить способности и радовать своим пением не только себя и близки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лово действует магически на слушателя. Это легко проверить. Достаточно сказать человеку что-нибудь неизвестное ему, как можно заметить веселое недоверие в глазах. Это вопрос психологии. Речь является образцом для подрастающего поколения, ведь музыка – неотъемлемая часть нашей жизни. Когда мы слышим веселую песню, у нас поднимается настроение, а печальная песня наталкивает нас на размышления, грусть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лово всемогуще, и если выбран верный контекст, если оно соответствует состоянию и мыслям слушающего, то это замечательно. Но если молодой человек привык слушать песню с её скудной, порой нелитературной речью, то он и не заметит, как речь песенных текстов программирует его речевую культуру.  Эстрадная музыка для молодежи – это своего рода призма, через которую молодой человек воспринимает мир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есня – наиболее простая, но распространенная форма музыки, объединяющая поэтический текст с мелодией. Песня в широком значении включает в себя все, что поется, при условии сочетания слов и напева; в узком значении – малый стихотворный жанр. Все ли тексты песен можно назвать поэзией? Чтобы ответить на эти вопросы обратимся к трактовке слова «поэзия» из энциклопеди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«Поэзия – особый способ организации речи; привнесение в речь дополнительной меры, не определенной потребностями обыденного языка Часто слово «поэзия» означает изящество изложения или красоту изображаемого. Романтическая приподнятость, гражданская патетика, лирический подъем, моралистический пафос, словом – эмоциональная насыщенность содержания, составляют существенное свойство поэзии, отличающее её от прозы. С эмоциональной окрашенностью содержания связано значение, которое получают в поэзии средства выразительности. Благодаря звучанию, перекличке звуков, интонации, слово в стихе имеет тысячу неожиданных смысловых оттенк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 словаре Даля для поэзии даны следующие определения. «Поэзия – изящество в письменности, все художественное, духовно и нравственно прекрасное, выраженное словами. Поэзией зовут изящество, красоту, как свойство, не выраженное на словах». Обычно слово «поэзия» ассоциируется с чем-то светлым в жизни. В чем назначение поэзии? Для чего рифмовать слова, если есть простая и ясная проза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оэзия – феномен несколько иного, духовного плана, поэтому её никак нельзя сравнивать с прозой. Поэзия призвана говорить с человеком на том языке, который понимает его сердце, на котором говорит его душа. Назначение поэзии – приносить человеку эстетическое удовольстви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1.2 Культура речи и языковые норм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Понятие культуры речи тесно связано с литературным языком. Под культурой речи понимается владение нормами литературного языка в его устной и письменной форме. Культура речи предполагает прежде всего правильность речи. Главной целью культуры речи является формирование образцовой языковой личности, речь которой соответствует принятым в образованной среде нормам, отличается выразительностью и красотой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Известный современный лингвист Е. Н. Ширяев дал следующее определение культуре речи: «Культура речи — это такой выбор и такая организация языковых средств, которые в определенной ситуации общения при соблюдении современных языковых норм и этики общения позволяют обеспечить наибольший эффект в достижении поставленных коммуникативных задач»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орма — одно из центральных лингвистических понятий. В широком смысле под нормой подразумевают такие средства и способы речи, которые стихийно, спонтанно формировались в течение многих веков и которые обычно отличают одну разновидность языка от других. В узком смысле норма — это результат кодификации языка. Она неразрывно связана с понятием литературного языка, который иначе и называют нормированным, или кодифицированным. Именно поэтому, чаще всего этот термин употребляется в сочетании «литературная норма» Литературная норма как результат не только традиции, но и кодификации представляет собой набор достаточно жестких предписаний и запретов, способствующих единству и стабильности литературного язык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зыковые нормы (нормы литературного языка, литературные нормы) — это правила использования языковых средств в определённый период развития литературного язык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зыковые нормы не придуманы филологами, они отражают определённый этап в развитии литературного языка. Нормы языка нельзя ввести или отменить указом, их невозможно рефор</w:t>
        <w:softHyphen/>
        <w:t>мировать административным путём. Деятельность ученых-языковедов, изучающих нормы языка, заключается в другом — они выявляют, описывают и кодифицируют языковые нормы, а также разъясняют и пропагандируют и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 основным источникам языковой нормы относятся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произведения писателей-классиков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произведения современных писателей, продолжающих классические тради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публикации средств массов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данные лингвистических исследований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Характерными чертами языковых норм являются: относительная устойчивость; распространённость; общеупотребительность; общеобязательность; соответствие употреблению, обычаю и возможностям самого языка. Нормы помогают литературному языку сохранять свою целостность и общепонятность. Они защищают его от потока диалектной речи, социальных и профессиональных жаргонов, просто</w:t>
        <w:softHyphen/>
        <w:t>речия. Это позволяет литературному языку выполнять одну из важнейших функций — культур</w:t>
        <w:softHyphen/>
        <w:t>ную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ормы поддерживаются общественно-речевой практикой (художественной литературой, сце</w:t>
        <w:softHyphen/>
        <w:t>нической речью, радиовещанием). Однако в наше время сфера строгого следования нормам языка значительно сузилась, лишь некоторые передачи и периодические издания могут быть использо</w:t>
        <w:softHyphen/>
        <w:t>ваны как примеры литературно-нормированной реч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Б. Н. Головин, Л. А. Введенская, О. Я. Павлюк рассматривают культуру речи по аспектам. Выделяют три аспекта речевой культуры: нормативный, коммуникативный и этический. 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Нормативны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аспект культуры речи предполагает знание и применение в практике общения норм литературного языка на лексическом уровне (точность выбора слова); произносительном уровне (в области фонетики, орфоэпии, смысловых, эмоциональных интонаций, темпа речи, тембра голоса); на грамматическом (в морфологии и синтаксисе); на морфемном и словообразовательном уровне. 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Коммуникативны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аспект культуры речи предполагает для полноценного адекватного понимания речи адресатом соблюдение в практике общения таких критериев, как правильность, точность, логичность, выразительность, чистота, ясность, богатство. Одно из значений слова коммуникация — «сообщение информации одним лицом другому или ряду лиц; общение». Поскольку в акте общения принимают участие адресант (создатель информации) и адресат / адресаты (воспринимающие информацию), то важно определить, какими коммуникативными качествами должна обладать речь говорящего, чтобы адресат правильно декодировал ее, адекватно воспринимал и был заинтересован в получении информаци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Этическ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аспект культуры речи предполагает владение нормами и правилами речевого поведения в процессе общения, владение системой речевых формул общени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 xml:space="preserve">Орфоэпические нормы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называют  литературными произносительными норма</w:t>
        <w:softHyphen/>
        <w:t>ми, так как они свойственны литературному языку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 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лексическим нормам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относятся нормы употребления слов и фразеологизмов в свойственном им лексическом значении и нормы сочетания слов и фразеологизмов с другими словами в предложении. Лексические нормы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нормы словоупотребления) определяют правильный выбор слова из ряда других, близких ему по значению или по форме, а также употребление слов в тех значениях, ко</w:t>
        <w:softHyphen/>
        <w:t>торые они имеют в литературном язык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ексические нормы отражаются в толковых словарях, словарях иностранных слов, термино</w:t>
        <w:softHyphen/>
        <w:t>логических словарях и справочника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облюдение лексических норм — важнейшее условие точности речи и её пра</w:t>
        <w:softHyphen/>
        <w:t>вильност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Морфологические нормы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ребуют правильного образования грамматических форм слов раз</w:t>
        <w:softHyphen/>
        <w:t>ных частей речи (форм рода, числа, кратких форм и степеней сравнения прилагательных и др.). Морфологические нормы касаются правильного выбора и употребления форм сло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Словообразовательные нормы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пределяют порядок соединения частей слова, образования но</w:t>
        <w:softHyphen/>
        <w:t>вых сло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Синтаксические нормы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ребуют правильного построения основных синтаксических единиц — словосочетаний и предложений. Эти нормы включают правила согласования слов, соотнесения частей предложения с помощью грамматических форм слов. 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Стилистические нормы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касаются использования языковых средств, присущих тем или иным функциональным стилям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итературный язык объединяет всех говоря</w:t>
        <w:softHyphen/>
        <w:t>щих по-русски, он нужен для преодоления языковых различий между ними. А это значит, что у него должны быть строгие нормы: не только лексические — нормы употребления слов, не только грамматические, но и нормы орфоэпические. Различия в произношении, как и другие языковые различия, мешают людям при общени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Практический аспект исследования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2.1. Результаты анкетирования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Чтобы выяснить, какие песни любит слушать подрастающее поколение, было проведено анкетирование среди учащихся МОУ СОШ № 3. В анкетировании приняли участие учащиеся 7-11классов (20 ученика). Ученикам предлагалось ответить на следующие вопросы:</w:t>
      </w:r>
    </w:p>
    <w:tbl>
      <w:tblPr>
        <w:tblW w:w="10349" w:type="dxa"/>
        <w:jc w:val="left"/>
        <w:tblInd w:w="-85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32"/>
        <w:gridCol w:w="1217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Любите ли вы слушать современные песни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Что для Вас важнее текст или музыка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На каком языке исполняют песни, которые вы слушаете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Обращаете ли внимание на слова в песнях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Возмущают ли Вас ошибки в текстах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Вдумываетесь ли вы в смысл песни?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Перечислите песни, которые вы чаще всего слушаете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Результаты проведенного анкетирования показали, что молодежь – активный слушатель современных песен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озраст 12 – 13 лет – 7 класс: любят слушать современные песни 88%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озраст 14-17 лет – 8- 11 класс – 90 %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чаще слушают песни на русском языке - 78%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ажнее текст, а не музыка– 31 %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думываются в смысл песни – 60 %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бращают внимание на слова в песнях – 80 %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озмущают ошибки в текстах – 13 %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Результаты анкетирования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з проведенного анкетирования можно сделать вывод, что молодежь песню любит, слушает активно, обращает внимание на слова в песнях, вдумывается в смысл песни, но спокойно относится к речевым ошибкам в песн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сли активно пропагандировать песню хорошую, говорить о речевой некомпетентности авторов и их речевой безграмотности, учить замечать ошибки, слушатели будут избирательны в выборе песен, не станут повторять выявленные ошибк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2.2. Языковые особенности  текстов современных пес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Паустовский  писал: «Многие русские слова сами по себе излучают поэзию, подобно тому, как драгоценные камни излучают таинственный блеск…»  Какой же блеск  излучают слова в современных песня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записал тексты эстрадных песен (см. приложение), провел наблюдение над языком этих «творе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езни современного языка находят отражения в текстах современных песен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рассматривать ошибки с точки зрения нормативности языка в текстах современных песен и отхода от нее, хотелось бы отметить то, что относится, скорее, к нарушениям этических понятий: негативное отношение к жизни, пессимистическое настроение, мысли о плохом и о смерти, которые порой звучат в текстах песен современных авторов. Такое, что очень настораживает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аяло сердце, исчезли лица </w:t>
        <w:br/>
        <w:t xml:space="preserve">    Напроти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глаза, твои, убий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кс Барских - Глаза убийцы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маня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губы-убий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не я!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има Коляденко – «Тигрица»).       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фира: «Ненавижу» (Я теб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так ненавиж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.)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уицид» (Мама, мне им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суиц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);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ИД» (А у теб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СП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значит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мы умрем, мы умрем, мы умр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) – повторяется 6 раз после каждого куплета!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бей мою под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» – 8 раз подряд «убей»!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ИАГРА - «Одинокие люди»). 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я люб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искусаю в кров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 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Я убью теб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, вот и вся любовь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Nikita - «Искусаю»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«А зазря любить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 – только мучиться»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Ю. Ким -  «На ночных кустах ветки трогая…»)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Виды нормативных ошибок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Ошибки грамматические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Данный тип ошибок включает в себя нарушения в образовании форм слов, в построении словосочетаний и предложений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з целого ряда грамматических ошибок мною выявлены прежде всего следующие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неверное употребление наречий 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казалось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очень даже ничег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. 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очен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даж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не могут употребляться с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ичег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 (Оля Полякова – «Первое лето без него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Звенела ранняя весна, и 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очти любил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еня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Чуть-чуть не влюбилас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невозможно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очти люби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или 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чуть-чу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Н.Королёва  - «Чуть-чуть не считается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ошибки при употреблении местоимений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Гламурные телочки,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ихни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парнишки.  (правильно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их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Дима Коляденко – «Человек-чемодан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еверное употребление предлогов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доль по кож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тянется его рука. 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доль тел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о кож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Макс Барских – «Глаза убийцы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Остановилось время 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этом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мест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(если место, то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этом) (Потап и Настя Каменских – «Почему молчишь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 может быть теб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ро всё забы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 ( забывают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об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сём) (Потап и Настя Каменских – «Почему молчишь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 может быть теб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ро всё сказа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 (сказать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Потап и Настя Каменских – «Почему молчишь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У нас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 район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 районы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шлём приветы!  (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районы) (Потап и Настя Каменских – «На районе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а стене календарь 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од окном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фонарь (фонарь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озл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окна) («Винтаж» «Всего хорошего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Жизнь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дарить с тобо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обожать наших детей (двусмысленность) («Дискотека Авария» -  «Если хочешь остаться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колько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 подушк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дней я плакала  (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одушку) (Бьянка - «Лёха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Ото всех пропал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на меня запала 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сех убегают, а пропадают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для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сех) (Д. Билан – «Мулатка»);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Увидел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нег в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воих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висках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седина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исках) (Ф. Киркоров – «Я молодой»);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Глаз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напрасно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отводишь в сторон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окзала  (в сторону отводят взгляд) («Руки вверх» - « Танцуй»);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тоят девчонки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юбки по колено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 ( одежда бывает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колена) («Руки вверх» - «Стоят подружки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ошибки при образовании причастий и деепричастий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е опуская глаз,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е пророня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слов  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е пророни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– проронить - инфинитив совершенного вида) (Л. Агутин, А. Варум – «Я буду всегда с тобой»); 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есь мир тобою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заслоня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заслони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С. Павлиашвили – «Выдумать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Где ж ты, мой свет, бродишь, голову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клон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? (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склони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Т. Буланова – «Ясный мой свет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новь ты и я, пешком без цел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брод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осенним днем, давно друг другу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рост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 ( от бродить не образовывается деепричастие, а простить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рости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И. Корнелюк – «Сто лет спустя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арушение падежного образования слова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е могу найти, хотя б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ары сло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 пара – одна, поэтому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ар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Мозги - «Алло мам, я буду в хлам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 я лежу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 пляж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 ( Т.п.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а пляж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Потап и Настя Каменских- «Где ты, лето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в память сохран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 этих дней параллели. ( П. п. -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 памят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Светлана Лобода – «Пора домой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ы была молода – красива и похожа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 апельсин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 своем новом плаще ( В. п.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а апельсин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группа «UMA2RMAN» -«Ты ушла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 по синему по морю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ходят-бродят пароходи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( пароходик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ходит-броди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«Жуки»- «Йогурты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В одеял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з снов кутаюсь лишь едва ( В.п.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 одеял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А.Савельева -«Заболела тобой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 неправильное употребление степени сравнения прилагательных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амый луч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з мужчин ( ил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луч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ил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самый хоро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Гера Грач и Яна Павлова -«Ты-самый лучший из мужчин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амый луч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мужчина на земле (Мила Нитич -«Ты самый лучший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«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амый луч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u w:val="single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амый лучши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на земле» (Таисия Повалий - «Верю тебе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еправильное образование форм глагола повелительного наклонения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Ед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на такси, но нечем платить… (правильнее сказать «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поезжай, езжа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») («Чили» - «Преступление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образование просторечных форм слова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ася,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ш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ты гонишь?! ( правильно –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  (Потап и Настя Каменских – «На районе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аких дворов на свет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тыщ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… (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тысяч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Потап и Настя Каменских – «На районе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 «Одноклассниках нас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ет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!  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е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Потап и Настя Каменских – «На районе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едь ты так хороша, но знай – и я н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черте ш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! ( чёрте что) (Потап и Настя Каменских – «Чумачечая весна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у а подруги твердят: “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чё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блин, оглянись… 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ElviraT (Эльвира Тугушева) – «Он не для тебя»)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Здрасьте,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я такой же масти  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здравствуйт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Макsim - «Научусь летать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ету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сил – закрываю, я глаза закрываю…  (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е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группа «UMA2RMAN» «Проститься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е зазр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м клички дадены (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не зр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) (Ю.Ким – «Эх, душа моя косолапая…»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Ошибки лексические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аиболее распространенными являются в текстах современных песен ошибки лексические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еоправданное использование иностранной лексики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-А помнишь, Катю: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House-Party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у неё на хате? (Потап и Настя Каменских – «На районе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Feshion girl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– огонь и грация  (группа «А-студио» - «Feshion girl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егодня есть вариант и лучше, чем пойти в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BASE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Гр. Диаспора – «Взрослая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упер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ег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С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>!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val="en-US" w:eastAsia="ru-RU"/>
        </w:rPr>
        <w:t>Disko superstar. Parti porno-kiler. Disko superstar. Crazi midinight dancer! Disko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val="en-US" w:eastAsia="ru-RU"/>
        </w:rPr>
        <w:t>superstar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(группа «Дискотека Авария» - «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>Disco Superstar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»)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еснях «дискотечного характера» отразилась мода на использование иноязычных слов (лингвисты называют это явление варваризацией языка)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арушение норм словоупотребления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Закро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мо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глаза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холодной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кожей ру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(глаза закрывают руками, ладошками, а не кожей) (О.Газманов – «Закрой мои глаза») 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Голов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моя неглупая,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безногая, безрука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 (у головы нет рук, ног) (А. Пугачева – «Голова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нарушение лексической сочетаемости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оторая определяется семантическими особенностями слова: соединения слов, семантически не совместимых друг с другом, приводят к алогизмам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Открываеш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тяжелы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веки.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открывают глаза, а веки поднимают) (Макс Барских - Глаза убийцы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довиты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мысли повисл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от так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моём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язык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( на языке могут повиснуть слова) (Светлана Лобода – «Не нужна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ослаб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мн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запясть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просто дай мне вздохнуть... (ослабить можно хватку) (Светлана Лобода – «Революция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аполеоном Я сжигаю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всю тебя, моё творение... (сжигать можно огнём, но не Наполеоном) (Светлана Лобода – «Революция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бжигаешь красотой ты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гламурная зараз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 (зараза не может быть гламурной) (Потап и Настя Каменских – «Не пара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Молв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за нам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арами следуе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словно тень. (молва преследует) («ВИА ГРА»; «Алло, мам»)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а лабутенах-нах... и в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восхитительных штанах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.  (штаны могут быть модными, блестящими) («Ленинград», «Экспонат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Шепотом громким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не в ухо крадется луна-не луна (шёпот всегда тихий) (Земфира) 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lang w:eastAsia="ru-RU"/>
        </w:rPr>
        <w:t>-речевая избыточность, многословие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>плеоназм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употребление в речи близких по смыслу и поэтому логически излишних слов)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у себя внутр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сотру вчерашний мир («Винтаж» - «Всего хорошего»);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е забывай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ламя огн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</w:t>
        <w:br/>
        <w:t xml:space="preserve">    Где мы с тобой греем себя… (Ю.Савичева – «Не забывай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 тобой растаю в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пламени огня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 (И. Аллегрова- «Горькая вишня»);</w:t>
        <w:br/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Месяц июль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lang w:eastAsia="ru-RU"/>
        </w:rPr>
        <w:t> ( одноименная песня гр. «Ласковый май»)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 xml:space="preserve">тавтология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 употребление однокоренных слов или одинаковых морфем)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Шлепали шлепк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мои пятки! (Оля Полякова – «Шлёпки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рости меня, мне время нужно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 тебе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душа не равнодушн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вгения Поликарпова и Алексей Арабов – «Прости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Не бывает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нежности нежней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, чем прикосновение руки («Сливки», «Буду я любить») 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 будто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странни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по этой жизни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 xml:space="preserve">странной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О. Газманов – «Странник»)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етом я люблю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ходить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 и к знакомым </w:t>
      </w: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  <w:u w:val="single"/>
          <w:lang w:eastAsia="ru-RU"/>
        </w:rPr>
        <w:t>заходить 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(«Пепси»- «Три звезды»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8"/>
          <w:szCs w:val="28"/>
          <w:u w:val="single"/>
          <w:lang w:eastAsia="ru-RU"/>
        </w:rPr>
        <w:t>лексические повто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, как-то проходил, как-то проходил, как-то проходи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лкий дождик моросил, дождик моросил, дождик морос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Возле дома твоего». Серё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шла с ума, я сошла с ум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а она, мне нужна она, мне нужна она!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«Я сошла с ума». Группа «Тату»)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ихо шла, шла, шла, пирожок нашла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ндрей Данилко. «Пирожок». Верка Сердюч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еждометизация» речи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уси-муси, пуси-пуси,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енький мой!</w:t>
        <w:br/>
        <w:t xml:space="preserve">               («Муси-пуси». Катя Ле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хочет в Тамб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ешь чики-чики-чики-чики-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«Мальчик хочет в Тамбов». М.Насыр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ранзисторе пург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обой снега, он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ель в моей посте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-бла-бл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Роман Билык. «Снегопад». Группа «Звер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вместо, вместо неё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невеста честно – честная Ё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 «Невеста» «Глюкоз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видим, современные песни буквально наводнены словами, лишенными смысла, междометиями и звукоподражаниями. 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нных «произведениях» повторение слов, словосочетаний, предложений обозначает механическое удвоение, дублирование одного и того же понятия, смысла. В поэтическом же тексте лексический повтор является одним из средств выразительности. Повтор слова способствует эмоциональному воздействию на читателя. В качестве иллюстрации приведу отрывок из стихотворения-песни Б.Окуджавы: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ы слышите: грохочет барабан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лдат, прощайся с ней, прощайся с ней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ходит взвод в туман, туман, туман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прошлое ясней, ясней, ясней… 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тор в этом тексте передает очень сложные, тонкие смысловые нюансы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кстах песен встречается много жаргонов, вульгариз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ильнике моём шаром как прокати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л к подружке я, её пап живёт кру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удно станет мне и набьёт какой-то гад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уж сразу всё понятно, она просто оборзела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ам бы «вискас» слопал, ладно уж, давай конфеты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меня опять проблемы с холодильником и пузом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горёк. «Подождем»)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юкозы-девочки - классные припевочки…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(«Глюкоза – ностра». Группа «Глюкоза»)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йся, отрывайся со мной…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абыла все проколы твои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«Муси-пуси». Катя Лел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споминает, гад, тогда, когда надо дать взай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 бы и дала бы ей бы по башке своими рожками…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 «Мадам Брошкина». Алла Пугачёва)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употребление сниженного стиля становится модным приемом современной эстрадной песни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е благозвучия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Папа взорвал телевизор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сестрой не до смеха: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не реагирует на идущие в нём помехи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Купил себе в уши плейе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ами глядит в ок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 иногда крич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оже, почему так темно!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Михаил Гребенщиков. «Надежда Бабкина»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звучие является эстетическим свойством русской речи. Об этом свойстве русской речи Н.В. Гоголь писал: «Дивишься драгоценности нашего языка: что ни звук, то и подарок…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вленными целью и задачами, было сделано следующее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-перв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брана информация по теме исследова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-втор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явлены результаты анкетирова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-третьи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ною были проанализированы тексты песен для того, чтобы выявить внутреннее содержани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в тексты собранных песен, пришёл  к неутешительны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ременная молодежная песня, основное назначение которой нести оптимистический заряд, сеять «разумное, доброе, вечное», воспитывать и пробуждать «чувства добрые», не выполняет свою миссию, поскольку в современных песнях много случаев нарушения норм русского литературного языка: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шибки этического характер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гда читаешь тексты песен, часто приходишь в недоумение: а где текст? Есть набор слов для рифмы – текста нет! В большинстве – это бессмысленные тексты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отребление ненормативных языковых единиц (жаргонной, бранной, приниженной, «криминальной » лексики, речевых штампов)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фографические  ошибки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ексическая несочетаемость слов, немотивированное нарушение границ стилистической сочетаемости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шибки логические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шибки синтаксические.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проведенного мною исследования доказывают выдвинутую гипотезу, что тексты современных песен можно отнести больше к речевым проблем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ы современных песен с их многочисленными ошибками, искажениями, словами, лишенными смысла, действуют зачастую очень сильно на нашего современника - это своего рода психопрограммирование, может быть, не вполне осознаваемое нами. 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Массовый» слушатель воспринимает песню как  эталон – речевая культура молодежи формируется  под воздействием современной эстрады.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ю выпустить брошюру «Что мы слушаем?», которая может быть использована на уроках русского языка в старшей школе по теме «Культура речи», а также на классных часах. Надеюсь, что результаты моего исследования натолкнут учеников на желание пропагандировать культуру языка, научат отличать плохие тексты от хороших, слушать, вслушиваться, отмечать речевые ошибки и….не повторять их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верить, что популярность песен, в которых основными являются повторяемые компоненты типа «муси- пуси», «ты хочешь нюа, нюа, ты хочешь…», «чики-чики-та», -  это временное явление. Певучее же начало России – это народные  песни, стихи Сергея Есенина, Николая Заболоцкого, Марины Цветаевой… 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ые ресур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: http://mail.ru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: http://gramota.ru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 В.И. Толковый словарь живого великорусского языка: В 4 т. - Спб., 1863 – 1866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: http://proshkoly.ru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егов С. И. Словарь русского языка (1949, 22-е издание)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егов С.И. О нормах словоупотребления. Культура речи. М., 1974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: http://get-tune.ru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бачевич К.С., Нормы современного русского литературного языка / «Просвещение», 1981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истика русского языка и культура речи. Под ред. Захаровой Л.Д. м., 2001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: http://livelib.ru</w:t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/>
          <w:b/>
          <w:bCs/>
          <w:color w:val="333333"/>
          <w:sz w:val="32"/>
          <w:szCs w:val="32"/>
        </w:rPr>
      </w:r>
    </w:p>
    <w:p>
      <w:pPr>
        <w:pStyle w:val="Style18"/>
        <w:shd w:fill="FFFFFF" w:val="clear"/>
        <w:spacing w:before="0" w:after="12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тзыв научного руководителя</w:t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научный проект</w:t>
      </w:r>
    </w:p>
    <w:p>
      <w:pPr>
        <w:pStyle w:val="Style18"/>
        <w:shd w:fill="FFFFFF" w:val="clear"/>
        <w:spacing w:before="0" w:after="12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лияние текста современной песни на формирование культуры речи подростков»</w:t>
      </w:r>
    </w:p>
    <w:p>
      <w:pPr>
        <w:pStyle w:val="Style18"/>
        <w:shd w:fill="FFFFFF" w:val="clear"/>
        <w:spacing w:before="0" w:after="12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и с древнейших времен до наших дней играют большую роль в жизни человека. К сожалению, в современное время дети, молодежь слушают песни с негативным содержанием и ошибках в текстах.</w:t>
      </w:r>
    </w:p>
    <w:p>
      <w:pPr>
        <w:pStyle w:val="Style18"/>
        <w:shd w:fill="FFFFFF" w:val="clear"/>
        <w:spacing w:before="0" w:after="120"/>
        <w:ind w:firstLine="284"/>
        <w:jc w:val="both"/>
        <w:rPr/>
      </w:pPr>
      <w:r>
        <w:rPr>
          <w:color w:val="333333"/>
          <w:sz w:val="28"/>
          <w:szCs w:val="28"/>
        </w:rPr>
        <w:t>Сливко Данила рассмотрел тексты современных песен, классифицировал ошибки в песнях, показал, как влияют песни на слушателя.</w:t>
      </w:r>
    </w:p>
    <w:p>
      <w:pPr>
        <w:pStyle w:val="Style18"/>
        <w:shd w:fill="FFFFFF" w:val="clear"/>
        <w:spacing w:before="0" w:after="12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чный проект состоит из введения, двух глав, заключения и списка использованной литературы.</w:t>
      </w:r>
    </w:p>
    <w:p>
      <w:pPr>
        <w:pStyle w:val="Style18"/>
        <w:shd w:fill="FFFFFF" w:val="clear"/>
        <w:spacing w:before="0" w:after="12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ведении автор раскрывает актуальность проблемы, цель, задачи и методы исследования, научную новизну и практическую значимость работы.</w:t>
      </w:r>
    </w:p>
    <w:p>
      <w:pPr>
        <w:pStyle w:val="Style18"/>
        <w:shd w:fill="FFFFFF" w:val="clear"/>
        <w:spacing w:before="0" w:after="120"/>
        <w:ind w:firstLine="284"/>
        <w:jc w:val="both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>В первой главе раскрыты теоретические исследования поп – музыки как жанра массовой культуры, культура речи и языковые нормы.</w:t>
      </w:r>
    </w:p>
    <w:p>
      <w:pPr>
        <w:pStyle w:val="Style18"/>
        <w:shd w:fill="FFFFFF" w:val="clear"/>
        <w:spacing w:before="0" w:after="120"/>
        <w:ind w:firstLine="284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 второй главе приведены результаты анкетирования. Хотелось бы отметить, что результаты анкетирования представляют интерес, имеют особую значимость в проект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крываются понятия языковой особенности текстов современных песен, виды нормативных ошибок</w:t>
      </w:r>
    </w:p>
    <w:p>
      <w:pPr>
        <w:pStyle w:val="Style18"/>
        <w:shd w:fill="FFFFFF" w:val="clear"/>
        <w:spacing w:before="0" w:after="120"/>
        <w:ind w:firstLine="284"/>
        <w:jc w:val="both"/>
        <w:rPr/>
      </w:pPr>
      <w:r>
        <w:rPr>
          <w:color w:val="333333"/>
          <w:sz w:val="28"/>
          <w:szCs w:val="28"/>
        </w:rPr>
        <w:t>Автором данной работы классифицированы ошибки, которые доказывают, что в текстах песен присутствуют грамматические, лексические, синтаксические, логические ошибки, которые влияют на развитие культурной речи подростков.</w:t>
      </w:r>
    </w:p>
    <w:p>
      <w:pPr>
        <w:pStyle w:val="Style18"/>
        <w:shd w:fill="FFFFFF" w:val="clear"/>
        <w:spacing w:before="0" w:after="120"/>
        <w:ind w:firstLine="284"/>
        <w:jc w:val="both"/>
        <w:rPr/>
      </w:pPr>
      <w:r>
        <w:rPr>
          <w:color w:val="333333"/>
          <w:sz w:val="28"/>
          <w:szCs w:val="28"/>
        </w:rPr>
        <w:t>Выводы и наблюдения автора научного проекта основаны на конкретных примерах, теоретически обоснованы. Данил работал самостоятельно, показал способность к творческому анализу.</w:t>
      </w:r>
    </w:p>
    <w:p>
      <w:pPr>
        <w:pStyle w:val="Style18"/>
        <w:shd w:fill="FFFFFF" w:val="clear"/>
        <w:spacing w:before="0" w:after="12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ом работа соответствует требованиям, предъявляемым к научным проектам, оценивается как, законченное научное исследование, имеющее научную новизну и практическую ценность.</w:t>
      </w:r>
    </w:p>
    <w:p>
      <w:pPr>
        <w:pStyle w:val="Style18"/>
        <w:shd w:fill="FFFFFF" w:val="clear"/>
        <w:spacing w:before="0" w:after="120"/>
        <w:jc w:val="right"/>
        <w:rPr/>
      </w:pPr>
      <w:r>
        <w:rPr>
          <w:i/>
          <w:iCs/>
          <w:color w:val="333333"/>
          <w:sz w:val="28"/>
          <w:szCs w:val="28"/>
        </w:rPr>
        <w:t>Научный руководитель: _________Василенко Т.И.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Без интервала Знак"/>
    <w:basedOn w:val="Style13"/>
    <w:qFormat/>
    <w:rPr>
      <w:rFonts w:ascii="Franklin Gothic Book;Franklin Gothic Medium" w:hAnsi="Franklin Gothic Book;Franklin Gothic Medium" w:eastAsia="Franklin Gothic Book;Franklin Gothic Medium" w:cs="Franklin Gothic Book;Franklin Gothic Medium"/>
      <w:sz w:val="24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color w:val="0000FF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Franklin Gothic Book;Franklin Gothic Medium" w:hAnsi="Franklin Gothic Book;Franklin Gothic Medium" w:eastAsia="Franklin Gothic Book;Franklin Gothic Medium" w:cs="Franklin Gothic Book;Franklin Gothic Medium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anday.ru/showbusines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11:00Z</dcterms:created>
  <dc:creator>222</dc:creator>
  <dc:description/>
  <cp:keywords/>
  <dc:language>en-US</dc:language>
  <cp:lastModifiedBy>имя</cp:lastModifiedBy>
  <cp:lastPrinted>2019-01-22T09:14:00Z</cp:lastPrinted>
  <dcterms:modified xsi:type="dcterms:W3CDTF">2019-01-22T05:24:00Z</dcterms:modified>
  <cp:revision>122</cp:revision>
  <dc:subject/>
  <dc:title/>
</cp:coreProperties>
</file>