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  «Виды изомерии в органической химии». 10 класс. УМК Габриеляна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jc w:val="both"/>
              <w:rPr/>
            </w:pPr>
            <w:r>
              <w:rPr/>
              <w:t>1.Углубить знания об изомерии, изомерах, гомологии, гомологах.</w:t>
            </w:r>
          </w:p>
          <w:p>
            <w:pPr>
              <w:pStyle w:val="Normal"/>
              <w:jc w:val="both"/>
              <w:rPr/>
            </w:pPr>
            <w:r>
              <w:rPr/>
              <w:t>2. Отработать навыки конструирования молекул веществ.</w:t>
            </w:r>
          </w:p>
          <w:p>
            <w:pPr>
              <w:pStyle w:val="Normal"/>
              <w:jc w:val="both"/>
              <w:rPr/>
            </w:pPr>
            <w:r>
              <w:rPr/>
              <w:t>3. Закрепить знания о химической номенклатуре органических вещест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: расширение понятийной базы за счет включения в нее новых эле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ющие: учащиеся становятся активными участниками урока; устанавливают логические связи между элементами учебного материа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ные: формируются толерантные отношения при выполнении парной и групповой работы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: УОН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урока: фронтальная работа, работа в парах, индивидуальная работ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ющиеся понятия: изомерия, изомер, гомология, гомолог, общие формулы орг. веще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ые понятия: виды изомер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труктурная: а) углеродного скелета; б) положения функц. группы; в) межклассова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остранственная: а) геометрическая; б) оптическая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Цис-, транс-изомерия, хиральный атом углерод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9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Личностные: Умение проводить самооценку, учебную мотивацию, определение границ собственного знания и незнания. </w:t>
            </w:r>
          </w:p>
          <w:p>
            <w:pPr>
              <w:pStyle w:val="Normal"/>
              <w:suppressAutoHyphens w:val="true"/>
              <w:ind w:left="119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тапредметные: Умение управлять своей деятельностью, проявлять инициативность, самостоятельность.</w:t>
            </w:r>
          </w:p>
          <w:p>
            <w:pPr>
              <w:pStyle w:val="Normal"/>
              <w:suppressAutoHyphens w:val="true"/>
              <w:ind w:left="119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едметные: Выучить определения «Изомерия», «Изомеры», научиться составлять формулы изомеров и отличать их от гомологов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 усвоения предметного содержания: изготовление моделей молекул органических в-в из пластилина и спичек, составление формул изомеров в тетради, номенклатура органических вещест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машнее задание: п.2 (вторая часть), вопросы после параграфа, задания на карточках в тетрадь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ОБРАЗОВАТЕЛЬНОГО МЕРОПРИЯТ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731"/>
        <w:gridCol w:w="2576"/>
        <w:gridCol w:w="2623"/>
        <w:gridCol w:w="269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онный.</w:t>
            </w:r>
          </w:p>
          <w:p>
            <w:pPr>
              <w:pStyle w:val="Normal"/>
              <w:jc w:val="both"/>
              <w:rPr/>
            </w:pPr>
            <w:r>
              <w:rPr/>
              <w:t>1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обучающихся, настраивает на работу: «Все готовы? Материалы для урока есть у всех?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. Проверяют свою готовность к урок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«Доволен- не доволен». Обучающиеся заранее пишут на листе:». Мне понравится этот урок или не понравится». Во время этапа. Рефлексии они сравнивают желаемое и полученные впечатления занятия</w:t>
            </w:r>
            <w:r>
              <w:rPr/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 самоопределение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планирование учебного сотрудничества с учителем и одноклассниками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отивационно-целевой.</w:t>
            </w:r>
          </w:p>
          <w:p>
            <w:pPr>
              <w:pStyle w:val="Normal"/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4472C4"/>
              </w:rPr>
              <w:t>Просит разложить слово «Изомер» на составные части.</w:t>
            </w:r>
            <w:r>
              <w:rPr>
                <w:color w:val="000000"/>
              </w:rPr>
              <w:t xml:space="preserve"> Показывает с помощью проектора структурные формулы нескольких орг. в-в с одинаковой молекулярной формулой и разными физич. свойствами (Ткип.)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4472C4"/>
              </w:rPr>
              <w:t>Один из обучающихся раскладывает слово на части на доске. Если может, объясняет смысл частей слова</w:t>
            </w:r>
            <w:r>
              <w:rPr>
                <w:color w:val="000000"/>
              </w:rPr>
              <w:t xml:space="preserve">. С помощью учителя </w:t>
            </w:r>
            <w:r>
              <w:rPr>
                <w:color w:val="FF0000"/>
              </w:rPr>
              <w:t>формулируют тему урока, составляют основной план изучения тем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смотр и анализ формул в-в на экран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самостоятельное выделение и формулировка познавательной цели, формулировка проблемы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сотрудничество в поиске ответов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осознание неполноты знаний, проявление интереса к новому знанию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определение цели учебной деятельности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ктуализация знани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едлагает обучающимся сформулировать определение термина «изомерия», какие вещества называются изомерами, в чем причина изомерии известных им углеводород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учающиеся формулируют определение изомерии, как пример наводят два углеводорода н-бутан и изо-бутан, называют их физ. свойства, используя записи в тетрадях или данные таблицы на стр.26 учебни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Беседа (прием «Терминологический бой»)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построение логических цепочек рассуждения, выдвижение гипотез и их обоснование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анализ условия задания, планирование и поиск путей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планирование учебного сотрудничества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вичное усвоение новых знани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едставляет на экране проектора схему «Виды изомерии», предлагает перенести ее в тетрадь. Ниже под схемой находятся определения структурных и пространственных(стерео) изомер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ереносят схему в тетрадь и определения в тетрадь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ндивидуальная работ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построение логических цепочек рассуждения, выдвижение гипотез и их обоснование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анализ условия задания, планирование и поиск путей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планирование учебного сотрудничества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исково-исследовательский этап.</w:t>
            </w:r>
          </w:p>
          <w:p>
            <w:pPr>
              <w:pStyle w:val="Normal"/>
              <w:jc w:val="both"/>
              <w:rPr/>
            </w:pPr>
            <w:r>
              <w:rPr/>
              <w:t>15 мин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ет ТРИ вида структурной изомерии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изомерию углеродного скелета на примере н-бутана и изобутана; 2-метилбутана и 2,2-диметилпропана;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Вопрос-задание:» Найдите в молекулах 2-метилбутана и 2, 2-диметилпропана первичный, вторичный и третичный атомы углерода». Должны знать, так как это материал предыдущей темы.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Вопрос:» Если физические свойства изомеров бутана различны, то будут ли различны и химические свойства?»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Ответы обучающихся: Да и Нет. Правильный ответ: «Химические свойства не должны различаться, так как это в-ва одного класса-Алканы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изомерию положения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кратной связи на примере бутина-1 и бутина-2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положения заместителей на примере 1-бромбутана и 2-бромбутана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 xml:space="preserve">положения функциональной группы на примере бутанола-1 и бутанола-2 </w:t>
            </w:r>
            <w:r>
              <w:rPr>
                <w:color w:val="FF0000"/>
              </w:rPr>
              <w:t>(предлагает составить структ. формулы самостоятельно).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еред объяснением «Межклассовой изомерии» просит обучающихся назвать общие формулы Алканов, Алкенов и Циклоалканов.</w:t>
            </w:r>
            <w:r>
              <w:rPr/>
              <w:t xml:space="preserve"> На примере гексена и циклогексана, этанола и диметилового эфира объсняет явление межклассовой изомерии. </w:t>
            </w:r>
            <w:r>
              <w:rPr>
                <w:color w:val="70AD47"/>
              </w:rPr>
              <w:t>Спрашивает у обучающихся: «Будут ли отличатся физ. и хим. свойства у межклассовых</w:t>
            </w:r>
            <w:r>
              <w:rPr/>
              <w:t xml:space="preserve"> </w:t>
            </w:r>
            <w:r>
              <w:rPr>
                <w:color w:val="70AD47"/>
              </w:rPr>
              <w:t>изомеров и как сильно?»</w:t>
            </w:r>
          </w:p>
          <w:p>
            <w:pPr>
              <w:pStyle w:val="Normal"/>
              <w:jc w:val="both"/>
              <w:rPr/>
            </w:pPr>
            <w:r>
              <w:rPr/>
              <w:t>Акцентирует внимание обучающихся, что для понимания пространственной изомерии нужно хорошо развитое трёхмерное представление пространства. На экране определение геометрической изомерии: »Геометрическая изомерия х-на для для соединений, содержащих двойные связи и циклы, в результате чего свободное вращение атомов углерода относительно двойной связи или цикла». Как пример: бутен-2: его цис- и транс- изомеры.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/>
              <w:t>«</w:t>
            </w:r>
            <w:r>
              <w:rPr>
                <w:color w:val="70AD47"/>
              </w:rPr>
              <w:t>Сравните структурные формулы бутена-1 и бутена-2, учитывая углы в связях»</w:t>
            </w:r>
          </w:p>
          <w:p>
            <w:pPr>
              <w:pStyle w:val="Normal"/>
              <w:jc w:val="both"/>
              <w:rPr/>
            </w:pPr>
            <w:r>
              <w:rPr/>
              <w:t>Оптическую изомерию объясняет на примере 2-аминопропановой кислоты. На экране ее пространственное строение. Объясняет какой атом углерода называется ассиметричным (хиральным)..</w:t>
            </w:r>
            <w:r>
              <w:rPr>
                <w:color w:val="FF0000"/>
              </w:rPr>
              <w:t>Предлагает собрать две модели в-ва двум обучающимся за одной партой, чтобы они отличались положением заместилей в пространстве.</w:t>
            </w:r>
          </w:p>
          <w:p>
            <w:pPr>
              <w:pStyle w:val="Normal"/>
              <w:jc w:val="both"/>
              <w:rPr>
                <w:color w:val="4472C4"/>
              </w:rPr>
            </w:pPr>
            <w:r>
              <w:rPr>
                <w:color w:val="4472C4"/>
              </w:rPr>
              <w:t>Рассказывает интересный факт, что в природе доминируют цис-изомеры. Как сказал один известный химик:»В борьбе за выживание победили цис-изомеры». Обучающимся предлагается подумать над вопросами «Полезен ли маргарин?» и «Почему природный каучук более износоустойчив, чем искусственный?»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Вопрос:» Почему 3-аминопропановая к-та не обладает оптической активностью?»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Вопрос:» Какой достаточно простой галогензамещенный углеводород на основе метана должен обладать оптической изомерией?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</w:t>
            </w:r>
            <w:r>
              <w:rPr>
                <w:color w:val="FF0000"/>
              </w:rPr>
              <w:t>)Строят в тетради «скелет» молекул. Собирают из пластилина и спичек шаростержневые модели 2-метилбутана и 2,2-диметилпропана или, хотя бы, «скелеты»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2)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заносят в тетрадь формулы бутина-1 и бутина-2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1-бромбутана и 2-бромбутана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самостоятельно составляют формулы бутанола-1 и бутанола-2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ереносят в тетрадь формулы гексена и циклогексана, этанола и диметилового эфира с указанием классов в-в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в тетрадь определение и заносят формулы цис-бутена-2 и транс-бутена-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бирают модели цис-бутена-2 и транс-бутена-2 и убеждаются в невозможности вращения атомов углерода относительно (=)связ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Рисуют структ. ф-лы и приходят к выводу, что молекула бутена-2 может быть изображена двумя способами.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аписывают в тетрадь формулу 2-аминопропановой кислоты. Собирают модели молекул</w:t>
            </w:r>
          </w:p>
          <w:p>
            <w:pPr>
              <w:pStyle w:val="Normal"/>
              <w:jc w:val="both"/>
              <w:rPr>
                <w:color w:val="4472C4"/>
              </w:rPr>
            </w:pPr>
            <w:r>
              <w:rPr>
                <w:color w:val="4472C4"/>
              </w:rPr>
              <w:t>Обучающиеся достаточно легко приходят к выводу, что в маргарине много транс-изомеров, а природный каучук состоит в основном из цис-изомеров.</w:t>
            </w:r>
          </w:p>
          <w:p>
            <w:pPr>
              <w:pStyle w:val="Normal"/>
              <w:jc w:val="both"/>
              <w:rPr/>
            </w:pPr>
            <w:r>
              <w:rPr>
                <w:color w:val="70AD47"/>
              </w:rPr>
              <w:t>Ответ обучающихся:» Нет ассиметричного атома углерода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  <w:t>Обучающиеся достаточно легко находят ответ. Например бромфторхлорметан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ают оборудование и материалы, организуют рабочее мест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Проводят мини-исследова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общают в группе (соседу по парте) о своих наблюдениях, записывают выводы в тетрадь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: проводить исследование, описывать происходящее, 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обобщать полученные данные, делать выводы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станавливать рабочие отношения, эффективно сотрудничать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проявлять способность к мобилизации сил и энергии в достижении цели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вичная проверка понимания.</w:t>
            </w:r>
          </w:p>
          <w:p>
            <w:pPr>
              <w:pStyle w:val="Normal"/>
              <w:jc w:val="both"/>
              <w:rPr/>
            </w:pPr>
            <w:r>
              <w:rPr/>
              <w:t>11 мин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FF0000"/>
              </w:rPr>
              <w:t>1)Предлагает выполнить ряд заданий на карточках, которые раздаёт по</w:t>
            </w:r>
            <w:r>
              <w:rPr/>
              <w:t xml:space="preserve"> </w:t>
            </w:r>
            <w:r>
              <w:rPr>
                <w:color w:val="FF0000"/>
              </w:rPr>
              <w:t>вариантам.</w:t>
            </w:r>
            <w:r>
              <w:rPr/>
              <w:t xml:space="preserve"> </w:t>
            </w:r>
            <w:r>
              <w:rPr>
                <w:color w:val="70AD47"/>
              </w:rPr>
              <w:t>На карточках задания:»Установи соответствие: Формула-название».</w:t>
            </w:r>
          </w:p>
          <w:p>
            <w:pPr>
              <w:pStyle w:val="Normal"/>
              <w:jc w:val="both"/>
              <w:rPr>
                <w:color w:val="70AD47"/>
              </w:rPr>
            </w:pPr>
            <w:r>
              <w:rPr>
                <w:color w:val="70AD47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)Организует через 6-8 минут взаимопроверку: впередисидящий проверяет задание сзадисидящего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)Комментирует допущенные ошибк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AD47"/>
              </w:rPr>
            </w:pPr>
            <w:r>
              <w:rPr/>
              <w:t>1</w:t>
            </w:r>
            <w:r>
              <w:rPr>
                <w:color w:val="FF0000"/>
              </w:rPr>
              <w:t>)Выполняют задания на закрепление материала урока</w:t>
            </w:r>
            <w:r>
              <w:rPr/>
              <w:t xml:space="preserve">. </w:t>
            </w:r>
            <w:r>
              <w:rPr>
                <w:color w:val="70AD47"/>
              </w:rPr>
              <w:t>Ответы выглядят примерно так 1-А, 2-Б т. д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)проверяют выполнение заданий своими товарищами и ставят предварительные оценк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ндивидуальная работа с последующей взаимопроверко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структурирование знаний, выбор наиболее конкретных способов реш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оценка деятельности одноклассников.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осознание личностной значимости владения методами научного познания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оценивать степень достижения цели и степень усвоения темы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нформация о домашнем задании.</w:t>
            </w:r>
          </w:p>
          <w:p>
            <w:pPr>
              <w:pStyle w:val="Normal"/>
              <w:jc w:val="both"/>
              <w:rPr/>
            </w:pPr>
            <w:r>
              <w:rPr/>
              <w:t>3 мин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ает домашнее задание, раздает карточки с письменным заданием. После ознакомления обучающимися, комментирует и отвечает на поставленные вопросы.В </w:t>
            </w:r>
            <w:r>
              <w:rPr>
                <w:color w:val="70AD47"/>
              </w:rPr>
              <w:t>карточках для домашнего задания есть вопрос «Какое в-во лишнее в данном перечне?» Ответ:» Среди изомеров есть формула гомолог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задание в дневник, знакомятся с заданиями на карточках. Если что-то непонятно-спрашивают учител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ая работ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 демонстрируют ответственное отношение к труду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флексия.</w:t>
            </w:r>
          </w:p>
          <w:p>
            <w:pPr>
              <w:pStyle w:val="Normal"/>
              <w:jc w:val="both"/>
              <w:rPr/>
            </w:pPr>
            <w:r>
              <w:rPr/>
              <w:t>2 мин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дводит итог занятия, отмечает удачные ответы, оценивает наиболее успешных обучающихся, спрашивает мнение обучающихся о проведенном заняти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ысказывают своё мнение о занятии, слушают оценку своей работы, соотносят цель и результаты, степень их соответств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Фронтальная бесе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 смыслообразование, умение высказывать личное мнение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уметь оценивать себя и других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выражать свои мысли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умение видеть в своей деятельности положительные и отрицательные момен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rPr>
          <w:b/>
          <w:b/>
          <w:lang w:eastAsia="ar-SA"/>
        </w:rPr>
      </w:pPr>
      <w:r>
        <w:rPr>
          <w:b/>
          <w:lang w:eastAsia="ar-SA"/>
        </w:rPr>
        <w:t>Информационные источники.</w:t>
      </w:r>
    </w:p>
    <w:p>
      <w:pPr>
        <w:pStyle w:val="Normal"/>
        <w:suppressAutoHyphens w:val="true"/>
        <w:ind w:left="720" w:hanging="0"/>
        <w:rPr>
          <w:lang w:eastAsia="ar-SA"/>
        </w:rPr>
      </w:pPr>
      <w:r>
        <w:rPr>
          <w:lang w:eastAsia="ar-SA"/>
        </w:rPr>
        <w:t>1) Колеченко А.К. Энциклопедия педагогических технологий: пособие для преподавателей. С-Пб,  Каро, 2001.</w:t>
      </w:r>
    </w:p>
    <w:p>
      <w:pPr>
        <w:pStyle w:val="Normal"/>
        <w:suppressAutoHyphens w:val="true"/>
        <w:ind w:left="720" w:hanging="0"/>
        <w:rPr>
          <w:lang w:eastAsia="ar-SA"/>
        </w:rPr>
      </w:pPr>
      <w:r>
        <w:rPr>
          <w:lang w:eastAsia="ar-SA"/>
        </w:rPr>
        <w:t>2) Горковенко М.Ю. Поурочные разработки по химии.10 класс. Москва, Вако, 2008.</w:t>
      </w:r>
    </w:p>
    <w:p>
      <w:pPr>
        <w:pStyle w:val="Normal"/>
        <w:suppressAutoHyphens w:val="true"/>
        <w:ind w:left="720" w:hanging="0"/>
        <w:rPr/>
      </w:pPr>
      <w:r>
        <w:rPr>
          <w:lang w:eastAsia="ar-SA"/>
        </w:rPr>
        <w:t>2) Хрушков А.С. Практикум по химии. С</w:t>
      </w:r>
      <w:r>
        <w:rPr>
          <w:lang w:val="en-US" w:eastAsia="ar-SA"/>
        </w:rPr>
        <w:t>D</w:t>
      </w:r>
      <w:r>
        <w:rPr>
          <w:lang w:eastAsia="ar-SA"/>
        </w:rPr>
        <w:t>-</w:t>
      </w:r>
      <w:r>
        <w:rPr>
          <w:lang w:val="en-US" w:eastAsia="ar-SA"/>
        </w:rPr>
        <w:t>ROM</w:t>
      </w:r>
      <w:r>
        <w:rPr>
          <w:lang w:eastAsia="ar-SA"/>
        </w:rPr>
        <w:t>. Москва, ООО «Новый диск», 2008-2010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23:00Z</dcterms:created>
  <dc:creator>user</dc:creator>
  <dc:description/>
  <cp:keywords/>
  <dc:language>en-US</dc:language>
  <cp:lastModifiedBy>Елена</cp:lastModifiedBy>
  <dcterms:modified xsi:type="dcterms:W3CDTF">2019-09-25T14:23:00Z</dcterms:modified>
  <cp:revision>2</cp:revision>
  <dc:subject/>
  <dc:title>Технологическая карта урока</dc:title>
</cp:coreProperties>
</file>