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ИКАТИВНЫЕ УПРАЖ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РОКАХ НЕМЕЦКОГО ЯЗЫ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мен мыслями предполагает высокую степень автоматизированного владения грамматическими формами в речи. Без грамматических навыков немыслимо умение выражать свои мысли на иностранном языке. Однако существующая система "языковых-речевых" упражнений не может считаться достаточно эффективной для создания грамматических навыков. Последовательное выполнение сначала языковых, затем речевых упражнений обладает с точки зрения обучения устной речи целым рядом недоста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зыковые упражнения отнимают огромное количество времени, не обеспечивая необходимость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 языковые упражнения построены на принципе применения знаний. Между тем в процессе говорения нет сознательного применения грамматическ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та «черновая» подготовительная работа не доставляет учащимся никакого морального удовлетворения, так как она некоммуникативна по своему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своение языковых форм при выполнении языковых упражнений оторвано от процесса речи. Таким образом, происходит искусственный разрыв между формой речи (как аспектом знакообразования процесса коммуникации) и ее значением и употреблением, т.е. ее фун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традиционной системе упражнений отсутствует достаточное количество упражнений для создания навыков автоматизированного пользования грамматическими формами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ение упражнений на языковые и речевые является противоестественным по отношению к языку как единому целому. Поэтому оно порочно и для методики обучения речи на данном языке. Кроме того, характер большинства упражнений данной системы противоречит сущности коммуникативной деятельно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бучение устной речи требует иных средств, иных по характеру и по принципам построения упражнений. Поскольку цель обучения иностранному языку – обеспечить учащимся возможность участвовать в общении, в коммуникативной деятельности, то и основой обучения должны стать упражнения в этой деятельности, т.е. коммуникативн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о, что любые упражнения должны по своему характеру соответствовать цели обучения. Следовательно, коммуникативные упражнения должны соответствовать реальным свойствам процесса коммуникации, его лингвистическим и психологическим особ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 чтобы упражнение могло называться коммуникативным, оно дол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быть ситуативным, т.е. состоять из ряда однотипных речевых ситуаций, содержащих автоматизируемый грамматический знак или струк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быть жизненным в каждом из своих элементов: элементы упражнений должны быть типичными вариантами речевых ситуаций для данного вида коммуник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ть активное отношение обучающегося к материалу, выполняться в связи с наличием определенной коммуникативной задачи, адекватной задаче говорящ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исключать необходимость грамматической рефлексии. Внимание говорящего должно быть направлено на то, что сказать и зачем сказать; то, как сказать, усваивается непроизвольно, благодаря соответственно организованным упражнен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исключать возможность переключения сознания на родной язык;</w:t>
      </w:r>
    </w:p>
    <w:p>
      <w:pPr>
        <w:pStyle w:val="Normal"/>
        <w:jc w:val="both"/>
        <w:rPr/>
      </w:pPr>
      <w:r>
        <w:rPr>
          <w:sz w:val="28"/>
          <w:szCs w:val="28"/>
        </w:rPr>
        <w:t>6) обеспечивать безошибочность их выполнения, поскольку успех выполнения действия – это основа прочного навыка, а постоянные ошибки в речи не являются положительным подкреплением, в результате чего динамический стереотип не образу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пражнения обладали всеми перечисленным свойствами (были коммуникативными), они, очевидно, должны быть основаны на тех же принципах, на которых основан процесс коммуникации. Каковы же эти принципы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поставим два диалога.</w:t>
      </w:r>
    </w:p>
    <w:p>
      <w:pPr>
        <w:pStyle w:val="Normal"/>
        <w:jc w:val="both"/>
        <w:rPr/>
      </w:pPr>
      <w:r>
        <w:rPr>
          <w:sz w:val="28"/>
          <w:szCs w:val="28"/>
        </w:rPr>
        <w:t>1.       -  А я вчера купила платье.    - Шерстяное?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Да. Я давно хотела такое.    - Зеленое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черное. И совсем недорогое – 400 рублей.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а, это в самом деле дешев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   - Ты купила вчера платье?    - Да, я купил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Какое платье ты купила?   - Я купила шерстяное плать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Ты купила зеленое платье?   - Нет, я купила черное плать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Это дорогое или дешевое платье?   - Это дешевое плать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колько стоит твое платье?   - Мое платье стоит 400 рубл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содержанию оба диалога одинаковы, однако по форме выражения – различны. Каждая фраза второго диалога в отдельности возможна в речи, но в совокупности, они, безусловно, маловероятны. Первый вопрос диалога «Ты купила вчера платье?» можно задать только в очень определенной ситуации. С точки зрения ученицы, вполне логично было бы ответить: «А я и не была вчера в магазине». Это, однако, абсолютно неприемлемо с точки зрения необходимости построения упражнения для автоматизации определенной, заданной структуры или знака, так как упражнение в этом случае «разваливается». Другое дело – сообщение: «А я вчера купила платье». Благодаря наличию в этой фразе логического контекста создается предпосылка для речевой ситуации. Можно с уверенностью сказать, что в любых условиях собеседница спросит: «Шерстяное?», «Какого цвета?», «Где?» и т.п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заметить, что диапазон логического контекста очень широк. Одно и то же высказывание в силу многих причин может вызвать разные реакции (реплики). Но поскольку речь идет об автоматизации какой-либо определенной грамматической формы, упражнение следует организовать так, чтобы реплика каждого обучающегося была однозначной. Иначе говоря, логический контекст должен вскрываться в одном, нужном для автоматизации грамматической формы направл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это можно при одном условии – изменить установки упражнений. До сих пор часто используются следующие установки: «Поставьте предложение в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» или «Поставьте отрицания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». Эти установки побуждают лишь к определенным грамматическим преобразованиям, лишенным всякого интереса, так как они не содержат коммуникативные задачи. Задачей говорящего никогда не является – поставить предложение в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 xml:space="preserve"> или употребить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. Его задачей является выражение определенной мысли, суждения, вызванных, например, желанием осведомиться, не происходило ли действие в прошлом (тогда он употребит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 xml:space="preserve">), или желанием отрицать мысль собеседника (тогда он употребит в своей реплике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kein</w:t>
      </w:r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кт коммуникации стимулируется определенными чувствами. Наша речь отличается богатством стимулов:  возражение, просьба, уточнение мысли и подтверждение ее; выражение догадки и сомнения, уверенности и удивления, заверения в чем-то, согласие и т.д.  Следовательно, и установки при выполнении упражнений должны соответствовать многообразию стимулов, побуждающих к высказыванию. Вместо обычного "Поставьте в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 xml:space="preserve">" можно сказать "Я буду говорить о том, что я обычно делаю, а вы спрашиваете меня, делал ли я это раньш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Jeden Abend lese ich ein wenig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Haben Sie gestern Abend auch gelesen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a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lich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о "Образуйте форму </w:t>
      </w:r>
      <w:r>
        <w:rPr>
          <w:sz w:val="28"/>
          <w:szCs w:val="28"/>
          <w:lang w:val="en-US"/>
        </w:rPr>
        <w:t>Imperativ</w:t>
      </w:r>
      <w:r>
        <w:rPr>
          <w:sz w:val="28"/>
          <w:szCs w:val="28"/>
        </w:rPr>
        <w:t>" можно сказать "Попросите меня не делать того, что я собираюсь сделать"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ch will heute fortfahren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ah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</w:t>
      </w:r>
      <w:r>
        <w:rPr>
          <w:sz w:val="28"/>
          <w:szCs w:val="28"/>
        </w:rPr>
        <w:t>!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место "Поставьте окончания прилагательных" - "Поинтересуйтесь качеством того предмета, о котором я упомяну". 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en-US"/>
        </w:rPr>
        <w:t>- Ich habe ein Kleid gekauft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Ein seidenes (</w:t>
      </w:r>
      <w:r>
        <w:rPr>
          <w:sz w:val="28"/>
          <w:szCs w:val="28"/>
        </w:rPr>
        <w:t>шёлковое</w:t>
      </w:r>
      <w:r>
        <w:rPr>
          <w:sz w:val="28"/>
          <w:szCs w:val="28"/>
          <w:lang w:val="de-DE"/>
        </w:rPr>
        <w:t>) Kleid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- Nein, ein wollenes (</w:t>
      </w:r>
      <w:r>
        <w:rPr>
          <w:sz w:val="28"/>
          <w:szCs w:val="28"/>
        </w:rPr>
        <w:t>шерстяное</w:t>
      </w:r>
      <w:r>
        <w:rPr>
          <w:sz w:val="28"/>
          <w:szCs w:val="28"/>
          <w:lang w:val="de-DE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ым принципом построения коммуникативных упражнений является принцип имитации коммуникативной задачи говорящего. Однако наличие коммуникативной задачи в упражнении еще не делает его упражнением для автоматизации определенной грамматической формы. Для этой цели упражнение должно быть организовано так, чтобы усвоение грамматической формы проходило одновременно с выражением той или иной коммуникативной задач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доске представлен речевой образец, подлежащий усвоению. Учащийся, выполняя определенную коммуникативную задачу, следует данному образцу, употребляет ряд аналогичных фраз с автоматизируемой формой, и у него образуется динамический стереотип. Употребление грамматической формы происходит подсознательно, как бы на втором плане сознания, в то время как само сознание направлено непосредственно на выражение мысли в соответствии с задачей говорящего.</w:t>
      </w:r>
    </w:p>
    <w:p>
      <w:pPr>
        <w:pStyle w:val="Normal"/>
        <w:ind w:firstLine="705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Наступает время, когда необходимость следовать образцу отпадает, последующие фразы учащийся произносит по аналогии с образовавшейся структурной моделью, на основе динамического стереотипа и приобретенного чувства формы. Последовательная многократная повторяемость одной и той же грамматической формы в разных (но однотипных) фразах и в разных речевых ситуациях обеспечивает автоматизацию данной грамматической формы, т.е. обеспечивает создание прочного грамматического навыка. Например</w:t>
      </w:r>
      <w:r>
        <w:rPr>
          <w:sz w:val="28"/>
          <w:szCs w:val="28"/>
          <w:lang w:val="de-D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1. - Ich habe gestern ein Buch gelesen.   - Ein interessantes Buch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t>- Nein, ein sehr langweilig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2. - Ich habe ein Zimmer bekommen.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ro</w:t>
      </w:r>
      <w:r>
        <w:rPr>
          <w:sz w:val="28"/>
          <w:szCs w:val="28"/>
        </w:rPr>
        <w:t>ß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Zimmer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t>- Ja, ein großes und helles Zimm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ледовательно, вторым принципом построения коммуникативных упражнений является принцип аналогии в усвоении грамматических форм. Замечено, однако, что автоматизированная форма сама по себе еще не является достаточной для умения выражать свое мнение на иностранном языке. Часто случается так, что учащийся в отрыве от общения может образовать ту или иную форму, скажем,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 xml:space="preserve">, но если он должен спросить что-нибудь о прошлом, он не в состоянии этого сделать. Происходит это потому, что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 xml:space="preserve"> в данном случае осознается им лишь как некая (одна из многих) форма глагола, но не как форма для выражения прошедшего времени в речи. Подобные случаи - также результат деления упражнений на языковые (упражняющие в знакообразовании в отрыве от функции знака) и речевые (вырабатывающие умения употребить данные знаки в речи). В процессе коммуникации, однако, форма неразрывно связана с ее значением и употреблением в речи, с ее функци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ретьим принципом построения коммуникативных упражнений является принцип связи формы с ее функцией в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принципы позволяют построить огромное количество разнообразных упражнений для автоматизации любого грамматического знака или структуры. Эти упражнения обладают (при соблю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и их выполнения) всеми необходимыми качествами. Рассмотрим возможные виды коммуникативных упражнений. Коммуникативные упражнения следует различать по составу, по способу выполнения, по их установ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 составу различаются пять видов коммуникативных упражнен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вучленные, в которых речевые ситуации состоят из двух реплик - преподавателя и учащегося. Например - "Выразите желание (или нежелание) сделать то же, что собирается делать ваш собеседник"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r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eu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b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z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esuch gehen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Ich will auch heute Abend zu Besuch gehen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ехчленные упражнения, в которых вторая реплика требует внов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лики первого собеседника. Например: "Спросите, все ли предметы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ет собеседник, обладают таким же качеством"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Die Goethestraße ist sehr schön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Sind alle Straßen (der Stadt) so schön?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e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азвернутые предложения, представляющие собой продолж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. Например: "Подтвердите, что вы можете (не можете) сдел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что делает ваш собеседник"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Ich spreche deutsch.   - Ich kann auch deutsch sprechen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Und ihr Freund?         - Er kann auch deutsch sprechen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Und ihr Vater?           - Er kann es nicht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обные упражнения дают учащемуся возможность повторить автоматизированную грамматическую форму в речи много раз подряд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мплексные упражнения, представляющие собой ряд речевых ситуаций, построенных на основе комплекса установок. Например, приказание (просьба), отказ, убеждение, согласи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Sprich lauter!    - Ich kann es nicht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</w:rPr>
        <w:t>ß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ch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 xml:space="preserve">Wir hören doch hicht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 xml:space="preserve">- Schön. </w:t>
      </w:r>
      <w:r>
        <w:rPr>
          <w:sz w:val="28"/>
          <w:szCs w:val="28"/>
          <w:lang w:val="en-US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u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выполняются как обобщающие, в них включается несколько усвоенных ранее грамматических знаков и структур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Тематические упражнения, направленные на употребление нескольких знаков, связанных одной грамматической тем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имер: "Угадайте!"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m Korridor steht ein Mann. Er will jemand von Ihnen sehen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ich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Ihn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Sie</w:t>
      </w:r>
      <w:r>
        <w:rPr>
          <w:sz w:val="28"/>
          <w:szCs w:val="28"/>
        </w:rPr>
        <w:t>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ю следует, конечно, отвечать на вопросительные реплики учащих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 способу выполнения следует различать 4 вида коммуникативных упражнений: имитативные, подстановочные, парафразирующие и репродукти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митативными коммуникативными упражнениями можно назвать такие, при выполнении которых учащиеся для выражения определенной мысли находят языковые формы в реплике преподавателя и использует их в речи, не изменя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имер: "Подтвердите, что это так"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Iwanow ist ein guter Schüler, nicht wahr?    - Ja, er ist ein guter Student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в корне отличаются от того механического повторения, к которому нередко прибегают на практике: "Повторите за мной". Подобное повторение вслед за учителем не речь, так как перед говорящим не ставится никакой коммуникатив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становочные упражнения характеризуются тем, что в них происходит подстановка лексических единиц в форме данного грамматического знака или структур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имер, "Возразите!"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Das ist ein kleines Zimmer.    - Nein, das ist ein großes Zimmer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ли: "Спросите о качестве объекта"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- Er hat einen Vortrag gehalten.   - </w:t>
      </w:r>
      <w:r>
        <w:rPr>
          <w:sz w:val="28"/>
          <w:szCs w:val="28"/>
          <w:lang w:val="en-US"/>
        </w:rPr>
        <w:t>Ein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essan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rtrag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упражнения не следует смешивать с подстановочными таблицами. Здесь происходит в полном смысле подстановка элементов, а не конструирование предложений, как в подстановочных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лавное - все это не оторвано от процесса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рафразирующие коммуникативные упражнения предполагают определенный парафраз реплики преподавателя, что выражается в изменении порядка слов, лица глагола, падежа или числа существительного, времени глагола и т.п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имер: "Подтвердите, что данный факт соответствует действительности"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Dieser Fluß ist tief.   - Ja, das ist ein tiefer Fluß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ли</w:t>
      </w:r>
      <w:r>
        <w:rPr>
          <w:sz w:val="28"/>
          <w:szCs w:val="28"/>
          <w:lang w:val="de-DE"/>
        </w:rPr>
        <w:t>: "</w:t>
      </w:r>
      <w:r>
        <w:rPr>
          <w:sz w:val="28"/>
          <w:szCs w:val="28"/>
        </w:rPr>
        <w:t>Передайт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варищ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кажу</w:t>
      </w:r>
      <w:r>
        <w:rPr>
          <w:sz w:val="28"/>
          <w:szCs w:val="28"/>
          <w:lang w:val="de-DE"/>
        </w:rPr>
        <w:t>"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de-DE"/>
        </w:rPr>
        <w:t>- Ich habe diesen Roman nicht gelesen.   - Er sagt, daß er diesen Roman nicht gelesen hat.</w:t>
      </w:r>
    </w:p>
    <w:p>
      <w:pPr>
        <w:pStyle w:val="Normal"/>
        <w:jc w:val="both"/>
        <w:rPr/>
      </w:pPr>
      <w:r>
        <w:rPr>
          <w:sz w:val="28"/>
          <w:szCs w:val="28"/>
        </w:rPr>
        <w:t>В последнем примере изменен также порядок слов (т.е. содержит не одну, а две труд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продуктивные коммуникативные упражнения предполагают воспроизведение в репликах учащихся усвоенных в предыдущих упражнениях знаков или структур.</w:t>
      </w:r>
    </w:p>
    <w:p>
      <w:pPr>
        <w:pStyle w:val="Normal"/>
        <w:ind w:firstLine="705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de-DE"/>
        </w:rPr>
        <w:t>: "</w:t>
      </w:r>
      <w:r>
        <w:rPr>
          <w:sz w:val="28"/>
          <w:szCs w:val="28"/>
        </w:rPr>
        <w:t>Угадайте</w:t>
      </w:r>
      <w:r>
        <w:rPr>
          <w:sz w:val="28"/>
          <w:szCs w:val="28"/>
          <w:lang w:val="de-DE"/>
        </w:rPr>
        <w:t>!"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- Ich habe gestern etwas gekauft. Wie denken Sie, was?   - Ein neues Kleid?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Ja, es stimmt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ли</w:t>
      </w:r>
      <w:r>
        <w:rPr>
          <w:sz w:val="28"/>
          <w:szCs w:val="28"/>
          <w:lang w:val="de-DE"/>
        </w:rPr>
        <w:t>: "</w:t>
      </w:r>
      <w:r>
        <w:rPr>
          <w:sz w:val="28"/>
          <w:szCs w:val="28"/>
        </w:rPr>
        <w:t>Спросите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делал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егодн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елаю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бычно</w:t>
      </w:r>
      <w:r>
        <w:rPr>
          <w:sz w:val="28"/>
          <w:szCs w:val="28"/>
          <w:lang w:val="de-DE"/>
        </w:rPr>
        <w:t>"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- Ich bade jeden Tag.   - Haben Sie auch heute gebadet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a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lich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 установкам коммуникативные упражнения делятся также на 4 вида. Установкой в коммуникативном упражнении является обычно предложение выразить то или иное чувство. Это чувство всегда заключено во второй фразе речевой ситуации - в реплике учащегося. Эта реплика может быть вопросом, констатацией или отрицанием чего-либо, побуждением к действию. Поэтому коммуникативные упражнения по их установкам следует разделить на вопросные, констатирующие, отрицающие и побудительные. Каждый из этих видов создается определенными установками, что видно из следующей таблицы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46"/>
        <w:gridCol w:w="2340"/>
        <w:gridCol w:w="234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ны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атирующ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ющ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удительные: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ивл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вер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ьб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мн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ие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гад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пар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ож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сы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ание осведомить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адыв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р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Любая из указанных в таблице установок может быть использована для автоматизации нескольких грамматических знаков или струк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разрозненные, пусть даже эффективные, виды упражнений не дадут желаемых результатов, если они не приведены в систему. В данном случае под "системой" мы понимаем комплекс упражнений для автоматизации какой-либо одной, отдельно взятой грамматической формы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Асеев, В. Г. Возрастная психология / В. Г. Асеев. - Иркутск: Издательство ИГПИ, 1989. - 194 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им, И. Л. Шаги 2, 3, 4: учебники немецкого языка для 6. 7, 8 классов общеобразоват. учреждений / И. Л. Бим, Л. В. Санникова. - М.: Просвещение, 2010. 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3. Гальскова, Н. Д. Современная методика обучения иностранным языкам: пособие для учителя / Н. Д. Гальскова. - М.: АРКТИ, 2003. -192 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4. Гальскова, Н. Д. Теория и практика обучения иностранным языкам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5. Елизарова, Г. В. Формирование межкультурной компетенции у студентов в процессе обучения иностранным языкам: автореф. / Г. Р. Елизарова. - С-П, 2001. - 16 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6. Казарцева О.М. Культура речевого общения: теория и практика обучения: Учеб.пособие / О.М. Казарцева, - М., 1998. – С.10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7. Концепция коммуникативного" обучения иноязычной культуре в средней школе: пособие для учителей / под ред. Е. И. Пассова, В. Б. Царьковой. - М.: Просвещение, 1993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Львов М.Р. Основы теории речи: Учеб. пособие для студ. Высш. Пед. учеб. заведений / </w:t>
      </w:r>
    </w:p>
    <w:p>
      <w:pPr>
        <w:pStyle w:val="Normal"/>
        <w:ind w:left="74"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М.Р. Львов. – М., 2000. – с. 174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9. Ляховицкий, М. В. методика преподавания иностранных языков: учеб. Пособие / М. В. Ляховицкий. - М.: Высшая школа, 1981. - 159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0. Методика обучения иностранным языкам в средней школе: учебник / под ред. Н. И. Гез, М. В. Ляховицкого. - М. : Высшая школа, 1982. -373 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1. Методика обучения иностранным языкам в средней школе: учебник / под ред. Н. И. Гез, М. В. Ляховицкого. - М.: Высшая школа, 1982. -373 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2. Настольная книга преподавателя иностранного языка: справочное пособие / под ред. Е. А. Маслыко. - Минск.: «Высшая школа», 2001.-315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3. Начальная школа: методическое пособие / Н. Д. Гальскова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4. Никитенко. — М.: Айрис - пресс, 2004. — 240 с.</w:t>
      </w:r>
    </w:p>
    <w:p>
      <w:pPr>
        <w:pStyle w:val="Normal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15. Панфилова А.П. Деловая коммуникация в профессиональной деятельности: Учеб. пособие / А.П. Панфилова. – СПб, 2001. – С.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Е.И. Пассов. Коммуникативный метод обучения иноязычному говорению. - Москва: Просвещение, 1985. – 20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Е.В. Розен. О некоторых клише немецкой устной речи // Иностранный язык в школе. – 2004. - №4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8:00Z</dcterms:created>
  <dc:creator>user</dc:creator>
  <dc:description/>
  <cp:keywords/>
  <dc:language>en-US</dc:language>
  <cp:lastModifiedBy>1</cp:lastModifiedBy>
  <cp:lastPrinted>2011-12-07T17:40:00Z</cp:lastPrinted>
  <dcterms:modified xsi:type="dcterms:W3CDTF">2014-11-20T10:58:00Z</dcterms:modified>
  <cp:revision>17</cp:revision>
  <dc:subject/>
  <dc:title>Коммуникативные упражнения на уроках немецкого языка</dc:title>
</cp:coreProperties>
</file>