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кола №1155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отделение №2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НОД 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ой области "Познавательное развитие"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 xml:space="preserve">(Ознакомление с природой окружающим миром)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в старшей  группе на тему: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"Экологическая тропа осенью (на улице)"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 7  группы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риценко Н.М.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ва 2019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Программное содержание.</w:t>
      </w:r>
      <w:r>
        <w:rPr>
          <w:sz w:val="28"/>
          <w:szCs w:val="28"/>
        </w:rPr>
        <w:t xml:space="preserve"> Расширять представления об объектах экологической тропы и о сезонных изменениях в природе. Формировать эстетическое отношение к окружающей действительности. Систематизировать знания о пользе  растений для человека и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>Наблюдения за растениями в природе. Дидактическая игра "Кто быстрее найдет дерево". Рисование на тему "Осенний лес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атериал и оборудование. </w:t>
      </w:r>
      <w:r>
        <w:rPr>
          <w:sz w:val="28"/>
          <w:szCs w:val="28"/>
        </w:rPr>
        <w:t>Объекты природы на участке детского сада: клумба с цветущими растениями, пень, деревья, кустарники и скворечник. Дед Природовед (игрушка). Подно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д занятия: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Прохождение экологической тропы. (Объекты экологической тропы выбираются с учетом региональных особенностей и месторасположения дошкольной организации.)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ети выходят на улицу, их встречает игрушка Дед Природовед. Он здоровается, восхищается  тем, как ребята выросли и загорели, предлагает прогуляться по экологической тропе. Говорит, что только самые внимательные смогут увидеть изменения, которые произошли в природе за летний период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Остановка 1. "Клумба"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Дед Природовед предлагает детям рассмотреть, на которой продолжают цвести растения. Спрашивает: "Какие растения были на клумбе летом?" Предлагает рассмотреть цветы и листья. Обращает внимание детей на то , некоторые цветы цветут с весны до поздней осени; цветы бывают разных оттенков: красные, синие, белые и другие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Спрашивает у детей: "Для чего выращивают растения на клумбах? Принимали ли вы участие в уходе за садовыми растениями?"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ед Природовед и педагог обобщают ответы детей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Остановка 2. "Сирень"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Дед Природовед предлагает детям вспомнить название данного растения. В случае затруднения называет кустарник - сирень. Спрашивает у детей: "Какие  еще кустарники вы знаете? Какие  изменения  произошли с сиренью в осенний период? Вспомните, как весной цвела сирень"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ед Природовед и педагог обобщают ответы детей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Остановка 3. "Пень"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Дед Природовед спрашивает у детей "Что такое пень? После того как дерево спиливают, на его месте остается пень. А живет ли кто-нибудь в пне?" Подводит детей к пониманию того, что в пеньке идет своя жизнь. Рассказывает, что маленькие букашки и жучки забираются в пень и находятся там всю холодную зиму. Пенек их согревает, это их дом. Из пня могут вырасти и начать новую жизнь травка, цветок и даже дерево!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ает возможность рассмотреть пенек и поделиться впечатлениями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Остановка 4. "Скворечник"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Дед Природовед спрашивает у детей: "Как называется этот маленький домик? Кто в нем живет? Почему в скворечнике маленькое отверстие и ступенечка? Почему в скворечнике нет птиц?"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Уточняет ответы детей и рассказывает, что скворцы уже собрались в стаи и готов улететь в теплые края. Спрашивает у детей, знают ли они, какую пользу приносят скворцы. Напоминает, что летом много подросших скворцов стайками пасутся на лужайках, а в городе - на газонах. Они всюду находят себе еду - жучков, червячков, личинок - и тем самым помогают спасать растения от нашествия насекомых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Дает детям возможность высказать свои впечатления. Затем говорит: "Весной мы снова будем радоваться прилету скворцов. Вспомните, как красиво весной поют скворцы свои песни"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Остановка 5. "Деревья"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ед Природовед сообщает детям, что птицам хорошо живется там, где есть деревья. Спрашивает: "Какие деревья растут на вашем участке в детском саду?" и организует игру "Кто быстрее найдет дерево"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Воспитатель называет детям дерево. Например, "Кто быстрее найдет березу? Раз, два, три, к березе беги!" Дети должны найти дерево и подбежать к любой березе, растущей на участке, где проводится игра. Бежать к названному дереву можно только по команде "Беги!". Затем педагог называет другое дерево. Игра повторяется 2-3 раза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ед Природовед(игрушка) хвалит детей за то, что они знают названия деревьев. Предлагает вспомнить, как выглядела береза весной (дети наблюдали за березой в средней группе), и вспомнить, что изменилось. Сообщает детям примету осени, связанную с березой: "Листья у березы пожелтели на верхушке - весна будет ранней". Предлагает определить по данной примете, какая будет следующая весна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Обращает внимание детей на хвойное дерево ель. Спрашивает: "Какие изменения произошли осенью с елью? На деревьях висят еловые шишки. Внутри шишек находятся крылатые семена. Эти семена являются пищей для некоторых животных. У ели маленькие иголки, это и есть видоизмененные листья. Они опадают круглый год, но постепенно. Поэтому и говорят про ель: "Зимой и летом одним цветом""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Рассматривает с детьми иголки ели. Рассказывает, что ель - одно из древнейших растений в русском лесу. Растет ель в среднем около 500 лет, в зависимости от вида; цветет один раз в 5-6 лет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Подводит детей к пониманию того, что у лиственных деревьев листья к зиме желтеют и опадают, потому что зимой, в стужу, корни почти не могут брать из земли воду, а листья испаряют много воды - тянут ее из дерева. В жарких  странах, где морозов не бывает, а летом засуха, листья, наоборот, облетают  к лету. Иголки у хвойных деревьев - ели и сосны - маленькие, смолистые, жесткие; они испаряют меньше воды, чем обычные листья. Поэтому и держится хвоя зимой и летом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ед Природовед обращает внимание детей еще на одно дерево - дуб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Спрашивает: "Какие изменения произошли с дубом осенью? Как называются плоды дуба?"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Обобщает ответы детей: у дуба созрели плоды - желуди и начали опадать листья зеленого и бурого цвета. Рассказывает, что дуб начинает плодоносить, когда проживает 30-40 лет. Вспоминает приметы осени, связанные  с дубом: "Много желудей на дубе - к теплой зиме"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Предлагает подумать, что можно делать с желудями? Обобщает ответы детей: желудь можно посадить, и из него вырастет новое дерево, из желудей можно сделать муку, можно сварить кашу, желудями можно кормить животных, из желудей можно делать интересные поделки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Дед Природовед предлагает собрать желуди, рассмотреть их и сложить в корзинку. Обращает внимание на то, что дети были внимательны и смогли увидеть сезонные изменения, происходящие в природе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Читает детям стихотворение Н.Нищевой "Осенние листья":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>Раз, два, три, четыре, пять,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>Будем листья собирать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>Листья березы,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>Листья рябины,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>Листья тополя,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>Листья осины,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>Листья дуба мы соберем,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>Маме осенний букет отнесем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Предлагает собрать букет из осенних листьев. Рассматривает с детьми собранные  букеты. Обращает внимание на красоту осенних листьев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ab/>
        <w:t>Дети благодарят Деда Природоведа за интересную встречу и прощаются с ним.</w:t>
      </w:r>
    </w:p>
    <w:p>
      <w:pPr>
        <w:pStyle w:val="Style15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Педагог предлагает детям отнести собранный природный материал в группу и сделать из него поделки и картины.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4:43:00Z</dcterms:created>
  <dc:creator>1</dc:creator>
  <dc:description/>
  <dc:language>en-US</dc:language>
  <cp:lastModifiedBy>Наталия Гриценко</cp:lastModifiedBy>
  <cp:lastPrinted>2019-05-26T14:01:00Z</cp:lastPrinted>
  <dcterms:modified xsi:type="dcterms:W3CDTF">2020-01-08T17:23:00Z</dcterms:modified>
  <cp:revision>9</cp:revision>
  <dc:subject/>
  <dc:title/>
</cp:coreProperties>
</file>