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ое дошкольное образовательное учреждение «Детский сад № 78»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Энгельсского муниципального района Саратовской области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ценарий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непрерывной образовательной деятельности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rFonts w:cs="Times New Roman"/>
          <w:b/>
          <w:sz w:val="28"/>
          <w:szCs w:val="28"/>
        </w:rPr>
        <w:t>по образовательной области «Речевое развитие»</w:t>
      </w:r>
    </w:p>
    <w:p>
      <w:pPr>
        <w:pStyle w:val="Style21"/>
        <w:spacing w:lineRule="auto" w:line="276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использованием технологии ТРИЗ-РТВ</w:t>
      </w:r>
    </w:p>
    <w:p>
      <w:pPr>
        <w:pStyle w:val="Style21"/>
        <w:spacing w:lineRule="auto" w:line="276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подгруппы детей подготовительной к школе группы (6-7 лет)</w:t>
      </w:r>
    </w:p>
    <w:p>
      <w:pPr>
        <w:pStyle w:val="Style21"/>
        <w:spacing w:lineRule="auto" w:line="276" w:before="0" w:after="0"/>
        <w:jc w:val="center"/>
        <w:rPr>
          <w:rFonts w:cs="Times New Roman"/>
          <w:sz w:val="28"/>
          <w:szCs w:val="28"/>
        </w:rPr>
      </w:pPr>
      <w:r>
        <w:rPr>
          <w:b/>
          <w:color w:val="000000"/>
          <w:sz w:val="28"/>
          <w:szCs w:val="28"/>
        </w:rPr>
        <w:t>с общим недоразвитием речи  в условиях логопедического пункта</w:t>
      </w:r>
    </w:p>
    <w:p>
      <w:pPr>
        <w:pStyle w:val="Normal"/>
        <w:spacing w:lineRule="auto" w:line="27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Тема: «В поисках сокровищ»</w:t>
      </w:r>
    </w:p>
    <w:p>
      <w:pPr>
        <w:pStyle w:val="Normal"/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left="0" w:right="0" w:firstLine="552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готовила: Тучина В.А. ,</w:t>
      </w:r>
    </w:p>
    <w:p>
      <w:pPr>
        <w:pStyle w:val="Normal"/>
        <w:spacing w:lineRule="auto" w:line="276"/>
        <w:ind w:left="0" w:right="0" w:firstLine="552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читель-логопед </w:t>
      </w:r>
    </w:p>
    <w:p>
      <w:pPr>
        <w:pStyle w:val="Normal"/>
        <w:spacing w:lineRule="auto" w:line="276"/>
        <w:ind w:left="0" w:right="0" w:firstLine="552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 квалификационной категории</w:t>
      </w:r>
    </w:p>
    <w:p>
      <w:pPr>
        <w:pStyle w:val="Normal"/>
        <w:spacing w:lineRule="auto" w:line="276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. Энгельс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2019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Конспект подгрупповой логопедической НОД по развитию речи с использованием элементов технологии ТРИЗ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читель-логопед Тучина В.А. 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зраст детей: 6-7 лет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ма НОД:  « В поисках сокровищ»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разовательная область: Речевое развитие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Цель:</w:t>
      </w:r>
      <w:r>
        <w:rPr>
          <w:rFonts w:cs="Times New Roman"/>
          <w:color w:val="000000"/>
          <w:sz w:val="28"/>
          <w:szCs w:val="28"/>
          <w:u w:val="single"/>
        </w:rPr>
        <w:t xml:space="preserve"> Поддерживать интерес к интеллектуальной деятельности, проявлять настойчивость, целеустремленность, взаимопомощь.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дачи: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  <w:u w:val="single"/>
        </w:rPr>
        <w:t>Коррекционо-образовательные задачи</w:t>
      </w:r>
      <w:r>
        <w:rPr>
          <w:rFonts w:cs="Times New Roman"/>
          <w:color w:val="000000"/>
          <w:sz w:val="28"/>
          <w:szCs w:val="28"/>
        </w:rPr>
        <w:t xml:space="preserve">: закреплять словарь детей по теме «Дом и его части»;  учить связно, последовательно излагать ход рассказа, используя наглядную схему-образец; развивать умение логически последовательно и грамматически правильно выстраивать свое высказывание; 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</w:t>
      </w:r>
      <w:r>
        <w:rPr>
          <w:rFonts w:cs="Times New Roman"/>
          <w:color w:val="000000"/>
          <w:sz w:val="28"/>
          <w:szCs w:val="28"/>
        </w:rPr>
        <w:t>Коррекционо-развивающие задачи: развивать связную речь, внимание, память; развивать зрительное восприятие, ориентировку в пространстве; развивать координацию движений, мелкую моторику рук; развивать логическое мышление;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</w:t>
      </w:r>
      <w:r>
        <w:rPr>
          <w:rFonts w:cs="Times New Roman"/>
          <w:color w:val="000000"/>
          <w:sz w:val="28"/>
          <w:szCs w:val="28"/>
        </w:rPr>
        <w:t>Коррекционо-воспитательные задачи: воспитывать эстетические качества; учить выслушивать высказывания товарищей; формировать умение работать в команде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иды детской деятельности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эксперимент____________________________________________________________________________________________________________________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ы реализации детских видов деятельности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опыты и эксперименты с воздухом, с водой__________________________________________________________________________________________________________________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ы организации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__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борудование: </w:t>
      </w:r>
      <w:r>
        <w:rPr>
          <w:rFonts w:cs="Times New Roman"/>
          <w:color w:val="000000"/>
          <w:sz w:val="28"/>
          <w:szCs w:val="28"/>
        </w:rPr>
        <w:t>ПК, проектор, экран, дома из разных материалов, лейка, вентилятор, конверты с разрезными картинками, мяч, модули, книга, медал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_</w:t>
      </w:r>
    </w:p>
    <w:p>
      <w:pPr>
        <w:pStyle w:val="Normal"/>
        <w:pBdr>
          <w:bottom w:val="single" w:sz="8" w:space="2" w:color="000000"/>
        </w:pBd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атериалы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держание(ход) НОД: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25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"/>
        <w:gridCol w:w="4575"/>
      </w:tblGrid>
      <w:tr>
        <w:trPr/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9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Вводная часть (создание благоприятного климата, постановка проблемы)</w:t>
            </w:r>
          </w:p>
        </w:tc>
      </w:tr>
      <w:tr>
        <w:trPr>
          <w:trHeight w:val="840" w:hRule="atLeast"/>
        </w:trPr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19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дравствуйте, ребята!</w:t>
              <w:br/>
              <w:t>Посмотрите в окно, какой сегодня день? Хмурый, пасмурный светлый или солнечный?</w:t>
              <w:br/>
              <w:t>А знаете, что надо сделать, чтобы улучшилось настроение, чтобы на душе стало тепло и спокойно?</w:t>
              <w:br/>
              <w:t>Надо улыбнуться.</w:t>
              <w:br/>
              <w:t>А ещё, чтобы у нас настроение сохранялось в течение дня, поприветствуем друг друга с помощью колокольчика. Будем называть имя соседа в ласковой форме и передавать друг другу колокольчик.</w:t>
            </w:r>
          </w:p>
          <w:p>
            <w:pPr>
              <w:pStyle w:val="TextBody"/>
              <w:widowControl/>
              <w:shd w:fill="FFFFFF" w:val="clear"/>
              <w:spacing w:before="0" w:after="0"/>
              <w:ind w:left="0" w:right="0" w:firstLine="319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А знаете, вы ведь не просто поздоровались, вы подарили друг другу частичку здоровья, потому что вы сказали: «Здравствуйте!», а значит пожелали здоровья.  </w:t>
            </w:r>
          </w:p>
          <w:p>
            <w:pPr>
              <w:pStyle w:val="TextBody"/>
              <w:widowControl/>
              <w:shd w:fill="FFFFFF" w:val="clear"/>
              <w:spacing w:before="0" w:after="0"/>
              <w:ind w:left="0" w:right="0" w:firstLine="319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Ребята</w:t>
            </w:r>
            <w:r>
              <w:rPr>
                <w:rFonts w:cs="Times New Roman"/>
                <w:color w:val="000000"/>
                <w:sz w:val="28"/>
                <w:szCs w:val="28"/>
              </w:rPr>
              <w:t>, нам пришло видеосообщение от нашего доброго друга. Присаживайтесь!</w:t>
            </w:r>
          </w:p>
          <w:p>
            <w:pPr>
              <w:pStyle w:val="TextBody"/>
              <w:widowControl/>
              <w:shd w:fill="FFFFFF" w:val="clear"/>
              <w:spacing w:before="0" w:after="0"/>
              <w:ind w:left="0" w:right="0" w:firstLine="319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 xml:space="preserve"> Видео: «Ребята, сорока, моя добрая знакомая, рассказала, что вы любите играть, отгадывать загадки, решать задачи, читать книги. А еще умные и трудолюбивые, не боитесь никаких трудностей и вообще – смелые и дружные ребята. Поэтому я решил подарить вам «самое ценное на свете сокровище», и чтобы оно не досталось Бабе Яге или вредной и хитрой вороне, я спрятал его в этой комнате. Я посылаю вам карту поиска сокровища. Будьте внимательны: вас ждут трудности. Если вы ответите на мои вопросы, то найдете сокровище. Желаю удачи».</w:t>
              <w:br/>
            </w:r>
            <w:r>
              <w:rPr>
                <w:rFonts w:cs="Times New Roman"/>
                <w:color w:val="000000"/>
                <w:sz w:val="28"/>
                <w:szCs w:val="28"/>
              </w:rPr>
              <w:t>- Ребята, что вы решили, будем искать сокровище?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ти здороваются!</w:t>
              <w:br/>
              <w:t>Ответы детей</w:t>
              <w:br/>
              <w:br/>
              <w:br/>
              <w:br/>
              <w:br/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Здравствуй, Дашенька! Дин-дон-дон!</w:t>
              <w:br/>
              <w:t>-Здравствуй, Лизонька!Дин-дон-дон!</w:t>
              <w:br/>
              <w:t>- Здравствуй,Пашенька! Дин-дон-дон! И т. д.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Да</w:t>
              <w:br/>
            </w:r>
          </w:p>
        </w:tc>
      </w:tr>
      <w:tr>
        <w:trPr>
          <w:trHeight w:val="426" w:hRule="atLeast"/>
        </w:trPr>
        <w:tc>
          <w:tcPr>
            <w:tcW w:w="9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Основная часть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В конверте находится карта. (Приложение 1)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Посмотрите по карте, в каком уголке группы находится первое задание.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лушайте первое задание домового: «Ребята, дома бывают разные и высокие, и низкие, и строят их из разных материалов. Ваше задание -правильно назвать, из каких строительных материалов построены дома, где я успел погостить».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Игра «Назови, какой дом»</w:t>
              <w:br/>
              <w:br/>
              <w:t xml:space="preserve">- Дети, из чего можно построить дом? </w:t>
            </w:r>
          </w:p>
          <w:p>
            <w:pPr>
              <w:pStyle w:val="Normal"/>
              <w:widowControl/>
              <w:rPr>
                <w:rFonts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(Игра с мячом « Назови какой дом» (Дети встали)</w:t>
              <w:br/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 xml:space="preserve">Если дом построен из кирпича, он какой? </w:t>
              <w:br/>
              <w:t xml:space="preserve">Из соломы? </w:t>
              <w:br/>
              <w:t xml:space="preserve"> Из дерева? </w:t>
              <w:br/>
              <w:t xml:space="preserve"> Из камня? </w:t>
              <w:br/>
              <w:t xml:space="preserve"> Из бетона?</w:t>
              <w:br/>
              <w:t xml:space="preserve"> Из глины? </w:t>
            </w:r>
          </w:p>
          <w:p>
            <w:pPr>
              <w:pStyle w:val="Normal"/>
              <w:widowControl/>
              <w:rPr>
                <w:rFonts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  <w:t xml:space="preserve">Изо льда? </w:t>
            </w:r>
          </w:p>
          <w:p>
            <w:pPr>
              <w:pStyle w:val="Normal"/>
              <w:widowControl/>
              <w:rPr>
                <w:rFonts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  <w:t>Из бумаги?</w:t>
            </w:r>
          </w:p>
          <w:p>
            <w:pPr>
              <w:pStyle w:val="Normal"/>
              <w:widowControl/>
              <w:rPr>
                <w:rFonts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  <w:br/>
              <w:t xml:space="preserve">(Буква </w:t>
            </w:r>
            <w:r>
              <w:rPr>
                <w:rFonts w:cs="Times New Roman"/>
                <w:b/>
                <w:bCs/>
                <w:iCs/>
                <w:color w:val="000000"/>
                <w:sz w:val="28"/>
                <w:szCs w:val="28"/>
              </w:rPr>
              <w:t>«К»</w:t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 xml:space="preserve"> на полу, это наверно за правильные ответы).</w:t>
            </w:r>
          </w:p>
          <w:p>
            <w:pPr>
              <w:pStyle w:val="Normal"/>
              <w:widowControl/>
              <w:rPr>
                <w:rFonts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  <w:br/>
              <w:t>Посмотрите, на столе стоят 3 дома. ( Приложение 2)</w:t>
            </w:r>
          </w:p>
          <w:p>
            <w:pPr>
              <w:pStyle w:val="Normal"/>
              <w:widowControl/>
              <w:rPr>
                <w:rFonts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  <w:t>Из какого материала сделаны эти дома?</w:t>
              <w:br/>
              <w:t xml:space="preserve"> Как вы думаете, какой из этих домов самый прочный? Надежный?</w:t>
              <w:br/>
              <w:t>Почему?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>
                <w:rFonts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  <w:t>А почему вы считаете, что бумажный дом менее надёжный?</w:t>
              <w:br/>
              <w:t>А соломенный дом надежный?</w:t>
              <w:br/>
              <w:t>Почему?</w:t>
              <w:br/>
              <w:t>А мы можем проверить какой дом прочнее?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( опыт)</w:t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br/>
              <w:t>Мы польём все дома водой, как будто идёт дождь. Что произошло? Посмотрите внимательно!</w:t>
              <w:br/>
              <w:br/>
              <w:br/>
            </w:r>
          </w:p>
          <w:p>
            <w:pPr>
              <w:pStyle w:val="Normal"/>
              <w:widowControl/>
              <w:rPr>
                <w:rFonts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  <w:br/>
              <w:br/>
              <w:t>Теперь подуем на эти дома, представим, что подул сильный ветер.</w:t>
              <w:br/>
              <w:t>Что произошло?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  <w:t>Так какой же мы сделаем вывод, какой? Домик самый прочный  и самый надёжный?</w:t>
            </w:r>
            <w:r>
              <w:rPr>
                <w:rFonts w:cs="Times New Roman"/>
                <w:color w:val="000000"/>
                <w:sz w:val="28"/>
                <w:szCs w:val="28"/>
              </w:rPr>
              <w:br/>
            </w:r>
          </w:p>
          <w:p>
            <w:pPr>
              <w:pStyle w:val="TextBody"/>
              <w:widowControl/>
              <w:shd w:fill="FFFFFF" w:val="clear"/>
              <w:spacing w:lineRule="auto" w:line="456" w:before="0" w:after="0"/>
              <w:rPr/>
            </w:pPr>
            <w:r>
              <w:rPr/>
            </w:r>
          </w:p>
          <w:p>
            <w:pPr>
              <w:pStyle w:val="TextBody"/>
              <w:widowControl/>
              <w:shd w:fill="FFFFFF" w:val="clear"/>
              <w:spacing w:lineRule="auto" w:line="456" w:before="0" w:after="0"/>
              <w:rPr/>
            </w:pPr>
            <w:r>
              <w:rPr/>
            </w:r>
          </w:p>
          <w:p>
            <w:pPr>
              <w:pStyle w:val="TextBody"/>
              <w:widowControl/>
              <w:shd w:fill="FFFFFF" w:val="clear"/>
              <w:spacing w:lineRule="auto" w:line="456" w:before="0" w:after="0"/>
              <w:rPr/>
            </w:pPr>
            <w:r>
              <w:rPr/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Конечно, вы правы, молодцы!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111111"/>
                <w:sz w:val="28"/>
                <w:szCs w:val="28"/>
              </w:rPr>
              <w:t xml:space="preserve">Посмотрите, а в самом прочном доме кажется что-то лежит, это ещё одна буква </w:t>
            </w:r>
            <w:r>
              <w:rPr>
                <w:rFonts w:cs="Times New Roman"/>
                <w:b/>
                <w:bCs/>
                <w:color w:val="111111"/>
                <w:sz w:val="28"/>
                <w:szCs w:val="28"/>
              </w:rPr>
              <w:t>«Н».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br/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Смотрим на карту. В какой части группы находится второе задание? 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лушайте задание Домовёнка: «Ребята, я знаю, что вы очень любите играть, а я люблю строить дома. Вот вам фото моего дома.( Приложение 3)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Посмотрите внимательно, запомните и постройте точно такой же, помогут вам в этом модули. (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элементы ТРИЗ</w:t>
            </w:r>
            <w:r>
              <w:rPr>
                <w:rFonts w:cs="Times New Roman"/>
                <w:color w:val="000000"/>
                <w:sz w:val="28"/>
                <w:szCs w:val="28"/>
              </w:rPr>
              <w:t>: из частей целое по образцу по памяти).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Обратите внимание на то,  как расположены модули, какого цвета каждая часть дома. Начинайте строить!</w:t>
              <w:br/>
              <w:t xml:space="preserve">Молодцы! В конверте еще одна буква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«И»</w:t>
            </w:r>
          </w:p>
          <w:p>
            <w:pPr>
              <w:pStyle w:val="Normal"/>
              <w:widowControl/>
              <w:shd w:fill="FFFFFF" w:val="clea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Смотрим на карту, где же следующее задание? </w:t>
              <w:br/>
            </w:r>
          </w:p>
          <w:p>
            <w:pPr>
              <w:pStyle w:val="Normal"/>
              <w:widowControl/>
              <w:shd w:fill="FFFFFF" w:val="clea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лушайте внимательно задание: «Вы очень находчивые ребята! Откройте конверты и соберите разрезную картинку.</w:t>
            </w:r>
          </w:p>
          <w:p>
            <w:pPr>
              <w:pStyle w:val="Normal"/>
              <w:widowControl/>
              <w:shd w:fill="FFFFFF" w:val="clea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( Приложение 4)</w:t>
            </w:r>
          </w:p>
          <w:p>
            <w:pPr>
              <w:pStyle w:val="Normal"/>
              <w:widowControl/>
              <w:shd w:fill="FFFFFF" w:val="clear"/>
              <w:rPr>
                <w:rFonts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Прежде чем выполнять задание я предлагаю вам превратиться в строителей и построить свой дом</w:t>
            </w:r>
          </w:p>
          <w:p>
            <w:pPr>
              <w:pStyle w:val="Normal"/>
              <w:widowControl/>
              <w:rPr>
                <w:rFonts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Молотком стучу, стучу,</w:t>
              <w:br/>
              <w:t>Сто гвоздей заколочу.</w:t>
              <w:br/>
              <w:t>Буду строить дом, дом,</w:t>
              <w:br/>
              <w:t>Будем жить в нём, в нём.</w:t>
            </w:r>
            <w:r>
              <w:rPr>
                <w:rFonts w:cs="Times New Roman"/>
                <w:color w:val="000000"/>
                <w:sz w:val="28"/>
                <w:szCs w:val="28"/>
              </w:rPr>
              <w:br/>
            </w:r>
          </w:p>
          <w:p>
            <w:pPr>
              <w:pStyle w:val="Normal"/>
              <w:widowControl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br/>
              <w:t>Открывайте конверты, выполняйте задание.</w:t>
              <w:br/>
              <w:t>Что у вас получилось?</w:t>
              <w:br/>
              <w:t>А из каких частей состоит дом?</w:t>
              <w:br/>
            </w:r>
          </w:p>
          <w:p>
            <w:pPr>
              <w:pStyle w:val="Normal"/>
              <w:widowControl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Игра «Для того, чтобы» (по картине «Части дома» Приложение 5)</w:t>
              <w:br/>
              <w:t xml:space="preserve"> Крыша дому нужна для того, чтобы была защита от осадков. </w:t>
              <w:br/>
              <w:t>Двери дому нужны для того, чтобы…</w:t>
              <w:br/>
              <w:t xml:space="preserve">Окна дому нужны для того, чтобы… </w:t>
              <w:br/>
              <w:t>Стены дому нужны для того, чтобы…</w:t>
              <w:br/>
              <w:t>Труба дому нужна для того, чтобы…</w:t>
              <w:br/>
              <w:t>Балкон дому нужен для того, чтобы…</w:t>
              <w:br/>
              <w:t>Лифт дому нужен, для того чтобы …</w:t>
              <w:br/>
              <w:br/>
              <w:t xml:space="preserve"> </w:t>
              <w:br/>
              <w:t xml:space="preserve">Педагог: Молодцы! И с этим заданием справились! Нашли букву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«Г»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  <w:br/>
            </w:r>
          </w:p>
          <w:p>
            <w:pPr>
              <w:pStyle w:val="Normal"/>
              <w:widowControl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Спешим дальше. Нас ждет последнее задание. Где же оно спрятано? Посмотрим нашу карту. </w:t>
            </w:r>
          </w:p>
          <w:p>
            <w:pPr>
              <w:pStyle w:val="Normal"/>
              <w:widowControl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Задание. «Ребята, вы все живете в разных домах: высоких и низких, кирпичных и деревянных. </w:t>
            </w:r>
          </w:p>
          <w:p>
            <w:pPr>
              <w:pStyle w:val="Normal"/>
              <w:widowControl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Я высылаю таблицу, по которой предлагаю рассказать про свой дом. Задание не простое, но я уверен, что вы справитесь». </w:t>
              <w:br/>
              <w:t xml:space="preserve">Игра «Расскажи про свой дом» Составление рассказа по мнемотаблице. (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 xml:space="preserve">с помощью признаков по  ТРИЗ </w:t>
            </w:r>
            <w:r>
              <w:rPr>
                <w:rFonts w:cs="Times New Roman"/>
                <w:i w:val="false"/>
                <w:iCs w:val="false"/>
                <w:color w:val="000000"/>
                <w:sz w:val="28"/>
                <w:szCs w:val="28"/>
              </w:rPr>
              <w:t>Приложение 6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)</w:t>
            </w:r>
            <w:r>
              <w:rPr>
                <w:rFonts w:cs="Times New Roman"/>
                <w:color w:val="000000"/>
                <w:sz w:val="28"/>
                <w:szCs w:val="28"/>
              </w:rPr>
              <w:br/>
              <w:t>(Перед началом игры вспоминаем, что обозначает каждый символ.)</w:t>
              <w:br/>
            </w:r>
          </w:p>
          <w:p>
            <w:pPr>
              <w:pStyle w:val="Normal"/>
              <w:widowControl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Вот мы и выполнили последнее задание Домовёнка и получили  букву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«А».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FF3333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br/>
              <w:t xml:space="preserve">Ой, кажется на ноутбук пришло сообщение, посмотрим что там? </w:t>
            </w: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«Поздравляю! Вы ответили на все мои вопросы и выполнили задания, можете забрать «сокровище». Но чтобы узнать, что это такое, вам нужно из букв с номерами от 1 до 5 выложить слово. Это и будет ответ.»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  <w:br/>
              <w:t xml:space="preserve">В ней можно найти ответы на многие вопросы. </w:t>
              <w:br/>
              <w:t>Скажите мне пожалуйста, где в вашей группе можно найти книги?</w:t>
              <w:br/>
              <w:t xml:space="preserve">Пойдёмте посмотрим в книжном уголке и найдём сокровище - Новую книгу. А ещё здесь  вам медали «За выполнение особо важного задания». </w:t>
            </w:r>
          </w:p>
          <w:p>
            <w:pPr>
              <w:pStyle w:val="Normal"/>
              <w:widowControl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Ребенок отправляйся на поиски.</w:t>
            </w:r>
            <w:r>
              <w:rPr>
                <w:rFonts w:cs="Times New Roman"/>
                <w:sz w:val="28"/>
                <w:szCs w:val="28"/>
              </w:rPr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br/>
              <w:br/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Дети: Из кирпича, дерева, камня, бетона, глины, веток, соломы, металла.</w:t>
              <w:br/>
              <w:t xml:space="preserve">- </w:t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 xml:space="preserve">Кирпичный. </w:t>
              <w:br/>
              <w:t>-Соломенный.</w:t>
              <w:br/>
              <w:t>- Деревянный.</w:t>
              <w:br/>
              <w:t>-Каменный.</w:t>
              <w:br/>
              <w:t>- Бетонный.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  <w:t xml:space="preserve">-Глиняный. </w:t>
              <w:br/>
              <w:t xml:space="preserve">- Ледяной. </w:t>
              <w:br/>
              <w:t>- Бумажный.</w:t>
              <w:br/>
              <w:t>Ответы детей</w:t>
            </w:r>
            <w:r>
              <w:rPr>
                <w:rFonts w:cs="Times New Roman"/>
                <w:iCs/>
                <w:color w:val="800000"/>
                <w:sz w:val="28"/>
                <w:szCs w:val="28"/>
              </w:rPr>
              <w:t>.</w:t>
              <w:br/>
              <w:br/>
              <w:br/>
              <w:br/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>Из бумаги, из камня, из соломы</w:t>
              <w:br/>
            </w:r>
            <w:r>
              <w:rPr>
                <w:rFonts w:cs="Times New Roman"/>
                <w:iCs/>
                <w:color w:val="800000"/>
                <w:sz w:val="28"/>
                <w:szCs w:val="28"/>
              </w:rPr>
              <w:br/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>Самый прочный дом каменный</w:t>
            </w:r>
            <w:r>
              <w:rPr>
                <w:rFonts w:cs="Times New Roman"/>
                <w:iCs/>
                <w:color w:val="800000"/>
                <w:sz w:val="28"/>
                <w:szCs w:val="28"/>
              </w:rPr>
              <w:br/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t>Потому что камень не пропускает воду, не гнётся, не ломается, ветром не сдуть, потому что он тяжёлый.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тому что бумага разваливается, горит, пропускает воду, лёгкая, мнётся.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т, солома ломается, лёгкая, пропускает воду.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iCs/>
                <w:color w:val="111111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</w:rPr>
              <w:t>Бумажный домик намок, пропускает воду, соломенный домик тоже намок, внутри сырой, каменный домик сухой, вода внутрь не прошла.</w:t>
            </w:r>
          </w:p>
          <w:p>
            <w:pPr>
              <w:pStyle w:val="TextBody"/>
              <w:widowControl/>
              <w:shd w:fill="FFFFFF" w:val="clear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color w:val="111111"/>
                <w:sz w:val="28"/>
                <w:szCs w:val="28"/>
                <w:u w:val="single"/>
              </w:rPr>
              <w:t>Вывод</w:t>
            </w:r>
            <w:r>
              <w:rPr>
                <w:rFonts w:cs="Times New Roman"/>
                <w:iCs/>
                <w:color w:val="111111"/>
                <w:sz w:val="28"/>
                <w:szCs w:val="28"/>
              </w:rPr>
              <w:t>: из всех материалов только камень водонепроницаемый.</w:t>
            </w:r>
          </w:p>
          <w:p>
            <w:pPr>
              <w:pStyle w:val="TextBody"/>
              <w:widowControl/>
              <w:shd w:fill="FFFFFF" w:val="clear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iCs/>
                <w:color w:val="111111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</w:rPr>
              <w:t>Бумажный домик и соломенный домик разлетелись, а каменный домик остался на месте.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iCs/>
                <w:color w:val="111111"/>
                <w:sz w:val="28"/>
                <w:szCs w:val="28"/>
                <w:u w:val="single"/>
              </w:rPr>
            </w:pPr>
            <w:r>
              <w:rPr>
                <w:rFonts w:cs="Times New Roman"/>
                <w:iCs/>
                <w:color w:val="111111"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111111"/>
                <w:sz w:val="28"/>
                <w:szCs w:val="28"/>
                <w:u w:val="single"/>
              </w:rPr>
              <w:t>Вывод</w:t>
            </w:r>
            <w:r>
              <w:rPr>
                <w:rFonts w:cs="Times New Roman"/>
                <w:iCs/>
                <w:color w:val="111111"/>
                <w:sz w:val="28"/>
                <w:szCs w:val="28"/>
              </w:rPr>
              <w:t>: камень тяжёлый, бумага и солома– лёгкие.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  <w:t>Самый прочный каменный домик, потому что не ломается, не пропускает воду, не сдувается ветром. А бумажный и соломенный домик не надёжные, потому что могут промокнуть, их может сдуть ветер и их можно сломать.</w:t>
              <w:br/>
              <w:br/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  <w:br/>
              <w:t xml:space="preserve">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  <w:t xml:space="preserve">Ребенок отправляется на поиски. Находит конверт и возвращается на свое место. </w:t>
              <w:br/>
              <w:br/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  <w:br/>
              <w:t>Дети строят дом из модулей.</w:t>
              <w:br/>
              <w:br/>
              <w:br/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rFonts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  <w:br/>
              <w:br/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rFonts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  <w:t>Ребенок идет на поиски задания. Находит конверт и возвращается на свое место.</w:t>
              <w:br/>
              <w:br/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rFonts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  <w:br/>
              <w:br/>
              <w:br/>
              <w:t>(Постукиваем кулачком правой руки</w:t>
              <w:br/>
              <w:t>по расправленной ладони левой руки.) (То же движение, но меняем руки.) (Ставим поочерёдно кулачок на кулачок.)</w:t>
              <w:br/>
              <w:t>(Поднимаем ладони, соединяем пальцы, изображая крышу дома.)</w:t>
              <w:br/>
              <w:t>У нас получился дом.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rFonts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rFonts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  <w:br/>
              <w:t>Из крыши, стен, окон, дверей, трубы...</w:t>
              <w:br/>
              <w:br/>
              <w:t xml:space="preserve">Дверь нужна для того, чтобы можно было зайти и выйти из дома. </w:t>
              <w:br/>
            </w:r>
            <w:r>
              <w:rPr>
                <w:rFonts w:cs="Times New Roman"/>
                <w:color w:val="111111"/>
                <w:sz w:val="28"/>
                <w:szCs w:val="28"/>
              </w:rPr>
              <w:t>Окна нужны для того, чтобы в доме было светло.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28"/>
                <w:szCs w:val="28"/>
              </w:rPr>
              <w:br/>
              <w:t>Стены дома нужны для защиты дома.</w:t>
              <w:br/>
              <w:t>Труба нужна для того, чтобы воздух спокойно поступал и удалял газы.</w:t>
              <w:br/>
              <w:t xml:space="preserve">Балкон нужен дому для того, чтобы сушить бельё, проветривать дом. </w:t>
              <w:br/>
              <w:t>Лифт нужен дому для быстрого перемещения людей и грузов в доме.</w:t>
              <w:br/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rFonts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rFonts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rFonts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rFonts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rFonts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  <w:t>Ребенок идет на поиски задания. Находит конверт и возвращается на свое место</w:t>
              <w:br/>
              <w:br/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rFonts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rFonts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rFonts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rFonts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rFonts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rFonts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rFonts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rFonts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rFonts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rFonts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rFonts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  <w:t>Дети составляют рассказы</w:t>
              <w:br/>
              <w:br/>
              <w:t>Дети составляют слово «Книга»</w:t>
              <w:br/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rFonts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rFonts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rFonts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  <w:t>В книжном уголке</w:t>
              <w:br/>
              <w:t>Дети находят новую книгу- энциклопедию.</w:t>
            </w:r>
          </w:p>
        </w:tc>
      </w:tr>
      <w:tr>
        <w:trPr>
          <w:trHeight w:val="561" w:hRule="atLeast"/>
        </w:trPr>
        <w:tc>
          <w:tcPr>
            <w:tcW w:w="9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Заключительная часть (рефлексия)</w:t>
            </w:r>
          </w:p>
        </w:tc>
      </w:tr>
      <w:tr>
        <w:trPr/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Дети, чем мы занимались? А зачем мы выполняли эти задания? О чём говорили? Ребята, какие задания вам понравились больше всего? Какие задания были для вас сложными?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br/>
              <w:t>Ответы детей</w:t>
            </w:r>
          </w:p>
        </w:tc>
      </w:tr>
    </w:tbl>
    <w:p>
      <w:pPr>
        <w:pStyle w:val="TextBody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napToGrid w:val="false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44691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46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26:00Z</dcterms:created>
  <dc:creator>Валентина </dc:creator>
  <dc:description/>
  <dc:language>en-US</dc:language>
  <cp:lastModifiedBy>Пользователь</cp:lastModifiedBy>
  <cp:lastPrinted>2019-03-17T23:25:00Z</cp:lastPrinted>
  <dcterms:modified xsi:type="dcterms:W3CDTF">2019-03-18T11:59:00Z</dcterms:modified>
  <cp:revision>4</cp:revision>
  <dc:subject/>
  <dc:title/>
</cp:coreProperties>
</file>