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Литературное чтение 3 класс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Тема урока</w:t>
      </w:r>
      <w:r>
        <w:rPr>
          <w:sz w:val="28"/>
          <w:szCs w:val="28"/>
        </w:rPr>
        <w:t xml:space="preserve">: К.Г. Паустовский «Теплый хлеб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Цели урока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чать знакомство со сказкой К.Г. Паустовского «Теплый хлеб»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умения определять главную мысль произведения, объяснять поведение персонажей, определять их внутреннее состояние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ть представления о нравственных и безнравственных поступках,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буждать учащихся к самоанализу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Характеристика учебной деятельности учащихся:</w:t>
      </w:r>
      <w:r>
        <w:rPr>
          <w:sz w:val="28"/>
          <w:szCs w:val="28"/>
        </w:rPr>
        <w:t xml:space="preserve"> определять внутреннее состояние персонажей, отношение автора к ним, обосновывать своё отношение к герою, работать с аппаратом книги, участвовать в диалоге, создавать письменные ответы на вопрос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. Вступительное слово учителя. Определение цели урока.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1) Актуализация знаний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лайд 1. Портрет К.Г.Паустовского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Вам знаком этот человек?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Какие произведения этого автора вы читали? О чем они? </w:t>
      </w:r>
      <w:r>
        <w:rPr>
          <w:i/>
          <w:sz w:val="28"/>
          <w:szCs w:val="28"/>
        </w:rPr>
        <w:t xml:space="preserve">(«Заячьи лапы», «Барсучий нос», «Первый снег», «Кот-ворюга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стантин Георгиевич Паустовский (1892 – 1968) – человек, который любил природу, знал ее; писатель, который очень серьезно относился к творчеству.  «Человек, любящий и умеющий читать, - счастливый человек. Он окружен множеством умных, добрых и верных друзей. Друзья эти – книги»,- говорил Паустовский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айд 2. Цитата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2) Размышления над цитатой Паустовско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то значит уметь читать? (</w:t>
      </w:r>
      <w:r>
        <w:rPr>
          <w:i/>
          <w:sz w:val="28"/>
          <w:szCs w:val="28"/>
        </w:rPr>
        <w:t>Понимать прочитанное, читать внимательно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го можно назвать умным, добрым и верным другом? </w:t>
      </w:r>
      <w:r>
        <w:rPr>
          <w:i/>
          <w:sz w:val="28"/>
          <w:szCs w:val="28"/>
        </w:rPr>
        <w:t>(Того, кто поможет, подскажет, не оставит в беде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ля кого книга может стать другом? (</w:t>
      </w:r>
      <w:r>
        <w:rPr>
          <w:i/>
          <w:sz w:val="28"/>
          <w:szCs w:val="28"/>
        </w:rPr>
        <w:t>Только для того, кто внимательно читает, задумывается над прочитанным).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3) Обобщение учителя. Определение цели урока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Слайд 3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книга стала хорошим другом, необходим труд и писателя, и читателя. Мы с вами как читатели должны быть чуткими и внимательными к слову писателя, только тогда книга сможет подсказать и дать добрый совет. Сегодня мы начинаем знакомство со сказкой К. Г. Паустовского «Теплый хлеб». Сказка была написана в 1954 году и впервые напечатана в детском журнале «Мурзилка». Знакомясь со сказкой «Теплый хлеб», будем читать внимательно, задумываясь над каждым словом, чтобы понять советы автор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 Словарная разми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) Каким бывает хлеб? Продолжите список слов: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Хлеб</w:t>
      </w:r>
      <w:r>
        <w:rPr>
          <w:sz w:val="28"/>
          <w:szCs w:val="28"/>
        </w:rPr>
        <w:t xml:space="preserve"> – ароматный, горячий, …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берите синонимы к словам: ПОСМОТРЕТЬ, РАССМОТРЕТЬ, ВЫСМАТРИВАТЬ, ЭНЕРГИЧНО, КОРМИТЬ, ВЫКОРМИТЬ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В случае затруднения дети обращаются к словарику в конце книги) (</w:t>
      </w:r>
      <w:r>
        <w:rPr>
          <w:i/>
          <w:sz w:val="28"/>
          <w:szCs w:val="28"/>
        </w:rPr>
        <w:t>Спрашиваю прочитать тех, кому трудно самому подобрать синоним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 Комментированное чтение сказк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1) Чтение вслух первого абзаца.</w:t>
      </w:r>
    </w:p>
    <w:p>
      <w:pPr>
        <w:pStyle w:val="Normal"/>
        <w:jc w:val="both"/>
        <w:rPr/>
      </w:pPr>
      <w:r>
        <w:rPr>
          <w:sz w:val="28"/>
          <w:szCs w:val="28"/>
        </w:rPr>
        <w:t>- Когда происходят события? (В годы войны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Где происходят события? </w:t>
      </w:r>
      <w:r>
        <w:rPr>
          <w:i/>
          <w:sz w:val="28"/>
          <w:szCs w:val="28"/>
        </w:rPr>
        <w:t xml:space="preserve">( </w:t>
      </w:r>
      <w:r>
        <w:rPr>
          <w:sz w:val="28"/>
          <w:szCs w:val="28"/>
        </w:rPr>
        <w:t xml:space="preserve">В деревне Бережки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) Первое знакомство с героями. Работа в пар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Чтение вслух до слов </w:t>
      </w:r>
      <w:r>
        <w:rPr>
          <w:i/>
          <w:sz w:val="28"/>
          <w:szCs w:val="28"/>
        </w:rPr>
        <w:t>«да ну тебя надоела» (С.17-18)</w:t>
      </w:r>
    </w:p>
    <w:p>
      <w:pPr>
        <w:pStyle w:val="Normal"/>
        <w:jc w:val="both"/>
        <w:rPr/>
      </w:pPr>
      <w:r>
        <w:rPr>
          <w:sz w:val="28"/>
          <w:szCs w:val="28"/>
        </w:rPr>
        <w:t>- Назовите героев сказки. (Конь, Панкрат, Филька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Что автор говорит о каждом герое? Расскажите, используя слова и выражения из прочитанного текста. </w:t>
      </w:r>
      <w:r>
        <w:rPr>
          <w:i/>
          <w:sz w:val="28"/>
          <w:szCs w:val="28"/>
        </w:rPr>
        <w:t>(Дети выбирают карточку с именем героя и в паре готовят рассказ о герое)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1. </w:t>
      </w:r>
      <w:r>
        <w:rPr>
          <w:sz w:val="28"/>
          <w:szCs w:val="28"/>
        </w:rPr>
        <w:t>Конь был ранен во время войны, труженик, терпеливо выполнял тяжелую работу, помогал мельнику Панкрату, все жители деревни считали своим долгом заботиться о не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2. </w:t>
      </w:r>
      <w:r>
        <w:rPr>
          <w:sz w:val="28"/>
          <w:szCs w:val="28"/>
        </w:rPr>
        <w:t xml:space="preserve">Панкрат – мельник, живет в стороне от людей (мельница обычно находилась на краю деревни или в стороне от нее), умный и проницательный («быстрые глаза»), из-за этого, наверно, его и считали колдуном. Мало разговаривает, много работает. Видит человека насквозь.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2. </w:t>
      </w:r>
      <w:r>
        <w:rPr>
          <w:sz w:val="28"/>
          <w:szCs w:val="28"/>
        </w:rPr>
        <w:t>Филька – молчаливый, недоверчивый мальчик, был неласковым, даже свою бабушку называл бабка, ни с кем не дружил, ему дали прозвище «Ну Тебя».</w:t>
      </w:r>
    </w:p>
    <w:p>
      <w:pPr>
        <w:pStyle w:val="Normal"/>
        <w:jc w:val="both"/>
        <w:rPr/>
      </w:pPr>
      <w:r>
        <w:rPr>
          <w:sz w:val="28"/>
          <w:szCs w:val="28"/>
        </w:rPr>
        <w:t>- Как это прозвище характеризует героя? (</w:t>
      </w:r>
      <w:r>
        <w:rPr>
          <w:i/>
          <w:sz w:val="28"/>
          <w:szCs w:val="28"/>
        </w:rPr>
        <w:t>Фильке наплевать на сверстников, на старших, он думает прежде всего о себе)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Физкультминутк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абота с тексто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) Чтение вслух 1 ч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альше мы с вами узнаем, какие удивительные дела случились в Бережка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Анализ прочитанного.</w:t>
      </w:r>
    </w:p>
    <w:p>
      <w:pPr>
        <w:pStyle w:val="Normal"/>
        <w:jc w:val="both"/>
        <w:rPr/>
      </w:pPr>
      <w:r>
        <w:rPr>
          <w:sz w:val="28"/>
          <w:szCs w:val="28"/>
        </w:rPr>
        <w:t>- Как Филька обидел кон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 xml:space="preserve">Наотмашь ударил коня по губам, то есть сильно размахнувшись, обозвал дьяволом и христарадником.)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На Руси христарадниками называли людей, которые просили милостыню: «Подайте Христа ради». Оскорбительным это слово не считалось, подавали кто сколько мог, проявляя жалость и доброт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чему Филька так поступил? </w:t>
      </w:r>
      <w:r>
        <w:rPr>
          <w:i/>
          <w:sz w:val="28"/>
          <w:szCs w:val="28"/>
        </w:rPr>
        <w:t>(Потому, что конь помешал ему есть хлеб, а Филька не привык думать ни о ком кроме себ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к бабушка объяснила, отчего же стрясся мороз? Найдите в тексте. </w:t>
      </w:r>
      <w:r>
        <w:rPr>
          <w:i/>
          <w:sz w:val="28"/>
          <w:szCs w:val="28"/>
        </w:rPr>
        <w:t xml:space="preserve"> (От злобы людской. Завёлся дурной человек, обидчик и сотворил злое дело)</w:t>
      </w:r>
    </w:p>
    <w:p>
      <w:pPr>
        <w:pStyle w:val="Normal"/>
        <w:tabs>
          <w:tab w:val="clear" w:pos="708"/>
          <w:tab w:val="left" w:pos="3661" w:leader="none"/>
        </w:tabs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5. Работа в тетради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С 11, №3)</w:t>
      </w:r>
    </w:p>
    <w:p>
      <w:pPr>
        <w:pStyle w:val="Normal"/>
        <w:tabs>
          <w:tab w:val="clear" w:pos="708"/>
          <w:tab w:val="left" w:pos="366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Напишите, как вы понимаете слова Филькиной бабушки, сказавшей, что злой мужик «умер от охлаждения сердца». Почему она не сказала просто, что он замёрз?</w:t>
      </w:r>
    </w:p>
    <w:p>
      <w:pPr>
        <w:pStyle w:val="Normal"/>
        <w:tabs>
          <w:tab w:val="clear" w:pos="708"/>
          <w:tab w:val="left" w:pos="3661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Мужик был злой, он обидел старого солдата, сердце у него было жестокое.</w:t>
      </w:r>
    </w:p>
    <w:p>
      <w:pPr>
        <w:pStyle w:val="Normal"/>
        <w:tabs>
          <w:tab w:val="clear" w:pos="708"/>
          <w:tab w:val="left" w:pos="3661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жик совершил плохой поступок.</w:t>
      </w:r>
    </w:p>
    <w:p>
      <w:pPr>
        <w:pStyle w:val="Normal"/>
        <w:tabs>
          <w:tab w:val="clear" w:pos="708"/>
          <w:tab w:val="left" w:pos="3661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абушка хотела, чтобы Филька исправил свою ошибку)</w:t>
      </w:r>
    </w:p>
    <w:p>
      <w:pPr>
        <w:pStyle w:val="Normal"/>
        <w:tabs>
          <w:tab w:val="clear" w:pos="708"/>
          <w:tab w:val="left" w:pos="3661" w:leader="none"/>
        </w:tabs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6. Работа с иллюстрацией</w:t>
      </w:r>
      <w:r>
        <w:rPr>
          <w:i/>
          <w:sz w:val="28"/>
          <w:szCs w:val="28"/>
        </w:rPr>
        <w:t xml:space="preserve"> (с.19)</w:t>
      </w:r>
    </w:p>
    <w:p>
      <w:pPr>
        <w:pStyle w:val="Normal"/>
        <w:tabs>
          <w:tab w:val="clear" w:pos="708"/>
          <w:tab w:val="left" w:pos="366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Рассмотрите иллюстрацию. Какие слова из текста могли бы стать подписью к ней?</w:t>
      </w:r>
    </w:p>
    <w:p>
      <w:pPr>
        <w:pStyle w:val="Normal"/>
        <w:tabs>
          <w:tab w:val="clear" w:pos="708"/>
          <w:tab w:val="left" w:pos="3661" w:leader="none"/>
        </w:tabs>
        <w:jc w:val="both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Ревела, обезумев метель, и сквозь её рёв Филька слышал тонкий и короткий свист, - так свистит конский хвост, когда рассерженный конь бьёт им себе по бокам.</w:t>
      </w:r>
    </w:p>
    <w:p>
      <w:pPr>
        <w:pStyle w:val="Normal"/>
        <w:tabs>
          <w:tab w:val="clear" w:pos="708"/>
          <w:tab w:val="left" w:pos="3661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Конь заржал жалобно, протяжно, взмахнул хвостом, и тотчас в голых деревьях, в изгородях и печных трубах завыл, засвистел пронзительный ветер, вздул снег.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Подведение итогов урок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К чему привёл Филькин необдуманный поступок? </w:t>
      </w:r>
    </w:p>
    <w:p>
      <w:pPr>
        <w:pStyle w:val="Normal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Обидел раненого кон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ло и хлестало, ревела, обезумев, метель, а потом ударил сильный мороз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мерзли колодцы, мельница не могла работать, люди остались без хлеба.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 Понял ли Филька свою ошибку? (</w:t>
      </w:r>
      <w:r>
        <w:rPr>
          <w:i/>
          <w:sz w:val="28"/>
          <w:szCs w:val="28"/>
        </w:rPr>
        <w:t>Да. Он спросил у бабушки совета, что же теперь делать, значит, он задумался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Какой совет дала бабушка Фильке? </w:t>
      </w:r>
      <w:r>
        <w:rPr>
          <w:i/>
          <w:sz w:val="28"/>
          <w:szCs w:val="28"/>
        </w:rPr>
        <w:t>(Надеяться надо, поправит дурной человек своё злодейств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, запомните, что каждый человек несёт ответственность за свои поступки и слова. Иногда ваши слова и поступки могут повлиять на окружающих людей, могут обидеть их и навредить им. Поэтому, прежде, чем что-то сделать, подумайте о том, что будет по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b/>
          <w:sz w:val="28"/>
          <w:szCs w:val="28"/>
        </w:rPr>
        <w:t>6. Домашнее задание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читать сказку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заглавить части </w:t>
      </w:r>
      <w:r>
        <w:rPr>
          <w:i/>
          <w:sz w:val="28"/>
          <w:szCs w:val="28"/>
        </w:rPr>
        <w:t>(с.11, № 4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) Задания по выбору и желанию учащихся.</w:t>
      </w:r>
    </w:p>
    <w:p>
      <w:pPr>
        <w:pStyle w:val="Normal"/>
        <w:jc w:val="both"/>
        <w:rPr/>
      </w:pPr>
      <w:r>
        <w:rPr>
          <w:sz w:val="28"/>
          <w:szCs w:val="28"/>
        </w:rPr>
        <w:t>а) Подготовить пересказ, близкий к тексту «Рассказ бабки о древней истори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Найти реальные и сказочные события в произвед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Выставление оценок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                               </w:t>
      </w:r>
    </w:p>
    <w:sectPr>
      <w:type w:val="continuous"/>
      <w:pgSz w:w="11906" w:h="16838"/>
      <w:pgMar w:left="1701" w:right="850" w:gutter="0" w:header="0" w:top="1134" w:footer="0" w:bottom="1134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0"/>
        </w:tabs>
        <w:ind w:left="54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13:03:00Z</dcterms:created>
  <dc:creator>Stysha</dc:creator>
  <dc:description/>
  <cp:keywords/>
  <dc:language>en-US</dc:language>
  <cp:lastModifiedBy>татьяна</cp:lastModifiedBy>
  <cp:lastPrinted>2008-11-16T20:27:00Z</cp:lastPrinted>
  <dcterms:modified xsi:type="dcterms:W3CDTF">2020-01-08T13:03:00Z</dcterms:modified>
  <cp:revision>2</cp:revision>
  <dc:subject/>
  <dc:title>Урок 1</dc:title>
</cp:coreProperties>
</file>