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дания литературного марафона для 1 класса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сказкам  К.И.Чуковск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Ф.И.__________________________________________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1.Подчеркни правильный ответ.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 xml:space="preserve">1. Как звали мальчика, которого испугался Крокодил?   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Вася Васильчиков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Ваня Васильков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 </w:t>
      </w:r>
      <w:r>
        <w:rPr>
          <w:rFonts w:cs="Tahoma" w:ascii="Tahoma" w:hAnsi="Tahoma"/>
          <w:bCs/>
          <w:color w:val="000000"/>
          <w:sz w:val="32"/>
          <w:szCs w:val="32"/>
        </w:rPr>
        <w:t>Ваня Васильчиков.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Героем какой сказки К.И. Чуковского не является Крокодил?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Бармалей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Краденое солнце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Крокодил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Мойдодыр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 </w:t>
      </w:r>
      <w:r>
        <w:rPr>
          <w:rFonts w:cs="Tahoma" w:ascii="Tahoma" w:hAnsi="Tahoma"/>
          <w:bCs/>
          <w:color w:val="000000"/>
          <w:sz w:val="32"/>
          <w:szCs w:val="32"/>
        </w:rPr>
        <w:t>«Муха – цокотуха».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Герою какой сказки пришлось умыться, чтобы не быть проглоченным и растоптанным?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Айболит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 «Крокодил»;</w:t>
      </w:r>
    </w:p>
    <w:p>
      <w:pPr>
        <w:pStyle w:val="Style15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· </w:t>
      </w:r>
      <w:r>
        <w:rPr>
          <w:rFonts w:cs="Tahoma" w:ascii="Tahoma" w:hAnsi="Tahoma"/>
          <w:bCs/>
          <w:color w:val="000000"/>
          <w:sz w:val="32"/>
          <w:szCs w:val="32"/>
        </w:rPr>
        <w:t>«Мойдодыр».</w:t>
      </w:r>
    </w:p>
    <w:p>
      <w:pPr>
        <w:pStyle w:val="Style15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Style15"/>
        <w:rPr/>
      </w:pPr>
      <w:r>
        <w:rPr>
          <w:rFonts w:cs="Tahoma" w:ascii="Tahoma" w:hAnsi="Tahoma"/>
          <w:bCs/>
          <w:color w:val="000000"/>
          <w:sz w:val="32"/>
          <w:szCs w:val="32"/>
        </w:rPr>
        <w:t>2.</w:t>
      </w: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 «Черный ящик»</w:t>
      </w:r>
    </w:p>
    <w:p>
      <w:pPr>
        <w:pStyle w:val="Style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ебята, вам необходимо отгадать  и написать, что лежит в чёрном ящике?</w:t>
      </w:r>
    </w:p>
    <w:p>
      <w:pPr>
        <w:pStyle w:val="Style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ящике любимое лакомство крокодилов из сказки «Телефон».</w:t>
      </w:r>
    </w:p>
    <w:p>
      <w:pPr>
        <w:pStyle w:val="Style15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Что это? </w:t>
      </w:r>
      <w:r>
        <w:rPr>
          <w:rFonts w:cs="Arial" w:ascii="Arial" w:hAnsi="Arial"/>
          <w:b/>
          <w:color w:val="000000"/>
          <w:sz w:val="32"/>
          <w:szCs w:val="32"/>
        </w:rPr>
        <w:t>____________________________</w:t>
      </w:r>
    </w:p>
    <w:p>
      <w:pPr>
        <w:pStyle w:val="Style15"/>
        <w:rPr/>
      </w:pPr>
      <w:r>
        <w:rPr>
          <w:rFonts w:cs="Arial" w:ascii="Arial" w:hAnsi="Arial"/>
          <w:color w:val="000000"/>
          <w:sz w:val="32"/>
          <w:szCs w:val="32"/>
        </w:rPr>
        <w:t>В ящике то, что крокодил проглотил в сказке «Мойдодыр».</w:t>
      </w:r>
    </w:p>
    <w:p>
      <w:pPr>
        <w:pStyle w:val="Style15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Что это? </w:t>
      </w:r>
      <w:r>
        <w:rPr>
          <w:rFonts w:cs="Arial" w:ascii="Arial" w:hAnsi="Arial"/>
          <w:b/>
          <w:color w:val="000000"/>
          <w:sz w:val="32"/>
          <w:szCs w:val="32"/>
        </w:rPr>
        <w:t>____________________________</w:t>
      </w:r>
    </w:p>
    <w:p>
      <w:pPr>
        <w:pStyle w:val="Style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ящике то, чем угощали бабочку в сказке «Муха-цокотуха».</w:t>
      </w:r>
    </w:p>
    <w:p>
      <w:pPr>
        <w:pStyle w:val="Style15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Что это? </w:t>
      </w:r>
      <w:r>
        <w:rPr>
          <w:rFonts w:cs="Arial" w:ascii="Arial" w:hAnsi="Arial"/>
          <w:b/>
          <w:color w:val="000000"/>
          <w:sz w:val="32"/>
          <w:szCs w:val="32"/>
        </w:rPr>
        <w:t>____________________________</w:t>
      </w:r>
    </w:p>
    <w:p>
      <w:pPr>
        <w:pStyle w:val="Style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ящике то, чем лечил бегемотиков доктор в сказке «Доктор Айболит».</w:t>
      </w:r>
    </w:p>
    <w:p>
      <w:pPr>
        <w:pStyle w:val="Style15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Что это? </w:t>
      </w:r>
      <w:r>
        <w:rPr>
          <w:rFonts w:cs="Arial" w:ascii="Arial" w:hAnsi="Arial"/>
          <w:b/>
          <w:color w:val="000000"/>
          <w:sz w:val="32"/>
          <w:szCs w:val="32"/>
        </w:rPr>
        <w:t>____________________________</w:t>
      </w:r>
    </w:p>
    <w:p>
      <w:pPr>
        <w:pStyle w:val="Style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ящике то, на чем ехали комарики в сказке «Тараканище».</w:t>
      </w:r>
    </w:p>
    <w:p>
      <w:pPr>
        <w:pStyle w:val="Style15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Что это? </w:t>
      </w:r>
      <w:r>
        <w:rPr>
          <w:rFonts w:cs="Arial" w:ascii="Arial" w:hAnsi="Arial"/>
          <w:b/>
          <w:color w:val="000000"/>
          <w:sz w:val="32"/>
          <w:szCs w:val="32"/>
        </w:rPr>
        <w:t>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Допиши словечко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помни, какими словами оканчивается строчка данных сказок, напиши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«Муха – Цокотуха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селится народ -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уха замуж идёт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За лихого, удалого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Молодого_____________.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«Телефон»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ет – нет! Соловей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е поёт для свиней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озовите-ка лучше ___________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Бармалей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И мне не надо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и мармелада, ни шоколада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А только маленьких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Ну очень маленьких__________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Айболит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Лечит маленьких детей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Лечит птичек и зверей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Сквозь очки свои глядит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Добрый доктор_____________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Тараканище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Только вдруг из – за кусточка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Из-за синего лесочка,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Из далёких из полей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рилетает_____________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4. «Кто есть кто»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- Каким персонажам принадлежат эти сказочные имена? Напиши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Айболит - доктор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Бармалей - ___________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Федора - ___________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Мойдодыр - ___________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Тотоша, Кокоша - ___________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Цокотуха - ___________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ыжий, усатый великан - ___________</w:t>
      </w:r>
    </w:p>
    <w:p>
      <w:pPr>
        <w:pStyle w:val="Style1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Каракула - ___________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«Героический поступок».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- Соедини героя сказки с поступком, который он совершил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Айболит                                                                      Зажгли море.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оробей                                                                     Проглотил солнце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Крокодил                                                                   Помыла свою посуду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мар                                                                         Вернул солнце в небо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Федора                                                                       Потушила море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Медведь                                                                    Спас Муху – Цокотуху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Бабочка                                                                      Съел таракана.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Лисички                                                                      Вылечил зверей. </w:t>
      </w:r>
    </w:p>
    <w:p>
      <w:pPr>
        <w:pStyle w:val="Style15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Ответы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«Черный ящик»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Ребята, вам необходимо отгадать  и написать, что лежит в чёрном ящике?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ящике любимое лакомство крокодилов из сказки «Телефон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Что это? (Калоша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ящике то, что крокодил проглотил в сказке «Мойдодыр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Что это? (Мочалка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ящике то, чем угощали бабочку в сказке «Муха-цокотуха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Что это? (Варенье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ящике то, чем лечил бегемотиков доктор в сказке «Доктор Айболит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Что это? (Шоколад)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ящике то, на чем ехали комарики в сказке «Тараканище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Что это? (Воздушный шар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то есть кто».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- Каким персонажам принадлежат эти сказочные имена? Напиши.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Айболит - (доктор)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Бармалей - (разбойник)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Федора - (бабушк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йдодыр - (умывальник)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Тотоша, Кокоша - (крокодильчики)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Цокотуха - (мух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жий, усатый великан - (таракан)</w:t>
      </w:r>
    </w:p>
    <w:p>
      <w:pPr>
        <w:pStyle w:val="Style15"/>
        <w:rPr>
          <w:rFonts w:ascii="Tahoma" w:hAnsi="Tahoma" w:cs="Tahoma"/>
          <w:bCs/>
          <w:color w:val="000000"/>
          <w:sz w:val="32"/>
          <w:szCs w:val="32"/>
        </w:rPr>
      </w:pPr>
      <w:r>
        <w:rPr>
          <w:rFonts w:cs="Tahoma" w:ascii="Tahoma" w:hAnsi="Tahoma"/>
          <w:bCs/>
          <w:color w:val="000000"/>
          <w:sz w:val="32"/>
          <w:szCs w:val="32"/>
        </w:rPr>
        <w:t>Каракула - (акула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8. Подчеркни правильное объяснение выделенного слова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 </w:t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бухте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 стоял красивый корабл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Ремонтная мастерская.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• </w:t>
      </w: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Небольшой глубокий залив, водное пространство, вдающееся в сушу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Пристань у берега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Тянитолкай прятался на чердаке или в </w:t>
      </w: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погребе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• </w:t>
      </w: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Помещение ниже уровня земли, под полом, для хранения продуктов в холод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Сарай, где хранятся принадлежности для гребл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Лодочная станция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Там, за камнями притаились </w:t>
      </w: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пираты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• </w:t>
      </w:r>
      <w:r>
        <w:rPr>
          <w:rFonts w:cs="Arial" w:ascii="Arial" w:hAnsi="Arial"/>
          <w:color w:val="000000"/>
          <w:sz w:val="32"/>
          <w:szCs w:val="32"/>
          <w:u w:val="single"/>
          <w:shd w:fill="FFFFFF" w:val="clear"/>
        </w:rPr>
        <w:t>Морские разбойники, грабител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Отважные путешественник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• Любители танцев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. Как звали мальчика, которого испугался Крокодил?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Вася Васильчиков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Ваня Васильков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Ваня Васильчиков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Героем какой сказки К.И. Чуковского не является Крокодил?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Бармалей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Краденое солнце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Крокодил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Мойдодыр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«Муха – цокотуха».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Герою какой сказки пришлось умыться, чтобы не быть проглоченным и растоптанным?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Айболит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 «Крокодил»;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·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«Мойдодыр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5"/>
        <w:spacing w:before="280" w:after="280"/>
        <w:rPr/>
      </w:pPr>
      <w:r>
        <w:rPr>
          <w:rFonts w:cs="Tahoma" w:ascii="Tahoma" w:hAnsi="Tahoma"/>
          <w:sz w:val="18"/>
          <w:szCs w:val="18"/>
        </w:rPr>
        <w:br/>
      </w: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5:00Z</dcterms:created>
  <dc:creator>Комп5</dc:creator>
  <dc:description/>
  <cp:keywords/>
  <dc:language>en-US</dc:language>
  <cp:lastModifiedBy>вова</cp:lastModifiedBy>
  <cp:lastPrinted>2018-01-25T22:05:00Z</cp:lastPrinted>
  <dcterms:modified xsi:type="dcterms:W3CDTF">2020-01-08T17:40:00Z</dcterms:modified>
  <cp:revision>22</cp:revision>
  <dc:subject/>
  <dc:title/>
</cp:coreProperties>
</file>