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30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pacing w:val="40"/>
        </w:rPr>
      </w:pPr>
      <w:r>
        <w:rPr>
          <w:b/>
          <w:spacing w:val="40"/>
        </w:rPr>
        <w:t>МИНИСТЕРСТВО ЗДРАВООХРАНЕНИЯ РЕСПУБЛИКИ КРЫМ</w:t>
      </w:r>
    </w:p>
    <w:p>
      <w:pPr>
        <w:pStyle w:val="Normal"/>
        <w:spacing w:before="0" w:after="200"/>
        <w:ind w:firstLine="540"/>
        <w:jc w:val="center"/>
        <w:rPr>
          <w:b/>
          <w:b/>
        </w:rPr>
      </w:pPr>
      <w:r>
        <w:rPr>
          <w:b/>
        </w:rPr>
        <w:t>Государственное автономное образовательное учреждение</w:t>
      </w:r>
    </w:p>
    <w:p>
      <w:pPr>
        <w:pStyle w:val="Normal"/>
        <w:spacing w:before="0" w:after="200"/>
        <w:ind w:firstLine="540"/>
        <w:jc w:val="center"/>
        <w:rPr>
          <w:b/>
          <w:b/>
        </w:rPr>
      </w:pPr>
      <w:r>
        <w:rPr>
          <w:b/>
        </w:rPr>
        <w:t>среднего профессионального образования Республики Крым</w:t>
      </w:r>
    </w:p>
    <w:p>
      <w:pPr>
        <w:pStyle w:val="Normal"/>
        <w:spacing w:before="0" w:after="200"/>
        <w:ind w:firstLine="540"/>
        <w:jc w:val="center"/>
        <w:rPr>
          <w:b/>
          <w:b/>
        </w:rPr>
      </w:pPr>
      <w:r>
        <w:rPr>
          <w:b/>
        </w:rPr>
        <w:t>«Керченский медицинский колледж имени Г.К.Петровой»</w:t>
      </w:r>
    </w:p>
    <w:p>
      <w:pPr>
        <w:pStyle w:val="Normal"/>
        <w:tabs>
          <w:tab w:val="clear" w:pos="284"/>
          <w:tab w:val="left" w:pos="2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ного часа на тему: </w:t>
      </w:r>
    </w:p>
    <w:p>
      <w:pPr>
        <w:pStyle w:val="Style14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"Что такое толерантность?"</w:t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jc w:val="right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       </w:t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  <w:t xml:space="preserve">Организация-разработчик: ГАОУ СПО РК «Керченский медколледж им. Г.К.Петровой» </w:t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  <w:t>Разработчик: Ломаева Т.И.</w:t>
      </w:r>
    </w:p>
    <w:p>
      <w:pPr>
        <w:pStyle w:val="Normal"/>
        <w:widowControl w:val="false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>
          <w:rFonts w:eastAsia="Calibri"/>
        </w:rPr>
        <w:t xml:space="preserve">Преподаватель высшей категории, преподаватели дисциплины «Физическая культур» ГАОУ СПО РК «Керченский медколледж им. Г.К.Петровой», куратор группы 15-А.  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     </w:t>
      </w:r>
      <w:r>
        <w:rPr/>
        <w:t xml:space="preserve">Методическая разработка рассмотрена на заседании методического объединения кураторов   ГАОУ СПО РК «Керченский медколледж им. Г.К. Петровой», </w:t>
      </w:r>
    </w:p>
    <w:p>
      <w:pPr>
        <w:pStyle w:val="Normal"/>
        <w:spacing w:lineRule="auto" w:line="276" w:before="0" w:after="200"/>
        <w:rPr/>
      </w:pPr>
      <w:r>
        <w:rPr/>
        <w:t>протокол №____от______________2017 г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</w: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/>
        <w:t xml:space="preserve"> </w:t>
      </w:r>
      <w:r>
        <w:rPr/>
        <w:t>Председатель методического объединения кураторов   ____________И.Ф.Березовская</w:t>
      </w:r>
    </w:p>
    <w:p>
      <w:pPr>
        <w:pStyle w:val="Style14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Классный час                       </w:t>
      </w:r>
      <w:r>
        <w:rPr>
          <w:b/>
          <w:sz w:val="40"/>
          <w:szCs w:val="40"/>
        </w:rPr>
        <w:drawing>
          <wp:inline distT="0" distB="0" distL="0" distR="0">
            <wp:extent cx="1924050" cy="172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16 ноября - </w:t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  <w:t>Международный день толерантности</w:t>
      </w:r>
    </w:p>
    <w:p>
      <w:pPr>
        <w:pStyle w:val="Style14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познакомить студентов с понятием “толерантность”, с основными чертами толерантной и интолерантной личности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и адекватно и полно познавать себя и других людей.</w:t>
      </w:r>
    </w:p>
    <w:p>
      <w:pPr>
        <w:pStyle w:val="Style14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ать студентам возможность оценить степень своей толерант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памяти, творческого мышления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коллективизма, сплочённости; способствовать развитию уважительного отношения между учащимися. 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u w:val="single"/>
        </w:rPr>
        <w:t>Форма проведен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“круглый стол” с сюжетно-ролевыми задачами, проблемными вопрос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варительная работа: студентам заранее сообщается тема данного мероприятия, даётся специальное задание (в словарях найти определение слова толерантность; как слово толерантность определяется на разных языках земного шара; репетиция сценки “Перед вами две дороги”).</w:t>
      </w:r>
    </w:p>
    <w:p>
      <w:pPr>
        <w:pStyle w:val="Style14"/>
        <w:rPr/>
      </w:pPr>
      <w:r>
        <w:rPr>
          <w:b/>
          <w:b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</w:t>
      </w:r>
    </w:p>
    <w:p>
      <w:pPr>
        <w:pStyle w:val="Style14"/>
        <w:rPr/>
      </w:pPr>
      <w:r>
        <w:rPr>
          <w:b/>
          <w:b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глобальная проблема, и наиболее эффективным способом формирования у подрастающего поколения является воспитание. </w:t>
      </w:r>
    </w:p>
    <w:p>
      <w:pPr>
        <w:pStyle w:val="Style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праздник был учрежден в 1996 году по решению Генеральной Ассамблеи ООН. День терпимости отмечается в разных странах по аналогичному сценарию. В этот день проводятся массовые мероприятия, посвященные воспитанию терпимости у жителей стран-участниц ООН и других народов мира. Большинство мероприятий ориентировано на учебные и профессиональные заведения, но часть их проводится и для всей общественности.Воспитание в духе толерантности способствует формированию у молодежи навыков независимого мышления, критического осмысления и выработки суждений, основанных на моральных ценностя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временный культурный человек – это не только образованный человек, но человек, обладающий чувством самоуважения и уважаемый окружающи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лерантность считается признаком высокого духовного и интеллектуального развития индивидуума, группы, общества в целом. </w:t>
      </w:r>
    </w:p>
    <w:tbl>
      <w:tblPr>
        <w:tblW w:w="100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0"/>
        <w:gridCol w:w="2911"/>
        <w:gridCol w:w="3574"/>
      </w:tblGrid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имость к чужим мнениям, верованиям, поведению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дание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другого таким, какой он есть 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ние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другого таким, какой он есть 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прав других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, дух партнерства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сердие, Уважение человеческого достоинства 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ермин толерантность объясняется как терпимость, стремление и способность к установлению и поддержанию общения с людьми. </w:t>
      </w:r>
    </w:p>
    <w:p>
      <w:pPr>
        <w:pStyle w:val="Style14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Ход классного часа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 Сегодня наш разговор посвящён </w:t>
      </w:r>
      <w:r>
        <w:rPr>
          <w:i/>
          <w:iCs/>
          <w:sz w:val="28"/>
          <w:szCs w:val="28"/>
        </w:rPr>
        <w:t>толерантности</w:t>
      </w:r>
      <w:r>
        <w:rPr>
          <w:sz w:val="28"/>
          <w:szCs w:val="28"/>
        </w:rPr>
        <w:t xml:space="preserve">. 16 ноября Международный день толерантности. Не всем, может быть, знакомо это, и, на первый взгляд, звучит оно совершенно непонятно. Но смысл, который оно несёт, очень важен для существования и развития человеческого общества. Современный культурный человек – это не только образованный человек, но человек, обладающий чувством самоуважения и уважаемый окружающими. </w:t>
      </w:r>
      <w:r>
        <w:rPr>
          <w:i/>
          <w:i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считается признаком высокого духовного и интеллектуального развития индивидуума, группы, общества в целом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человека к новым условиям, как в жизни, так и в профессиональной деятельности возможна лишь при наличии сформировавшихся профессиональных и социальных умений качеств личности. Одним из таких качеств является толерантность. </w:t>
      </w:r>
    </w:p>
    <w:p>
      <w:pPr>
        <w:pStyle w:val="Style14"/>
        <w:jc w:val="both"/>
        <w:rPr/>
      </w:pPr>
      <w:r>
        <w:rPr>
          <w:sz w:val="28"/>
          <w:szCs w:val="28"/>
        </w:rPr>
        <w:t>В жизни человек общается с представителями различных национальностей, культур, миров, концессий, социальных слоёв, поэтому важно научиться уважать культурные ценности, как своего народа, так и представителей другой культуры, религии, научиться находить точки соприкосновения. Кроме того, толерантность как качество личности считается необходимым для успешной адаптации к новым неожиданным условиям. Люди, не обладающие толерантностью, проявляя категоричность, оказываются неспособными к изменениям, которых требует от нас жизнь</w:t>
      </w:r>
      <w:r>
        <w:rPr>
          <w:b/>
          <w:sz w:val="28"/>
          <w:szCs w:val="28"/>
        </w:rPr>
        <w:t xml:space="preserve">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о означает слово </w:t>
      </w:r>
      <w:r>
        <w:rPr>
          <w:b/>
          <w:i/>
          <w:iCs/>
          <w:sz w:val="28"/>
          <w:szCs w:val="28"/>
        </w:rPr>
        <w:t>толерантность</w:t>
      </w:r>
      <w:r>
        <w:rPr>
          <w:b/>
          <w:sz w:val="28"/>
          <w:szCs w:val="28"/>
        </w:rPr>
        <w:t>?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это слово определяется на разных языках земного шар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tbl>
      <w:tblPr>
        <w:tblW w:w="5000" w:type="pct"/>
        <w:jc w:val="left"/>
        <w:tblInd w:w="-24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75"/>
      </w:tblGrid>
      <w:tr>
        <w:trPr>
          <w:trHeight w:val="900" w:hRule="atLeast"/>
        </w:trPr>
        <w:tc>
          <w:tcPr>
            <w:tcW w:w="9975" w:type="dxa"/>
            <w:tcBorders>
              <w:top w:val="single" w:sz="6" w:space="0" w:color="2E8B57"/>
              <w:left w:val="single" w:sz="6" w:space="0" w:color="2E8B57"/>
              <w:bottom w:val="single" w:sz="6" w:space="0" w:color="2E8B57"/>
              <w:right w:val="single" w:sz="6" w:space="0" w:color="2E8B57"/>
            </w:tcBorders>
            <w:shd w:fill="FFFACD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Определение слова «</w:t>
            </w:r>
            <w:r>
              <w:rPr>
                <w:sz w:val="28"/>
                <w:szCs w:val="28"/>
              </w:rPr>
              <w:t>толерантность</w:t>
            </w:r>
            <w:r>
              <w:rPr>
                <w:b/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 испанском языке оно означает способность признавать отличные от своих собственных идеи и мн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о французском – отношение при котором допускается, что другие могут думать или действовать иначе, нежели ты сам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 английском – готовность быть терпимым, снисходительным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 китайском – позволять, принимать, быть по отношению к другим великодушным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В арабском – прощение, снисходительность, мягкость, милосердие, сострадание, благосклонность, терпение, расположенность к другим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В русском – способность терпеть что-то или кого-то (быть выдержанным, выносливым, стойким, уметь мириться с существованием чего-либо, кого-либо)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4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75"/>
      </w:tblGrid>
      <w:tr>
        <w:trPr>
          <w:trHeight w:val="900" w:hRule="atLeast"/>
        </w:trPr>
        <w:tc>
          <w:tcPr>
            <w:tcW w:w="9975" w:type="dxa"/>
            <w:tcBorders>
              <w:top w:val="single" w:sz="6" w:space="0" w:color="2E8B57"/>
              <w:left w:val="single" w:sz="6" w:space="0" w:color="2E8B57"/>
              <w:bottom w:val="single" w:sz="6" w:space="0" w:color="2E8B57"/>
              <w:right w:val="single" w:sz="6" w:space="0" w:color="2E8B57"/>
            </w:tcBorders>
            <w:shd w:fill="FFCCCD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Вопросы к учащимс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из определений вам импонирует более всего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а ваш взгляд, в разных странах определения различны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же объединяет эти определения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так актуальна толерантность в настоящее время? 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участники обобщают всё сказанное, делают вывод, что </w:t>
      </w:r>
      <w:r>
        <w:rPr>
          <w:i/>
          <w:i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не пассивное, неестественное покорение мнению, взглядам и действиям других, не покорное терпение, а активная нравственная позиция и психологическая готовность к терпимости во имя позитивного взаимодействия между этносами, социальными группами, во имя позитивного взаимодействия с людьми иной культурной, национальной, религиозной или социальной среды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 Слово </w:t>
      </w:r>
      <w:r>
        <w:rPr>
          <w:i/>
          <w:iCs/>
          <w:sz w:val="28"/>
          <w:szCs w:val="28"/>
        </w:rPr>
        <w:t>толерантность</w:t>
      </w:r>
      <w:r>
        <w:rPr>
          <w:sz w:val="28"/>
          <w:szCs w:val="28"/>
        </w:rPr>
        <w:t xml:space="preserve"> можно изобразить в виде солнца. Давайте, изобразим ваши ответы в виде лучиков. (Участники высказывают свои мнения). Например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120" cy="217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бирает обороты третье тысячелетие. Прогресс неумолимо движется вперёд. Техника пришла на службу человеку. Казалось бы, жизнь должна стать размереннее, спокойнее. Но мы всё чаще слышим слова: беженец, жертва насилия..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одняшнем обществе происходит активный рост экстремизма, агрессивности, расширение зон конфликтов. Эти социальные явления особо затрагивают молодёжь, которой в силу возрастных особенностей свойствен максимализм, стремление к простым и быстрым решениям сложных социальных проблем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..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“Перед вами две дороги. Выбирайте...”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лодой человек и его девушка гуляли по городу. На бордюре сидел плохо одетый пожилой мужчина. Возле него валялась сумка. Он тихонько стонал, а в глазах стояли слёз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одожди, я подойду к нему, - сказала девуш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Не вздумай. Он грязный, ты подцепишь заразу, - ответил молодой человек, сжав её ру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Отпусти. Видишь, у него сломана нога. Смотри, Смотри, у него кровь на штанин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А нам-то что? Он сам винова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Отпусти мою руку, ты делаешь мне больно. Ему нужна помощ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Говорю тебе: он сам во всём виноват. Работать надо, а он попрошайничает, ворует, пьянствует. Зачем ему помогат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Я всё равно подойду. - Девушка вырвала ру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Я тебя не пущу. Ты – моя девушка и не смей общаться с “всякими”. Пойдём отсюда, - он попытался увести её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Знаешь что, я... Да как ты можешь? Ему же больно, ты понимаешь? Нет, ты не понимаешь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вушка оттолкнула парня и подошла к мужчине. Парень ещё раз попытался удержать её. Она решительно одёрнула ру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Что с вами? - спросила она мужчину. - Что с вашей ног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Я сломал её... кровь у меня. Я не знаю, что делать и где в этом городе больница. Я не отсюда. Мне очень больн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Сейчас, сейчас. Позвольте, я посмотрю. Потерпите. Нужно вызвать “скорую”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Спасибо, леди, спасибо..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ослушай, - обратилась девушка к молодому человеку, который подошёл к ним, - у тебя нет “мобильника”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рень промолчал. Девушка вопросительно посмотрела на него и вдруг почувствовала брезгливость, которая исходила ото всей его позы, взгляда... Она поднялась и приблизилась к парн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Иди отсюда! Никогда больше не звони мне и не приходи! Я больше знать тебя не хоч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Неужели ты из-за какого-то бомжа, алкоголика можешь так поступить? Глупая! Ты пожалеешь об эт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вушка пожала плечами и снова опустилась на колени. Парень пошёл проч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У вас открытый перелом, - проговорила она. - Я пойду вызвать врача. Потерпите, - она быстро пошла к телефонному автома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Девушка! - окликнул её мужчина – Спасибо вам! - Девушка обернулась и улыбнулась. - Вы обязательно найдёте себе счасть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молодой человек отказался помоч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бы вы поступили в этом случае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обычно поступаете, если видите, что человеку нужна помощь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к мы должны поступать с людьми, которые просят милостыню?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. 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 доброты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есть два пути развития личности – толерантный и интолерантный.</w:t>
      </w:r>
    </w:p>
    <w:p>
      <w:pPr>
        <w:pStyle w:val="Style14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4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Упражнение “Толерантная и интолерантная личности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олерантный путь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ятием противоположных взглядов, традиций и обычаев. Интолерантные личности делят мир на две части: чёрную и белую. Для них не существует полутонов. Есть только два сорта людей – плохие и хорошие. Они делают акцент на различиях между “своими” и “чужими”. 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олерантный путь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 Толерантный человек видит мир во всём его многообраз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вам нужно распределить слова в II колонки, где в I – колонке – черты, присущие толерантной личности, во II – черты, присущие интолерантной личности: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ерпение, чувство юмора, непонимание, уважение мнения других, игнорирование, эгоизм, доброжелательность.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tbl>
      <w:tblPr>
        <w:tblW w:w="654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5"/>
        <w:gridCol w:w="3244"/>
      </w:tblGrid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ерантная личность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лерантная личность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юмора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мнения других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имание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орирование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оизм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пражнение “Волшебная лавка”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едущий даёт участникам возможность выяснить, каких качеств им не хватает для того, чтобы считаться подлинно толерантными людь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осит участников группы представить, что существует лавка, в которой есть весьма необычные “вещи”: терпение, снисходительность, расположенность к другим, чувство юмора, чуткость, доверие, альтруизм, умение владеть собой, доброжелательность, гуманизм, умение слушать, любознательность, способность к сопереживанию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выступает в роли продавца, который обменивает одни качества на другие. Принимают участие все желающие. Вызывается участник. Он может выбрать одну или несколько “вещей”, которых у него нет. (Это те качества, которые, слабо выражены у данного участника). Например, покупатель просит у продавца терпения. Продавец выясняет, сколько и зачем ему нужно и в каких случаях он хочет быть терпеливым. В качестве платы продавец просит что-то взамен, например, тот может расплатиться чувством юмора, которого у него в избытке.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ое задание “Дерево толерантности”</w:t>
      </w:r>
    </w:p>
    <w:p>
      <w:pPr>
        <w:pStyle w:val="Style14"/>
        <w:jc w:val="both"/>
        <w:rPr/>
      </w:pPr>
      <w:r>
        <w:rPr>
          <w:sz w:val="28"/>
          <w:szCs w:val="28"/>
        </w:rPr>
        <w:t>- Возьмите каждый по листочку и напишите на них, что, по-вашему, надо сделать, чтобы общество стало пространством толерантности, то есть, чтобы отношения в ней стали как можно более толерантными. (Студенты на листочках бумаги в форме листа какого-либо дерева пишут, что надо сделать, чтобы общество стало “Пространством толерантности”, листочки наклеиваются на символический рисунок дерева без листьев.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сты на толеран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тветов по отдельным шкалам позволяет выявить наиболее характерные аспекты и тенденции проявления коммуникативной толерантности и интолеран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ст коммуникативной толерантности В.В.Бой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 – совсем неверн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–чаще не верн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–чаще верно верн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всегда ве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еня раздражают суетливые, непоседливые лю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Шумные игры переношу с тру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Яркие личности действуют на меня отрицате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Безупречный человек – насторажи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Меня обычно выводит из равновесия несообразительный собесе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Меня раздражают любители погово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Я бы тяготился разговором с безразличным для меня попутчиком, если он проявит инициати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Я бы тяготился разговором со случайным попутчиком, который уступает мне по зн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Я бы тяготился разговором с человеком иного интеллектуального уров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Мне не симпатичны: Молодежь (прически, мо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«Новые русские» (бескультурье, рваче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Представители некоторых национ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Тип мужчины (женщи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) Одноклассники с низким уровнем успевае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) Считаю, что на грубость надо отвечать тем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) Трудно скрыть, если человек чем-то неприят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) Раздражают те, кто в споре стоит на св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) Неприятны самоуверенные лю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) Трудно удержаться от замечания в адрес человека, толкающегося в транспорте , в оче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) Имею привычку поучать окруж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) Невоспитанные люди возмущают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) Я часто ловлю себя на том, что пытаюсь воспитывать кого-нибу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) По привычке постоянно делаю кому-либо замеч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) люблю командовать близ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) Меня раздражает:Старики в час пик в магазинах и транспор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) Комната на двоих с незнаком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) Несогласие других с моей правильной пози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) Когда мне возраж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) Другие делают не так, как мне хоч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) Всегда надеюсь, что обидчик получит по заслу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) Меня часто упрекают в ворчлив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) Долго помню обиды, которые мне нанесли те кого я ценю и уваж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) Нельзя прощать одноклассникам бестактные шу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) Если друг преднамеренно заденет мое самолюбие, я на него обижу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) Я осуждаю людей, плачущих в чужую жиле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) Не одобряю людей, которые при случае рассказывают о своих болезн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) Ухожу от разговора, если кто-то жалуется на отношения в сем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) Без особого внимания выслушиваю исповеди 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) Иногда нравится позлить кого-нибудь из 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) Мне трудно, как правило, идти на уступки друг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) Трудно ладить с людьми, у которых плохой харак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) С трудом приспосабливаюсь к новым знакомым, одноклассни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) Не поддерживаю отношений со странными люд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) Чаще из принципа настаиваю на своем, даже если понимаю, что партнер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) Медлительные люди обычно действуют мне на нервы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ботка результат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45 высокая степень толерант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-85 средняя степень толерант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5-125 низкая степень толерант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5-135 полное неприятие окружаю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ждой шкале подсчитывается общая сумма баллов. Максимальное число баллов по каждой шкале – 15, общее по всем шкалам – 135. Чем выше число набранных респондентов баллов, тем выше степень его нетерпимости к окружающим. В среднем опрошенные набирают: врачи – 40, медсестры – 43, социальные работники – 42-43, HR-менеджеры – 40-4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08:00Z</dcterms:created>
  <dc:creator>FuckYouBill</dc:creator>
  <dc:description/>
  <cp:keywords/>
  <dc:language>en-US</dc:language>
  <cp:lastModifiedBy>Asus</cp:lastModifiedBy>
  <dcterms:modified xsi:type="dcterms:W3CDTF">2020-01-03T15:47:00Z</dcterms:modified>
  <cp:revision>21</cp:revision>
  <dc:subject/>
  <dc:title/>
</cp:coreProperties>
</file>