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Тема урока: Числа от 1 до 10. Закреп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Цель: закрепить изученное о числах от 1 до 10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УУД: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выком порядкового счета предметов,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оводить </w:t>
      </w:r>
      <w:r>
        <w:rPr>
          <w:rFonts w:cs="Times New Roman" w:ascii="Times New Roman" w:hAnsi="Times New Roman"/>
          <w:sz w:val="28"/>
          <w:szCs w:val="28"/>
        </w:rPr>
        <w:t>анализ расположения чисел в натуральном ряду,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знаками известных математических объектов и отношений,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авнивать изученные  числа с помощью знаков больше (&gt;), меньше (&lt;),равно (=),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имать и использовать термины «равенство» и «неравенство»,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лассифицировать </w:t>
      </w:r>
      <w:r>
        <w:rPr>
          <w:rFonts w:cs="Times New Roman" w:ascii="Times New Roman" w:hAnsi="Times New Roman"/>
          <w:sz w:val="28"/>
          <w:szCs w:val="28"/>
        </w:rPr>
        <w:t>объекты по самостоятельно выделенному основанию,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имать и использовать знаки, связанные со сложением и вычитанием,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ознавать геометрические фиг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УУД: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нимать и сохранять учебную задачу,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ценивать совместно с учителем результат  своих действ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ые УУД: 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декватно воспринимать другое мнение и позиц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вательные УУД: 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 руководством учителя проводить классификацию изучаемых объек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УУД :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отношение к изучению матема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атериально-техническое обеспечение: картинки паровозика с вагончиками, таблички с выражениями, таблички с  числами, раздаточный материал для закрепления состава числа, конверты с сюрпризами, презент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u w:val="single"/>
          <w:lang w:eastAsia="ru-RU"/>
        </w:rPr>
        <w:t>Ход ур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u w:val="single"/>
          <w:lang w:eastAsia="ru-RU"/>
        </w:rPr>
        <w:t>1.Организационный мом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озвенел уже звонок</w:t>
      </w:r>
    </w:p>
    <w:p>
      <w:pPr>
        <w:pStyle w:val="Normal"/>
        <w:tabs>
          <w:tab w:val="clear" w:pos="708"/>
          <w:tab w:val="center" w:pos="57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ачинается урок.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уда мы с вами попадё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Узнаете вы скор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 стране далёкой мы найдё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мощников весёл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u w:val="single"/>
          <w:lang w:eastAsia="ru-RU"/>
        </w:rPr>
        <w:t>2.Сообщение темы и задач ур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егодня на уроке я буду вашим экскурсоводом и приглашаю вас в увлекательное путешествие по стране Математике. Путешествуя по этой стране, мы вспомним все то, что знаем о числах 1 – ого десятка. В путешествие мы отправимся на поезде. За каждое правильное выполненное задание нас будут ждать конверты. А открыть конверты сможем в конце нашего путешествия, когда все задания будут выполнены. Для того, чтобы мы отправились в путешествие необходимо составить вагоны в порядке возрастания.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u w:val="single"/>
          <w:lang w:eastAsia="ru-RU"/>
        </w:rPr>
        <w:t>3.Устный счё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Давайте назовем вагоны по порядку, это вагон  (1-ый) и т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колько всего вагонов в нашем поезде? (7-мь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сле вагона под номером 1, какой вагон стоит? А справа от него? А назовите номер предпоследнего ваг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Занимаем место в своих вагончиках, мы начинаем наше путешествие.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  <w:lang w:eastAsia="ru-RU"/>
        </w:rPr>
        <w:t>Гудок паровоза.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  <w:lang w:eastAsia="ru-RU"/>
        </w:rPr>
        <w:t>Первая станция-Считалк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ru-RU"/>
        </w:rPr>
        <w:t>Счёт прямой и обрат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читать сначала будут только мальчики - сосчитайте от 3 до 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А теперь только девочки - сосчитайте от 5 до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Назовите пропущенные числа. 1,2, …, …,5,…,7,…..9,10.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(На доске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азовите число, которое при счёте идёт за числом 7, перед числом 4. Назовите «соседей» числа 5, 9. Какое число  предшествует числу 8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Назовите из этих чисел наибольшее число (10), наименьшее (1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 первым заданием нашего путешествия мы успешно справились.  Молодцы!</w:t>
      </w: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И вот в подарок нас ждет  первый таинственный конвер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Наше путешествие продолжает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  <w:lang w:eastAsia="ru-RU"/>
        </w:rPr>
        <w:t>Следующая станция – Примеркина.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ейчас вы будете находить значение выражений, я буду показывать вам карточку с выражением, а вы на пальчиках показывать ответ. ВСЕГО 6 ШТУК. А Ваня не правильно сосчитал, или показал неправильно пальч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олодцы все примеры мы решили правильно и можем отправляться дальше в путешествие. Итак, мы заслужили 2 таинственный конвер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ы устали путешествовать, давайте отдохн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  <w:lang w:eastAsia="ru-RU"/>
        </w:rPr>
        <w:t xml:space="preserve">Физкультминутка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ы с вами отправляемся дальше, и следующая станция – Городск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u w:val="single"/>
          <w:lang w:eastAsia="ru-RU"/>
        </w:rPr>
        <w:t>4.Повторение изучен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  <w:lang w:eastAsia="ru-RU"/>
        </w:rPr>
        <w:t>Слудующая станция - "Городская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а этой станции нас ждут домики с составом числа. Первый ряд записывает состав числа 3, 2-ой ряд записывает состав числа 4, а 3-ий состав числа 5. (Домики – проверка на слайде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олодцы! Хорошо справились с этим  заданием 3 таинственный конверт направляется вместе с нами в путешеств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И наша следующая станция </w:t>
      </w: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  <w:lang w:eastAsia="ru-RU"/>
        </w:rPr>
        <w:t xml:space="preserve">"Задачкино"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  <w:lang w:eastAsia="ru-RU"/>
        </w:rPr>
        <w:t>Решение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а этой станции чтобы заработать конверт нам необходимо решить задачи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 занавешенной клетке 6 попугаев. Сколько в ней станет попугаев, если посадить туда еще одного; двух; трёх? (Картинка на слайде.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езнайка идет по дороге. Назовите количество бутонов которые слева от него;</w:t>
      </w:r>
    </w:p>
    <w:p>
      <w:pPr>
        <w:pStyle w:val="Normal"/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бутонов справа от Незнайки;</w:t>
      </w:r>
    </w:p>
    <w:p>
      <w:pPr>
        <w:pStyle w:val="Normal"/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Число раскрывшихся цветов слева от Незнайки;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Число раскрывшихся цветов справа от Незнай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Молодцы! Все у нас с вами получилось, и мы отправляемся в путешествие с новым таинственным  конверт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И наша следующая станция </w:t>
      </w: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  <w:lang w:eastAsia="ru-RU"/>
        </w:rPr>
        <w:t>"Угадайкино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ереверните домик, и нас там ждет следующее задание. Наше следующее задание больше, меньше, равно. Вам необходимо поставить нужный зна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азовите мне только равенства, только неравен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айдите выражения, в которых только знак равно – мы эти выражения называем равенства, а выражения где больше и меньше – неравен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6…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8…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4…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7…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5…5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3…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Как называются выражения со знаками "больше" или " меньше"? со знаком           "равно"? (Неравенства, равенства.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олодцы, и с этим заданием справились на отлично,  возьмём еще один таинственный конвер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ы с вами уже долго в пути, давайте выполним заряд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  <w:lang w:eastAsia="ru-RU"/>
        </w:rPr>
        <w:t xml:space="preserve">Физкультминут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А мы продолжаем наше путешествие. И наша следующая станция -  </w:t>
      </w: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  <w:lang w:eastAsia="ru-RU"/>
        </w:rPr>
        <w:t>"Рисовалкино".</w:t>
        <w:br/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ы с вами приехали на станцию, выполняем следующее задани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Допишите недостающие элементы цифр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брати внимание! Вы ниже видите геометрические фигуры, как эти фигуры называются? На какие группы разделили все эти геометрические фигуры? Соедините количество изображенных линий с нужным числ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олодцы! Со всеми заданиями справились, и нас ждут таинственные конвер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32"/>
          <w:szCs w:val="28"/>
          <w:lang w:eastAsia="ru-RU"/>
        </w:rPr>
        <w:t>Если остается время: задачка про дни неде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Наш поезд прибыл на конечную станцию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Давайте узнаем, что находится в конвертах? (Переворачиваем конверты слово – МОЛОДЦЫ!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u w:val="single"/>
          <w:lang w:eastAsia="ru-RU"/>
        </w:rPr>
        <w:t>5. Итог урока. Рефлекс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егодня мы с вами занимались повторением чисел от 1 до 10.  Какие задания у вас получились лучше всего? Хлопните те, кому понравилось, как он работал на уроке. </w:t>
      </w:r>
    </w:p>
    <w:sectPr>
      <w:headerReference w:type="default" r:id="rId2"/>
      <w:type w:val="nextPage"/>
      <w:pgSz w:w="11906" w:h="16838"/>
      <w:pgMar w:left="567" w:right="56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8:13:00Z</dcterms:created>
  <dc:creator>Наталья</dc:creator>
  <dc:description/>
  <cp:keywords/>
  <dc:language>en-US</dc:language>
  <cp:lastModifiedBy>Настя</cp:lastModifiedBy>
  <dcterms:modified xsi:type="dcterms:W3CDTF">2019-11-13T20:44:00Z</dcterms:modified>
  <cp:revision>8</cp:revision>
  <dc:subject/>
  <dc:title/>
</cp:coreProperties>
</file>