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28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rPr>
          <w:rStyle w:val="C0c18"/>
        </w:rPr>
      </w:pPr>
      <w:r>
        <w:rPr/>
      </w:r>
    </w:p>
    <w:p>
      <w:pPr>
        <w:pStyle w:val="C10"/>
        <w:tabs>
          <w:tab w:val="clear" w:pos="708"/>
          <w:tab w:val="left" w:pos="4005" w:leader="none"/>
        </w:tabs>
        <w:spacing w:before="0" w:after="0"/>
        <w:jc w:val="center"/>
        <w:rPr>
          <w:rStyle w:val="C0c18"/>
          <w:b/>
          <w:b/>
          <w:sz w:val="44"/>
          <w:szCs w:val="44"/>
        </w:rPr>
      </w:pPr>
      <w:r>
        <w:rPr/>
      </w:r>
    </w:p>
    <w:p>
      <w:pPr>
        <w:pStyle w:val="C10"/>
        <w:tabs>
          <w:tab w:val="clear" w:pos="708"/>
          <w:tab w:val="left" w:pos="4005" w:leader="none"/>
        </w:tabs>
        <w:spacing w:before="0" w:after="0"/>
        <w:jc w:val="center"/>
        <w:rPr/>
      </w:pPr>
      <w:r>
        <w:rPr>
          <w:rStyle w:val="C0c18"/>
          <w:b/>
          <w:sz w:val="44"/>
          <w:szCs w:val="44"/>
        </w:rPr>
        <w:t>Методическая    разработка</w:t>
      </w:r>
    </w:p>
    <w:p>
      <w:pPr>
        <w:pStyle w:val="C10"/>
        <w:tabs>
          <w:tab w:val="clear" w:pos="708"/>
          <w:tab w:val="left" w:pos="4005" w:leader="none"/>
        </w:tabs>
        <w:spacing w:before="0" w:after="0"/>
        <w:jc w:val="center"/>
        <w:rPr>
          <w:rStyle w:val="C0c18"/>
          <w:b/>
          <w:b/>
          <w:sz w:val="44"/>
          <w:szCs w:val="44"/>
        </w:rPr>
      </w:pPr>
      <w:r>
        <w:rPr>
          <w:rStyle w:val="C0"/>
          <w:b/>
          <w:sz w:val="44"/>
          <w:szCs w:val="44"/>
        </w:rPr>
        <w:t>устного  журнала</w:t>
      </w:r>
    </w:p>
    <w:p>
      <w:pPr>
        <w:pStyle w:val="C10"/>
        <w:spacing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Style w:val="C0c18"/>
          <w:rFonts w:cs="Monotype Corsiva" w:ascii="Monotype Corsiva" w:hAnsi="Monotype Corsiva"/>
          <w:b/>
          <w:sz w:val="72"/>
          <w:szCs w:val="72"/>
        </w:rPr>
        <w:t>«Искусство владения словом»</w:t>
      </w:r>
    </w:p>
    <w:p>
      <w:pPr>
        <w:pStyle w:val="C4"/>
        <w:rPr>
          <w:rStyle w:val="C0"/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rPr>
          <w:rStyle w:val="C0"/>
        </w:rPr>
      </w:pPr>
      <w:r>
        <w:rPr/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Учитель: </w:t>
      </w:r>
      <w:r>
        <w:rPr>
          <w:rStyle w:val="C0"/>
        </w:rPr>
        <w:t>Дорогие коллеги, ребята! Нашу встречу мы открыли песней о Родине. Я хотела бы особо обратить внимание на то, что Родина, Россия – это не только огромное территориальное пространство, но и наш родной язык, великое русское слово, выделяющее нас как нацию среди миллионов людей на планете, Обладающее магической властью и необыкновенной силой. Ему, русскому слову, родному языку, мы посвящаем эту встречу, наш устный журнал «Искусство владения словом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Посмотрите вокруг, и вы увидите много удивительных вещей, созданных руками человека: радио, телефон, автомобили, корабли, самолеты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Но самое удивительное и мудрое, что создало человечество, - это язык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Говорить умеют все люди на Земле. Они говорят на разных языках, но у всех языков одна задача – помогать людям  понимать друг друга при общении, в общих делах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Без языка невозможны жизнь человека, людей, общества, развитие науки, техники, искусств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Значение языка (речи, слова) отмечают русские пословицы и поговорки: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т доброго слова язык не усохнет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Каков разум, такие и речи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Пулей попадешь в одного, а метким словом – в тысячу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Ветер горы разрушает, слово народы поднимает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Живое слово дороже мертвой буквы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давно известно и доказано, что русский язык – один из богатейших языков мир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Это так. Но и один из труднейших, мне так кажетс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Ты как думаешь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Конечно, ведь столько нужно знать всяких правил и исключений, чтобы речь наша была правильной и красиво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Вот в этом мы и попробуем сегодня разобраться, перелистывая страницы нашего устного журнала «Искусство владения словом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Остановимся на некоторых правилах, которые помогут нам избежать ошибок в устной и письменной речи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первая страница – </w:t>
      </w:r>
      <w:r>
        <w:rPr>
          <w:rStyle w:val="C0c7"/>
        </w:rPr>
        <w:t>«Русский язык – один из богатейших языков мира»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представляют монтаж «Русский язык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Русский язык имеет огромный лексический запас. Богатство русского словаря позволяет не только точно назвать тот или иной предмет, его признаки, различные действия, но и выразить самые разнообразные оттенки значения, показать, как говорящий оценивает предмет речи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Так, понятие о знатоке своего дела можно передать словами: мастер, умелец, виртуоз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 верном друге можно сказать и словами надёжный, преданны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А сколько слов есть в русском языке для обозначения действия «засмеяться»! Если человек рассмеётся негромко или исподтишка, то говорят – хихикнул, если внезапно – фыркнул, прыснул, если громко – захохотал, разразился смехом.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чень выразительны русские пословицы и поговорки, сокровища народной мудрости: язык разум открывает, нашла коса на камень, не всё то золото, что блестит. Уместное употребление пословиц и поговорок оживляет речь, делает её яркой и образно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зменять значения слов, придавать им самые тонкие оттенки значения могут приставки и суффиксы. Сравните: бежать – прибежать, забежать; мальчик – мальчишка, мальчуган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дну и ту же мысль можно выразить как простыми, так и сложными предложениями, используя слова, относящиеся к разным частям речи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Богатство и выразительность русского языка, его большую роль в истории цивилизации отмечали писатели и деятели культуры различных стран и народов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Классик французской литературы Проспер Мериме, выучивший русский язык, отмечал: «Богатый, звучный, живой, отличающийся гибкостью ударений и бесконечно разнообразный в звукоподражаниях, способный к передаче тончайших оттенков, наделённый, подобно греческому, почти безграничной творческой мыслью, русский язык кажется нам созданным для поэзии». Всемирно известный деятель культуры художник и философ Н.К.Рерих говорил: «Не удивительно ли, по-русски слово мирединозвучно и для мирности, и для вселенной? Единозвучны эти понятия не по бедности языка. Язык богатый. Единозвучны они по существу. Вселенная и мирное творчество - нераздельны 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Русские писатели, мастера слова, те, кто оценивает не только смысл слова, но и его звучание, его выразительные возможности, восхищались русским языком, отмечали разные его стороны, особенности, своеобразие. Так, Н.В.Гоголь с восторгом писал о том, что в русском языке «все тоны и оттенки, все переходы звуков от самых твердых до самых нежных и мягких; он беспределен и может, живой как жизнь, обогащаться    ежеминутно… ». Как бы продолжая слова Н.В.Гоголя, великий критик В.Г.Белинский отмечал: «Русский язык чрезвычайно богат, гибок и живописен для выражения простых естественных понятий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звестный писатель К.Г.Паустовский, обращаясь к современникам, то есть к нам с вами, напоминает: «Нам дан во владение самый богатый, меткий, могучий и поистине волшебный русский язык». И мы обязаны это всегда помнить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 xml:space="preserve">Оказывается, чтобы язык зазвучал и был «чрезвычайно гибок и живописен», необходимо уметь владеть своим голосом, как музыкальным инструментом. Об этом наша следующая страница </w:t>
      </w:r>
      <w:r>
        <w:rPr>
          <w:rStyle w:val="C0c7"/>
        </w:rPr>
        <w:t xml:space="preserve">«Речь и наш голос».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Доказано, что основные сведения о говорящем сообщает его голос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А истоки этого открытия уходят в глубокую древность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ца читает рассказ о Сократе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Рассказывают, что, когда к Сократу привели человека, о котором он должен был высказать своё мнение, мудрец долго смотрел на него, а потом воскликнул: «Да заговори же ты наконец, чтобы я мог тебя узнать».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, действительно, как много смысла, помимо слов, кроется в самом звуке голоса! Прислушайтесь к звукам речи незнакомого человека… Разве тембр голоса, манера говорить, интонации не расскажут вам многое о его чувствах и характере? Ведь голос бывает теплый и мягкий, грубый и мрачный, испуганный и робкий, ликующий и уверенный, ехидный и вкрадчивый, твёрдый и живой, торжествующий и еще с тысячью оттенков, выражающих самые разнообразные чувства, настроение человека и его мысли…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Недаром в одном древнеиндийском стихотворении говорится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Черным – черна однажды затесалась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Ворона между черными дроздами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Её никто не распознал бы в стае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Сумей она попридержать язык!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Чтобы речь звучала грамотно и красиво, великий римский ритор Цицерон составил свод прави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С течением времени они не устарели, а, наоборот, стали более актуальными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ца воспроизводит «Правила Цицерона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Нехорошо, когда звуки выговариваются слишком подчеркнуто; нехорошо, когда их затемняет излишняя небрежность; нехорошо, когда произносится слабым, умирающим голосом; нехорошо, когда их произносят пыхтя, как в одышке… Существуют такие недостатки, каких следует избегать, например голос слабый, женственный или немузыкальный, неблагозвучный и глухой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на первый взгляд, это кажется очень просто. Но вот история языка и ораторского искусства говорит об обратном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Так, чтобы стать великим греческим оратором, Демосфен изобрёл систему сложных тренировок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Ученики рассказывают о Демосфене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 </w:t>
      </w:r>
      <w:r>
        <w:rPr>
          <w:rStyle w:val="C0"/>
          <w:b/>
        </w:rPr>
        <w:t>1 ведущий:</w:t>
      </w:r>
      <w:r>
        <w:rPr>
          <w:rStyle w:val="C0"/>
        </w:rPr>
        <w:t xml:space="preserve"> Но, даже владея мастерством ораторского искусства, не всегда легко выразить свою мысль ясно, точно и образно. Этому нужно учиться – учиться упорно и терпелив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писатель А.Н.Толстой отмечал: «Обращаться с языком кое-как – значит, и мыслить кое-как: неточно, приблизительно, неверно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Об этом наша следующая страница – «Речь правильная и хорошая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</w:t>
      </w:r>
      <w:r>
        <w:rPr>
          <w:rStyle w:val="C0"/>
        </w:rPr>
        <w:t>: Мы всегда должны помнить, что речь человека – это его визитная карточк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Ведь не случайно Сократ сказал: «Заговори, чтоб я тебя узнал…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Так давай предложим несколько миниатюр на «узнаваемость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Хорошо. Приглашаем на сцену Петрухина из рассказа М.Зощенко «Свободная личность»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 читает рассказ М.Зощенко «Свободная личность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Наверняка многие наши знакомые в этом персонаже узнают себ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А вот одному шестикласснику вовсе было не до смеха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разыгрывают сценку «Двоечник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Случилось это на первом уроке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Новенький стоял возле стола Зинаиды Антоновны, переминался с ноги на ногу и краснел, как все новенькие, а мы смотрели на нег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Где же ты учился, Сережа Елкин? – спросила Зинаида Антоновн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Теперя? В этом году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Ну, разумеетс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Теперя 35-й школе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А раньше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Раньше… Начал в 147-ой, а еще первее в 549-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В классе сделалось совсем тих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Сначала садись вон туда, - Зинаида Антоновна кивнула в сторону Люси Булочкино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- Я не хочу сидеть с двоечником, - обиженно заявила Люся…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Комментарий из-за кулис. В соответствии с нормами русского языка Сережа должен был сказать: теперь (вместо «теперя»), начал (вместо «начал»), раньше (вместо «первее»)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Да, подвела речь мальчика, что и говорить! А вот какой случай рассказал известный режиссер Брянцев – основатель Ленинградского театра юного зрителя. Однажды ему позвонили из школы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Ученики представляют инсценировку «Телефонный разговор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Вам звонит учительница…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Не верю, - прервал Алексей Александрович и повесил трубку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Через минуту снова звонок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- Вам звонит преподавательница…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Не верю!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В третий раз звонок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Товарищ Брянцев, Вам звонит преподавательница, ну почему Вы не верите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Потому что я не верю, чтобы так говорила учительниц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Человек всегда смешно выглядит, когда нарушает орфоэпические, грамматические и лексические нормы языка. Вот несколько примеров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i/>
        </w:rPr>
        <w:t>Ученики разыгрывают сценку «Тест»</w:t>
      </w:r>
      <w:r>
        <w:rPr>
          <w:rStyle w:val="C0"/>
        </w:rPr>
        <w:t>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Мама поручила Кате испечь пирог и ушла на работу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Успею», - подумала Катя и принялась решать сложный заграничный тест (тэст). Через некоторое время мама позвонила по телефону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Что делаешь? – спросила он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Вожусь с тестом (тэстом), - честно созналась Кат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i/>
        </w:rPr>
        <w:t xml:space="preserve">Комментарий из-за кулис 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(</w:t>
      </w:r>
      <w:r>
        <w:rPr>
          <w:rStyle w:val="C0"/>
        </w:rPr>
        <w:t>Нарушение орфоэпической нормы способствует искажению информации)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ца читает стихотворение «Между прочим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Говорил он, между прочим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Красивее», «Мы так хочем»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Досуг, шофер, процент, заем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Квартал, портфель, билютень»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Поверх плана выполняем»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Агент звонит целый день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i/>
        </w:rPr>
        <w:t>Комментарий из-за кулис (</w:t>
      </w:r>
      <w:r>
        <w:rPr>
          <w:rStyle w:val="C0"/>
        </w:rPr>
        <w:t xml:space="preserve">Герою стихотворения следовало бы сказать: красивее (вместо «красивее»), хотим (вместо «хочем»), досуг (вместо «досуг»), шофёр (вместо «шофер»), процент (вместо «процент»), заём (вместо «заем»), квартал (вместо «квартал»), портфель (вместо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портфель»), бюллетень (вместо «билютень»), сверх (вместо «поверх»), агент (вместо «агент»), звонит (вместо «звонит»)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ца читает стихотворение «Творог - Творог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Мой дядя выяснял лет сорок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 все же выяснить не мог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Как говорить вернее: творог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А может, правильней – творог?!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 как-то он в молочной лавке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Его увидел на прилавке, -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Лицо, как роза, расцвело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Решил купить он полкил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 xml:space="preserve">Но тотчас, на прилавок глядя,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пять задумался мой дядя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Ведь, вероятно, он не дорог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Пойдет в ватрушку и впирог.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А как спросить: Почем творог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А может, правильнее – творог? 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Задачу эту смог решить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Мой дядя, лишь дойдя до кассы, -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Сказав: «Прошу Вас получить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За полкило творожной массы»,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Кассирша мало разбиралась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В местоименьях, падеже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И так сказала: «Не осталось!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на распродата уже!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i/>
        </w:rPr>
        <w:t>Комментарий из-за кулис</w:t>
      </w:r>
      <w:r>
        <w:rPr>
          <w:rStyle w:val="C0"/>
        </w:rPr>
        <w:t xml:space="preserve"> (Разрешить такую ситуацию может только орфоэпический словарь, где указано, что будет правильно произносить это слово и творог, и творог)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ца читает текст «Бобкин палец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Самым находчивым из всех Бобкиных пальцев оказался безымянный палец левой руки. Позже Бобка даже собирался вылепить его из глины, а внизу поставить подпись: «Памятник безымянному пальцу, который спас всех других пальцев и всего остального меня». И он бы обязательно это сделал, но, к сожалению, не был уверен, что такая подпись правильн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i/>
        </w:rPr>
        <w:t xml:space="preserve">Комментарий из-за кулис ( </w:t>
      </w:r>
      <w:r>
        <w:rPr>
          <w:rStyle w:val="C0"/>
        </w:rPr>
        <w:t>Нарушение грамматических норм языка затрудняет общение, в некоторых случаях разрушает его)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Мы всегда должны помнить, что правильная речь – это речь без ошибок, без нарушения норм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А хорошая речь – это уместная, удачная речь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Ведь как смешно можно выглядеть, используя неуместное слов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Так, как это произошло с одним из учеников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разыгрывают сценку «На уроке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Однажды на уроке математики Бобка задумался, и только у него начало кое-что изобретаться, как вдруг послышался голос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Пончиков, к доске. Скажи-ка нам, сколько будет десять минус ноль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Тут надо было ответить: «Так и будет десять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А Бобка от неожиданности только тупо уставился на доску, а уши у него покраснели, как флаги в Первомай. Постояв так с минуту, бобка хотел было промямлить: «Не знаю», - как вдруг у него что-то щелкнуло в голове, и он выпалил: «О высокочтимый мой учитель, я имею честь сказать тебе, о великодушнейшая дочь Николая, что ответа я не знаю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У Ольги Николаевны даже очки на лоб полезли от удивлени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Красота и разнообразие речи зависят не только от правильных форм и норм, но и от того, в какой мере мы используем богатство нашего языка. Словарь Вильяма Шекспира, по подсчету исследователей, составляет двенадцать тысяч слов. А общая наша знакомая Эллочка Щукина легко и свободно обходилась тридцатью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Предлагаем вашему вниманию диалог персонажей романа И.Ильфа и Е.Петрова «Двенадцать стульев».</w:t>
      </w:r>
    </w:p>
    <w:p>
      <w:pPr>
        <w:pStyle w:val="C4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инсценируют фрагмент из произведения И.Ильфа и Е.Петрова «Двенадцать стульев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Вот так, к сожалению, смешно выглядит человек, если не работает над своей речью. При этом нужно помнить, что мы должны </w:t>
      </w:r>
      <w:r>
        <w:rPr>
          <w:rStyle w:val="C0c12"/>
        </w:rPr>
        <w:t xml:space="preserve">«Говорить и писать точно». </w:t>
      </w:r>
      <w:r>
        <w:rPr>
          <w:rStyle w:val="C0"/>
        </w:rPr>
        <w:t xml:space="preserve">Об этом наша следующая страница. Неточность речи значительно затрудняет наше понимание друг друга и создает непредсказуемые ситуации. </w:t>
      </w:r>
    </w:p>
    <w:p>
      <w:pPr>
        <w:pStyle w:val="C11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представляют несколько инсценировок.</w:t>
      </w:r>
    </w:p>
    <w:p>
      <w:pPr>
        <w:pStyle w:val="C11"/>
        <w:spacing w:lineRule="auto" w:line="276" w:before="0" w:after="0"/>
        <w:jc w:val="both"/>
        <w:rPr/>
      </w:pPr>
      <w:r>
        <w:rPr>
          <w:rStyle w:val="C0"/>
        </w:rPr>
        <w:t xml:space="preserve">Карлсон 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Я прилечу за тобой приблизительно часа в три, или в четыре, или в пять, но ни в коем случае не раньше шести, - сказал Малышу Карлсон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Малыш так толком и не понял, когда же, собственно, Карлсон намерен прилететь, и переспросил ег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Уж никак не позже семи, но едва ли раньше восьми… Ожидай меня примерно к девяти, после того, как пробьют часы.Когда же Карлсон прилетел, Малыш воскликнул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Я тебя совсем заждался! В котором часу ты обещал прийти?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Я сказал приблизительно, - ответил Карлсон. – Так оно и вышло: я пришел приблизительн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«Волга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А Мишка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Нет, это «Москвич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Много ты понимаешь! – говорю 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Конечно «Москвич», - говорит Мишк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Посмотри, какой у него капор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Какой, - говорю, - капор? Это у девчонок бывает капор, а у машины – капот. Ты посмотри, какой кузов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Мишка посмотрел и говорит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Ну, такое пузо, как у «Москвича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Это у тебя, - говорю, - пузо, а у машины никакого пуза нет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Ты же сам сказал – «пузо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«Кузов» я сказал, а не «пузо»!  Эх ты! Не понимаешь, а лезешь!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А у «Волги» разве есть буфер? Это у «Москвича» - буфер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Я говорю: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</w:rPr>
        <w:t>- Ты бы лучше помолчал. Выдумал еще буфер какой-то. Буфер – это у вагона у вагона на железной дороге, а у автомобиля – бампер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Передать четко информацию, сообщить что-либо очень мешают слова-пустышки.</w:t>
      </w:r>
    </w:p>
    <w:p>
      <w:pPr>
        <w:pStyle w:val="C11"/>
        <w:spacing w:lineRule="auto" w:line="276" w:before="0" w:after="0"/>
        <w:jc w:val="both"/>
        <w:rPr>
          <w:i/>
          <w:i/>
        </w:rPr>
      </w:pPr>
      <w:r>
        <w:rPr>
          <w:rStyle w:val="C0"/>
          <w:i/>
        </w:rPr>
        <w:t>Ученики читают стихи.</w:t>
      </w:r>
    </w:p>
    <w:p>
      <w:pPr>
        <w:pStyle w:val="C9"/>
        <w:spacing w:before="0" w:after="0"/>
        <w:jc w:val="both"/>
        <w:rPr/>
      </w:pPr>
      <w:r>
        <w:rPr>
          <w:rStyle w:val="C0"/>
        </w:rPr>
        <w:t>Видит как-то гражданин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Что сарай пылает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Он звонит по «01»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Срочно сообщает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- Я не знаю, как начать…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Но, как говорится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Я звоню вам, так сказать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Чтобы поделиться…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В общем, значит, стало быть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Тут такое дело…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Можно трубку положить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Все уже сгорело!</w:t>
      </w:r>
    </w:p>
    <w:p>
      <w:pPr>
        <w:pStyle w:val="C9"/>
        <w:spacing w:before="0" w:after="0"/>
        <w:jc w:val="both"/>
        <w:rPr/>
      </w:pPr>
      <w:r>
        <w:rPr>
          <w:rStyle w:val="C0"/>
        </w:rPr>
        <w:t xml:space="preserve">– </w:t>
      </w:r>
      <w:r>
        <w:rPr>
          <w:rStyle w:val="C0"/>
        </w:rPr>
        <w:t>Как проехать на вокзал? –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Я  спросил в трамвае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Пассажир один сказал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Что прекрасно знает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- В общем, где-то, так сказать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Это близко очень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Просто тут рукой подать,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Говоря короче…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Я, вам, значит, заодно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Объясню по дружбе: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Вы проехали давно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Возвращаться нужно.</w:t>
      </w:r>
    </w:p>
    <w:p>
      <w:pPr>
        <w:pStyle w:val="C9"/>
        <w:spacing w:before="0" w:after="0"/>
        <w:jc w:val="both"/>
        <w:rPr/>
      </w:pPr>
      <w:r>
        <w:rPr>
          <w:rStyle w:val="C0"/>
        </w:rPr>
        <w:t>Кот нахально влез на стол,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Тянется к котлете.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Тут хозяин подошел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И коту заметил: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-Вы, Василий, не того,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Знаете ли, бросьте!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Не для вас для одного…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Будут, значит, гости,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В общем, я хотел сказать,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Что терпеть не стану…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Кот давно котлету съел,</w:t>
      </w:r>
    </w:p>
    <w:p>
      <w:pPr>
        <w:pStyle w:val="C5"/>
        <w:spacing w:before="0" w:after="0"/>
        <w:jc w:val="both"/>
        <w:rPr/>
      </w:pPr>
      <w:r>
        <w:rPr>
          <w:rStyle w:val="C0"/>
        </w:rPr>
        <w:t>Взялся за сметану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Всех каверз и смешных ситуаций, в которые попали наши герои, можно было избежать, умело используя правила русского языка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Да, тогда зазвучала бы прекрасная русская речь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Вслушайтесь в звуки родного художественного слова, уловите его очарование, его глубокий смысл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2 ведущий: </w:t>
      </w:r>
      <w:r>
        <w:rPr>
          <w:rStyle w:val="C0"/>
        </w:rPr>
        <w:t>Чтобы быть достойным гражданином своей страны, сохранить её культуру и традиции, необходимо в совершенстве владеть родным словом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 xml:space="preserve">1 ведущий: </w:t>
      </w:r>
      <w:r>
        <w:rPr>
          <w:rStyle w:val="C0"/>
        </w:rPr>
        <w:t>Обращаясь к последующим поколениям, И.С.Тургенев писал: «Берегите наш язык, наш прекрасный русский язык, это клад, это достояние, переданное нам нашими предшественниками, в числе которых блистает опять-таки Пушкин! Обращайтесь почтительно с этим могущественным орудием: в руках умелых оно в состоянии совершать чудеса!»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2 ведущий:</w:t>
      </w:r>
      <w:r>
        <w:rPr>
          <w:rStyle w:val="C0"/>
        </w:rPr>
        <w:t xml:space="preserve"> Будем беречь, и любить наше русское слово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1 ведущий:</w:t>
      </w:r>
      <w:r>
        <w:rPr>
          <w:rStyle w:val="C0"/>
        </w:rPr>
        <w:t xml:space="preserve"> Ведь с него начинается наш родной язык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0"/>
          <w:b/>
        </w:rPr>
        <w:t> </w:t>
      </w:r>
      <w:r>
        <w:rPr>
          <w:rStyle w:val="C0"/>
        </w:rPr>
        <w:t xml:space="preserve"> 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8">
    <w:name w:val="c0 c18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0c12">
    <w:name w:val="c0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3:15:00Z</dcterms:created>
  <dc:creator>Людмила</dc:creator>
  <dc:description/>
  <cp:keywords/>
  <dc:language>en-US</dc:language>
  <cp:lastModifiedBy>Valentina</cp:lastModifiedBy>
  <dcterms:modified xsi:type="dcterms:W3CDTF">2020-01-08T16:22:00Z</dcterms:modified>
  <cp:revision>4</cp:revision>
  <dc:subject/>
  <dc:title/>
</cp:coreProperties>
</file>