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спект НОД «В царстве Королевы воды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в образе Королевы воды входит в группу. Дети стоят вокруг стола полукруг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Здравствуйте, ребята. Я Королева воды. Я пришла к вам, чтобы рассказать о состояниях воды. А где есть вода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ы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Слайд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Правильно, дети. Вода есть везд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шали вы о воде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т, она везде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уже, в море, в океан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водопроводном кране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осулька, замерзает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 туманом заползает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ите у нас кипит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ом чайника шипи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нее нам не умыться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аесться, не напиться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ю вам я доложить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нее нам не прожи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годня я вас познакомлю о трех состояниях воды. Смотрите, я взяла стакан с водой и перелила его в пустой стакан. Что происходит с водой?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ы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: Правильно, она переливается из одного стакана в другой. А почему она переливается? Вода состоит из маленьких капелек. В воде их очень много. Мы с вами назовем их маленькими человечками. Они не убегают далеко друг от друга, но они не так дружны, стоят просто рядом и только прикасаются локтями. Эта связь не прочна, одних человечков можно легко отделить от других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Показ схемы жидкого состояния воды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одно из ее состояний, которое называется жидкое. Вот возьмем воду и перельем ее в другой стакан. Был целый стакан, а осталось половина. Я разлучила маленьких человечков жидкого ве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давайте с вами покажем человечков, которые живут в жидкой воде. (</w:t>
      </w:r>
      <w:r>
        <w:rPr>
          <w:rFonts w:cs="Times New Roman" w:ascii="Times New Roman" w:hAnsi="Times New Roman"/>
          <w:i/>
          <w:sz w:val="28"/>
        </w:rPr>
        <w:t>Показ детьми модели жидкого состояния воды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как я Королева воды, то могу немного поволшебничать. Сейчас я поколдую над водой, и мы посмотрим, во что она преврати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Королева воды колдует над водой</w:t>
      </w:r>
      <w:r>
        <w:rPr>
          <w:rFonts w:cs="Times New Roman" w:ascii="Times New Roman" w:hAnsi="Times New Roman"/>
          <w:sz w:val="28"/>
        </w:rPr>
        <w:t>). Дети, посмотрите, что у нас получилос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ети: Льди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Правильно, вода превратилась в лед. А какой ле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ети: Холодный, тверды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: Правильно. В льдинках маленькие человечки  очень дружны, они всегда держатся за руки, чтобы не потеряться, держатся так крепко, что их и не разъединить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Показ модели твердого состояния воды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с вами покажем человечков, которые живут в льдинках. (</w:t>
      </w:r>
      <w:r>
        <w:rPr>
          <w:rFonts w:cs="Times New Roman" w:ascii="Times New Roman" w:hAnsi="Times New Roman"/>
          <w:i/>
          <w:sz w:val="28"/>
        </w:rPr>
        <w:t>Показ детьми</w:t>
      </w:r>
      <w:r>
        <w:rPr>
          <w:rFonts w:cs="Times New Roman" w:ascii="Times New Roman" w:hAnsi="Times New Roman"/>
          <w:sz w:val="28"/>
        </w:rPr>
        <w:t>). Видите, как они крепко держатся - их дружбу не разрушишь! Это еще одно состояние воды – тверд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Сейчас я еще раз поколдую над водой. (</w:t>
      </w:r>
      <w:r>
        <w:rPr>
          <w:rFonts w:cs="Times New Roman" w:ascii="Times New Roman" w:hAnsi="Times New Roman"/>
          <w:i/>
          <w:sz w:val="28"/>
        </w:rPr>
        <w:t>Королева воды колдует над водой и достает термос</w:t>
      </w:r>
      <w:r>
        <w:rPr>
          <w:rFonts w:cs="Times New Roman" w:ascii="Times New Roman" w:hAnsi="Times New Roman"/>
          <w:sz w:val="28"/>
        </w:rPr>
        <w:t>). Ой, дети, посмотрите. Что это тако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ети: термо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А для чего он нужен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Дети: Чтобы вода дольше оставалась горяч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Молодцы. В термосе налит кипяток. Поэтому нужно быть очень осторожными с кипятком, близко не подходить и самим в руки не брать, чтобы не обжечься. Но что вы еще види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ети: Над водой поднимается п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А что такое па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Правильно. А как их пойм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Надо поднести зеркало к пару, что на нем образовалос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Дети: Капельки вод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: Молодцы. Значит, пар – тоже вода. Здесь человечки очень подвижны, непоседы. Они двигаются, как хотят и совсем не держатся за руки! Согласитесь, что сквозь таких человечков очень легко пройти! Они живут в таких веществах, как воздух, дым, туман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Показ модели газообразного состояния воды</w:t>
      </w:r>
      <w:r>
        <w:rPr>
          <w:rFonts w:cs="Times New Roman" w:ascii="Times New Roman" w:hAnsi="Times New Roman"/>
          <w:sz w:val="28"/>
        </w:rPr>
        <w:t xml:space="preserve">).  Это еще одно состояние воды, которое называется газообразное. Ребята, давайте покажем человечков, которые живут в пар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ейчас давайте с вами поплывем на остров твор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Закройте, пожалуйста, глаз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Представьте, что мы плывем по Тихому океану. Корабль качается на волнах влево – вправо. Подняли руки к солнцу, потянулись. Дует попутный ветер, нас качает, мы в свободном плавании. Откройте, пожалуйста, глаз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и мы приплыли на остров. Вы сегодня будете рисовать пейзаж, море. Но это будет необычный рисунок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7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а может еще и отражать предметы и вещи. Вот посмотрите на картинки. Видите, в ней отражаются люди, деревья, небо, солнце, облака. И способ рисования у нас необычный. Называется он «по мокрому» листу. Краски будут вести себя не совсем обычно, они будут расплываться, выходить за рамки вашего рисунка. Рисовать мы с вами будем. А что это такое, я сейчас расскажу и покаж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о для начала я хочу у вас спросить. Что может отражаться в воде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. Давайте с вами разделимся на 3 подгруппы. Каждая группа будет рисовать свою картину. Вот  вы будете рисовать море, вы – солнце, , а вы – небо. Какой краской мы будем рисовать тихое, спокойное море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синей, голубой –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а солнышко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желт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а небо, облака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голубой, си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оспитатель: Молодцы! Главным инструментом сегодня станет вода. Мы смочим ею наш лист. Смачивается лист быстрыми движениями (показ воспитателя, рука движется свободно. А потом уже «по мокрому» листу наносится краска. Кисточка слегка касается листа, краска ложится красиво, образуя волшебные переливы. Посмотрите, как я буду рисовать море. Губкой смачиваю лист быстрыми движениями, слева на право. Кисточкой, сверху, провожу по всему листу. Попробуйте!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дети выполняют работу, воспитатель наблюдает за рисованием, при затруднении детей проводит индивидуальный показ)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не забывайте, что вода быстро высыхает. И чтобы получились ваши картины, нужно рисовать быстр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спитатель: Молодцы, дети. У вас получился очень красивый пейзаж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ейчас нам пора возвращаться в детский сад. Закройте глазки и представьте, что мы с вами плывем по морю. Нам дует попутный ветер, мы качаемся вправо – влево. Откройте глазки. Вот мы и приплыли в детский с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7:00Z</dcterms:created>
  <dc:creator>Росгвардия</dc:creator>
  <dc:description/>
  <cp:keywords/>
  <dc:language>en-US</dc:language>
  <cp:lastModifiedBy>Росгвардия</cp:lastModifiedBy>
  <dcterms:modified xsi:type="dcterms:W3CDTF">2019-11-26T06:28:00Z</dcterms:modified>
  <cp:revision>7</cp:revision>
  <dc:subject/>
  <dc:title/>
</cp:coreProperties>
</file>