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AA3C24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FFFFFF"/>
          <w:kern w:val="2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FFFFFF"/>
          <w:kern w:val="2"/>
          <w:sz w:val="23"/>
          <w:szCs w:val="23"/>
          <w:lang w:eastAsia="ru-RU"/>
        </w:rPr>
        <w:t>Объемная архитектурная композиц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color w:val="303030"/>
          <w:sz w:val="20"/>
          <w:szCs w:val="20"/>
          <w:lang w:eastAsia="ru-RU"/>
        </w:rPr>
        <w:t>Основной задачей</w:t>
      </w: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 вступительных испытаний по композиции является проверка творческих способностей и навыков абитуриентов в области моделирования объемной архитектурной композиции , правил построения ее ортогональных проекций и выполнения соответствующей им перспективного рисунка со светотеневой проработкой, умения выполнять линейный эскизный рисунок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03030"/>
          <w:sz w:val="20"/>
          <w:szCs w:val="20"/>
          <w:lang w:eastAsia="ru-RU"/>
        </w:rPr>
        <w:t>При выполнении экзаменационной работы необходимо соблюдать следующие услов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Каждый абитуриент получает экзаменационный билет с заданными в ортогональных проекциях (фронтальный вид и вид сверху) связкой из трех геометрических тел, линией горизонта и точки в пространстве, откуда он наблюдает будущую композицию. В билете также задана тема композиции (Н-р: вертикальное развитие, горизонтальное развитие). Пропорции заданных элементов при составлении композиции не меняются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Добавляя к заданной связке из трех элементов другие геометрические тела, необходимо составить целостную объемную композицию и выполнить ее ортогональные проекции (план, фасад) и перспективный рисунок. Геометрические тела, добавляемые в композицию, выбираются абитуриентом самостоятельно из элементов (заданных типов, представленных в приложении к билету), которые могут иметь измененные размеры и пропорции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Используемые геометрические тела в «Приложении 1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03030"/>
          <w:sz w:val="20"/>
          <w:szCs w:val="20"/>
          <w:lang w:eastAsia="ru-RU"/>
        </w:rPr>
        <w:t>Типы элементов:</w:t>
      </w: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b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куб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параллелепипед с квадратным основанием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цилиндр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пирамид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конус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трехгранная призмы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квадратная, прямоугольная, круглая, трехгранная пластины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В композиции должны быть использованы не менее 5 типов элементов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Общее количество элементов в композиции 12-15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Все элементы композиции должны быть расположены в параллельно-перпендикулярных плоскостях. Связь элементов между собой осуществляется через врезки или наложением плоскостей. Не допускается соединение в одной плоскости граней соседних форм и совмещения их ребер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В перспективном рисунке композиции обязательно использование двух точек схода, размещенных за пределами листа. Линия горизонта может иметь верхнее (“птичка”) или нижнее положение (соответствующее горизонту восприятия идущего человека по отношению к объемной модели), которое задается экзаменационным билетом.</w:t>
        <w:br/>
        <w:t>Линии построения и невидимые контуры форм сохраняются.  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Композиция изображается на плоскости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Обязательно использовать в композиции тела вращения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Использование в работе угольника и линейки не допускается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Каждый абитуриент должен выполнить вариант эскиза к работе в линейной графике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Для светотеневой проработки композиции, направление освещения абитуриент выбирает произвольно. При этом падающие тени от предмета на предмет в композиции не показываются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Экзаменационное задание выполняется на формате А2 (40х60см) в течение 4 часов (240мин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Эскизы выполняются на отдельном листе формата А3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03030"/>
          <w:sz w:val="20"/>
          <w:szCs w:val="20"/>
          <w:lang w:eastAsia="ru-RU"/>
        </w:rPr>
        <w:t>После выполнения работы в экзаменационную комиссию сдаю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Выданный билет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Лист с 2 эскизами, выполненными в линейной графике (формат А 3)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Лист с объемной архитектурной композицией и 2 ортогональными проекциями (формат А 2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03030"/>
          <w:sz w:val="20"/>
          <w:szCs w:val="20"/>
          <w:lang w:eastAsia="ru-RU"/>
        </w:rPr>
        <w:t>Основные критерии оценки объемной архитектурной композиции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Качество композиционного решения, гармоничность сочетания геометрических элементов и учет их роли в обеспечении пластической и силуэтной выразительности композиц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Оригинальность и индивидуальность композиц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Достижение целостности и законченности композиц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Тектоничность, как выражение в композиции взаимосвязи и работы объемов в условиях наличия силы тяжес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Компоновка проекций и изображения на листе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Соответствие перспективного рисунка ортогональным проекциям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Соответствие положения исходной комбинации фигур требованиям экзаменационного билет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Грамотность перспективного изображен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Грамотность построения линий врезок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Качество графической проработки объемной модел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Эскизы включаются в оценку работы. Техника выполнения эскизов – линейная график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Оценка эскизов осуществляется по критериям оценки композици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Оценка носит балльно-рейтинговый экспертный характер и предназначается для выбора среди абитуриентов наиболее подготовленной группы с целью дальнейшего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03030"/>
          <w:sz w:val="20"/>
          <w:szCs w:val="20"/>
          <w:lang w:eastAsia="ru-RU"/>
        </w:rPr>
        <w:t>ПРИМЕРЫ ТВОРЧЕСКИХ РАБОТ </w:t>
      </w: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  <w:t>по объемной архитектурной композиции </w:t>
        <w:br/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val="en-US" w:eastAsia="en-US"/>
        </w:rPr>
        <w:drawing>
          <wp:inline distT="0" distB="0" distL="0" distR="0">
            <wp:extent cx="3599815" cy="2541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eastAsia="Times New Roman" w:cs="Arial"/>
          <w:color w:val="30303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303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52:00Z</dcterms:created>
  <dc:creator>Пользователь Windows</dc:creator>
  <dc:description/>
  <dc:language>en-US</dc:language>
  <cp:lastModifiedBy>Пользователь Windows</cp:lastModifiedBy>
  <dcterms:modified xsi:type="dcterms:W3CDTF">2020-01-08T07:52:00Z</dcterms:modified>
  <cp:revision>2</cp:revision>
  <dc:subject/>
  <dc:title/>
</cp:coreProperties>
</file>