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«Средняя общеобразовательная школа № 65»</w:t>
      </w:r>
    </w:p>
    <w:p>
      <w:pPr>
        <w:pStyle w:val="Normal"/>
        <w:spacing w:lineRule="auto" w:line="360"/>
        <w:jc w:val="center"/>
        <w:rPr/>
      </w:pPr>
      <w:r>
        <w:rPr/>
        <w:t xml:space="preserve">с углубленным изучением французского языка </w:t>
      </w:r>
    </w:p>
    <w:p>
      <w:pPr>
        <w:pStyle w:val="Normal"/>
        <w:spacing w:lineRule="auto" w:line="360"/>
        <w:jc w:val="center"/>
        <w:rPr/>
      </w:pPr>
      <w:r>
        <w:rPr/>
        <w:t>Выборгского района Санкт-Петербург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20980</wp:posOffset>
                </wp:positionH>
                <wp:positionV relativeFrom="paragraph">
                  <wp:posOffset>309880</wp:posOffset>
                </wp:positionV>
                <wp:extent cx="6548755" cy="2675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2"/>
                              <w:gridCol w:w="3284"/>
                              <w:gridCol w:w="3249"/>
                            </w:tblGrid>
                            <w:tr>
                              <w:trPr>
                                <w:trHeight w:val="4477" w:hRule="atLeast"/>
                              </w:trPr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чителей естественных наук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27» августа 201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/Морозова Г.В./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Заместитель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/Рыбникова М.Л./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 «27» августа 2018г.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БОУ школы №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/Ермолаева Н.Я. /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каз № 131-ШК                              от «27» августа 2018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210.65pt;mso-wrap-distance-left:0pt;mso-wrap-distance-right:9.05pt;mso-wrap-distance-top:0pt;mso-wrap-distance-bottom:0pt;margin-top:24.4pt;mso-position-vertical-relative:text;margin-left:-17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2"/>
                        <w:gridCol w:w="3284"/>
                        <w:gridCol w:w="3249"/>
                      </w:tblGrid>
                      <w:tr>
                        <w:trPr>
                          <w:trHeight w:val="4477" w:hRule="atLeast"/>
                        </w:trPr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чителей естественных наук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ротокол № 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 «27» августа 2018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/Морозова Г.В./подпис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 УВ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/Рыбникова М.Л./ подпис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 «27» августа 2018г.</w:t>
                            </w:r>
                          </w:p>
                        </w:tc>
                        <w:tc>
                          <w:tcPr>
                            <w:tcW w:w="32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БОУ школы №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/Ермолаева Н.Я. / подпис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каз № 131-ШК                              от «27» августа 2018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по ОБЖ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для 8 «А» класса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1 час в неделю (всего 34 часа)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center"/>
        <w:rPr/>
      </w:pPr>
      <w:r>
        <w:rPr/>
        <w:t>Срок реализации 2018-2019 уч.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448" w:firstLine="6521"/>
        <w:rPr/>
      </w:pPr>
      <w:r>
        <w:rPr>
          <w:bCs/>
        </w:rPr>
        <w:t>Автор-составитель:</w:t>
      </w:r>
    </w:p>
    <w:p>
      <w:pPr>
        <w:pStyle w:val="Normal"/>
        <w:spacing w:lineRule="auto" w:line="360"/>
        <w:ind w:right="448" w:firstLine="6521"/>
        <w:rPr>
          <w:bCs/>
        </w:rPr>
      </w:pPr>
      <w:r>
        <w:rPr>
          <w:bCs/>
        </w:rPr>
        <w:t>Горин А.В.</w:t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48" w:right="448" w:firstLine="708"/>
        <w:jc w:val="center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  <w:t>2018 -  2019 уч. г.</w:t>
      </w:r>
    </w:p>
    <w:p>
      <w:pPr>
        <w:pStyle w:val="Normal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490826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82490827">
            <w:r>
              <w:rPr>
                <w:rStyle w:val="IndexLink"/>
                <w:lang w:val="en-US" w:eastAsia="en-US"/>
              </w:rPr>
              <w:t>Учебно-тематическое планирова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82490828">
            <w:r>
              <w:rPr>
                <w:rStyle w:val="IndexLink"/>
                <w:lang w:val="en-US" w:eastAsia="en-US"/>
              </w:rPr>
              <w:t>Содержание учебного предме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82490829">
            <w:r>
              <w:rPr>
                <w:rStyle w:val="IndexLink"/>
                <w:lang w:val="en-US" w:eastAsia="en-US"/>
              </w:rPr>
              <w:t>Общая характеристика УМК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482490831">
            <w:r>
              <w:rPr>
                <w:rStyle w:val="IndexLink"/>
                <w:lang w:val="en-US" w:eastAsia="en-US"/>
              </w:rPr>
              <w:t>Календарно-тематическое планирование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Cs/>
        </w:rPr>
      </w:pPr>
      <w:bookmarkStart w:id="0" w:name="__RefHeading___Toc482490826"/>
      <w:bookmarkEnd w:id="0"/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8 «А» класса разработана на основе Положения о рабочих программах ГБОУ школы № 65, утвержденного Приказом от 22.06.2016 124/1 и </w:t>
      </w:r>
      <w:r>
        <w:rPr>
          <w:color w:val="000000"/>
        </w:rPr>
        <w:t>авторской программы «Основы безопасности жизнедеятельности» для 5-9 классов под редакцией А.Т. Смирнова, - М,: Просвещение, 2012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8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Антиэкстремистское мышление и антир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8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8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8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1" w:name="__RefHeading___Toc482490827"/>
      <w:bookmarkEnd w:id="1"/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сновы комплексной безопасност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жарная безопас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Безопасность на дорог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Безопасность на водоём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Экология и безопас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Чрезвычайные ситуации техногенного характера и их последств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Российской Федерации от чрезвычайных ситуаций (7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Обеспечение защиты населения от чрезвычайных ситуа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Организация защиты населения от чрезвычайных ситуаций техногенного характе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дорового образа жизни (12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8. Здоровый образ жизни и его составляющи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сновы медицинских знаний и оказание первой помощ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2" w:name="__RefHeading___Toc482490828"/>
      <w:bookmarkEnd w:id="2"/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сновы комплексной безопасност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жарная безопасност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жары в жилых и общественных зданиях, их возможные последств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Безопасность на дорогах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 ДТТ. Организация дорожного движения. Правила безопасного поведения на дорог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Безопасность на водоёмах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доемы. Особенности состояние водоемов в различное время года. Безопасный отдых у в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Экология и безопасност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грязнение окружающей природной среды. Безопасное поведение в данных услов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ЧС техногенного характера и их последств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ие понятия о ЧС техногенного характера по типам и видам их возникновения. Потенциально опасные объекты экономик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щита населения Российской Федерации от чрезвычайных ситуаций (7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Обеспечение защиты населения от ЧС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поражающие факторы при авариях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авила поведения населения при радиоактивных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Организация защиты населения от ЧС техногенного характе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особы защиты населения от ЧС техногенного характер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Основы здорового образа жизни (12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8. Здоровый образ жизни и его составляющие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ие понятия о здоровье как основной ценности человека. Индивидуальное здоровье, его физическая, духовная и социальная сущност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сновы медицинских знаний и оказание первой помощ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ая характеристика различных повреждений и их последствия для здоровья человека. Правила оказания первой помощ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bookmarkStart w:id="3" w:name="__RefHeading___Toc482490829"/>
      <w:bookmarkEnd w:id="3"/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«А»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А.Т. Смирнова,  Москва, Просвещение, 201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А. Т. Смирнов, Б. О. Хренников.  Основы безопасности жизнедеятельности: 8 кл.: учеб. для общеобразоват. учреждений. М. Просвещение, 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Методические материалы и документы по курсу «Основы безопасности жизнедеятельности»: Кн. для учителя. Сост. А. Т. Программы среднего (полного) общего образования «Основы безопасности жизнедеятельности» допущена Министерством образования и науки Российской Федерации. М., «Просвещение», 2012 год. А.Т.Смирнов, В.В.Сапронов, Б.И.Мишин. Смирнов, Б. И. Мишин. - М.: Просвещение, 20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тические презентации к урокам с электронными таблиц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Муляж для проведения искусственного дыхания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Heading1"/>
        <w:jc w:val="center"/>
        <w:rPr/>
      </w:pPr>
      <w:bookmarkStart w:id="4" w:name="__RefHeading___Toc482490831"/>
      <w:bookmarkEnd w:id="4"/>
      <w:r>
        <w:rPr/>
        <w:t>Календарно-тематическое планирование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7"/>
        <w:gridCol w:w="3033"/>
        <w:gridCol w:w="2702"/>
        <w:gridCol w:w="2629"/>
        <w:gridCol w:w="1152"/>
        <w:gridCol w:w="15"/>
        <w:gridCol w:w="968"/>
        <w:gridCol w:w="7"/>
        <w:gridCol w:w="976"/>
      </w:tblGrid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Вид/форма урока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полнение требований стандар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орма контрол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ата проведения</w:t>
            </w:r>
          </w:p>
        </w:tc>
      </w:tr>
      <w:tr>
        <w:trPr>
          <w:trHeight w:val="6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нят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метные результаты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 плану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 факту</w:t>
            </w:r>
          </w:p>
        </w:tc>
      </w:tr>
      <w:tr>
        <w:trPr>
          <w:trHeight w:val="442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здел 1. Основы комплексной безопасности</w:t>
            </w:r>
            <w:r>
              <w:rPr>
                <w:sz w:val="22"/>
                <w:szCs w:val="22"/>
                <w:lang w:eastAsia="ru-RU"/>
              </w:rPr>
              <w:t xml:space="preserve"> (15 ч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жарная безопасность</w:t>
            </w:r>
            <w:r>
              <w:rPr>
                <w:sz w:val="22"/>
                <w:szCs w:val="22"/>
                <w:lang w:eastAsia="ru-RU"/>
              </w:rPr>
              <w:t xml:space="preserve"> (3 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ы в жилых и общественных зданиях, их причина и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ы в жилых и общественных зданиях, их возможные последствия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, горение, причины, классификация, условия возникновения пожа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ывать способы тушения пожар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блюдение мер пожарной безопасности в быту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возникновения пожа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выки действий при пожа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ава. Обязанности и ответственность граждан в области пожарной безопасности. Обеспечение личной безопасности при пожа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а и обязанности граждан в области пожарной безопасности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а и обязан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ьзоваться правилами безопасного поведения при пожаре в жилом или общественном здан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Безопасность на дорогах</w:t>
            </w:r>
            <w:r>
              <w:rPr>
                <w:sz w:val="22"/>
                <w:szCs w:val="22"/>
                <w:lang w:eastAsia="ru-RU"/>
              </w:rPr>
              <w:t xml:space="preserve"> (3ч)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чины дорожно-транспортных происшествий и травматизм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чины ДТ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чина ДТП, травматиз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безопасного поведения на дорогах пешеходов и пассажир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 дорожного движения. Обязанности пешеходов и пассажи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дорожного движения. Правила безопасного поведения на дороге велосипедиста и водителя мопе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ие обязанности водител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поведения на дорогах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итель. Формирование качеств безопасного вод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итель. Формирование качеств безопасного водителя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ие обязанности водител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поведения на дорогах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опасность на водоемах (2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опасное поведение на водоемах в различных условиях. Безопасный отдых у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емы. Особенности состояние водоемов в различное время года. Безопасный отдых у вод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е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блюдение правил безопасности при купании в оборудованных и необорудованных места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помощи терпящим бедствие на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само- и взаимопомощи терпящим бедствие на воде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о- и взаимопомощ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ть оказывать ПМП терпящим бедствие на вод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Экология и безопасность </w:t>
            </w:r>
            <w:r>
              <w:rPr>
                <w:sz w:val="22"/>
                <w:szCs w:val="22"/>
                <w:lang w:eastAsia="ru-RU"/>
              </w:rPr>
              <w:t>(2 ч)</w:t>
            </w:r>
          </w:p>
        </w:tc>
      </w:tr>
      <w:tr>
        <w:trPr>
          <w:trHeight w:val="16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рязнение окружающей природной среды и здоровь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агрязнение окружающей природной среды. Понятие о ПДК (предельно допустимых концентрациях) загрязняющих вещест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кология и экологическая система, экологический кризис. Значение взаимоотношений человека и биосфе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водить примеры </w:t>
            </w:r>
            <w:r>
              <w:rPr>
                <w:sz w:val="22"/>
                <w:szCs w:val="22"/>
                <w:lang w:eastAsia="ru-RU"/>
              </w:rPr>
              <w:fldChar w:fldCharType="begin"/>
            </w:r>
            <w:r>
              <w:rPr>
                <w:sz w:val="22"/>
                <w:szCs w:val="22"/>
                <w:lang w:eastAsia="ru-RU"/>
              </w:rPr>
              <w:instrText xml:space="preserve"> PAGE \* ARABIC </w:instrText>
            </w:r>
            <w:r>
              <w:rPr>
                <w:sz w:val="22"/>
                <w:szCs w:val="22"/>
                <w:lang w:eastAsia="ru-RU"/>
              </w:rPr>
              <w:fldChar w:fldCharType="separate"/>
            </w:r>
            <w:r>
              <w:rPr>
                <w:sz w:val="22"/>
                <w:szCs w:val="22"/>
                <w:lang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fldChar w:fldCharType="end"/>
            </w:r>
            <w:r>
              <w:rPr>
                <w:sz w:val="22"/>
                <w:szCs w:val="22"/>
                <w:lang w:eastAsia="ru-RU"/>
              </w:rPr>
              <w:t>С экологического характер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бинированны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я, проводимые по защите здоровья населения в местах с неблагоприятной экологической обстановк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ые объекты, влияющие на загрязнение биосферы, атмосфера, литосфера. Сведения об уровнях загрязнения регионов Росси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одить примеры основных источников загрязнения сфер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Чрезвычайные ситуации техногенного характера </w:t>
            </w:r>
            <w:r>
              <w:rPr>
                <w:sz w:val="22"/>
                <w:szCs w:val="22"/>
                <w:lang w:eastAsia="ru-RU"/>
              </w:rPr>
              <w:t>(5 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ассификация чрезвычайных ситуаций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щие понятия о ЧС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С техногенного характе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арии на радиационно опасных объектах. Причина их возникновения и возможные последствия. Аварии на гидротехнических объекта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диоактивность, радиационно опасные объекты, ионизирующее излучение, РО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одить примеры крупных радиационных авар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учения и первичного закрепления новых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ассификация АХОВ по характеру воздействия на человек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ледствия и причины аварий на ХОО, зона химического заражения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ятия: аварийно –химически опасные вещества и ХОО (химически опасные объекты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ывать крупнейши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ребителей АХ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Классификация АХОВ по характеру воздействия на человек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чины взрывов, признаки взрывоопасных объектов, взрыв, взрывоопасный объек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ывать последств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зрывов, приводить примеры предприятий, относящихся к взрывоопасным объект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арии на гидротехнических сооружениях и их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арии на гидротехнических объектах. Причины, вызывающие гидродинамические авар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идродинамическая аварии, классификация гидродинамических сооруж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ые правила поведения по сигналу об угрозе затопления и в случае катастрофического зато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аздел 2. Защита населения РФ от ЧС </w:t>
            </w:r>
            <w:r>
              <w:rPr>
                <w:sz w:val="22"/>
                <w:szCs w:val="22"/>
                <w:lang w:eastAsia="ru-RU"/>
              </w:rPr>
              <w:t>(7 ч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защиты населения от ЧС (</w:t>
            </w:r>
            <w:r>
              <w:rPr>
                <w:sz w:val="22"/>
                <w:szCs w:val="22"/>
                <w:lang w:eastAsia="ru-RU"/>
              </w:rPr>
              <w:t>4ч)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радиационной защиты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ражающие факторы при авар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защиты на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при радиоактивных авари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химической защиты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имической защиты на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поведения при авариях на ХО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З, КСЗ, противогазы, респиратор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ричины возникновения пожаров и взры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ичины перерастания возгорания в пожа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ащиты населения от аварий на гидротехнически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ожные первичные и вторичные последствия гидродинамических авар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безопасного поведения при угрозе и во время гидродинамических авар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Организация защиты населения от ЧС техногенного характера </w:t>
            </w:r>
            <w:r>
              <w:rPr>
                <w:sz w:val="22"/>
                <w:szCs w:val="22"/>
                <w:lang w:eastAsia="ru-RU"/>
              </w:rPr>
              <w:t>(3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овещение о ЧС техногенн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ы оповещения населения о ЧС техногенного характер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хема действия в Ч.С, вызванных крупными производственными авариями на блажащих предприятия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хема действия школы в ЧС, называть действия школ-интернатов при решении «эвакуация»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вакуац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вакуация, план эвакуации учреждения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индивидуальной защи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анализировать и делать выводы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аздел 3. Основы здорового образа жизни </w:t>
            </w:r>
            <w:r>
              <w:rPr>
                <w:sz w:val="22"/>
                <w:szCs w:val="22"/>
                <w:lang w:eastAsia="ru-RU"/>
              </w:rPr>
              <w:t>(12 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оровый образ жизни и его составляющие</w:t>
            </w:r>
            <w:r>
              <w:rPr>
                <w:sz w:val="22"/>
                <w:szCs w:val="22"/>
                <w:lang w:eastAsia="ru-RU"/>
              </w:rPr>
              <w:t xml:space="preserve"> (8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ие понятия о здоровье как основной цен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ие понятия о здоровье как основной ценности человек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оровье, ЗО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ие понятия о ЗО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продуктивное здоровье -  составная часть здоровья человека 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продуктивное здоровье -  составная часть здоровья человека и обществ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продуктивное здоровь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ОЖ как необходимое условие сохранения и укрепления здоровья человека 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О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доровый образ жизни и профилактика основных неинфекционных 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доровый образ жизни и профилактика основных неинфекционных  заболева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инфекционные заболев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вычка, вредная привыч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илактика вредных привы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илактика вредных привыче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имическая зависимость (алкоголизм, наркомания, табакокурение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мение противостоять вредным привычка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ОЖ и Б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оровье, иллюзия, бред, демограф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Основы медицинских знаний и оказание первой помощи </w:t>
            </w:r>
            <w:r>
              <w:rPr>
                <w:sz w:val="22"/>
                <w:szCs w:val="22"/>
                <w:lang w:eastAsia="ru-RU"/>
              </w:rPr>
              <w:t>(4 ч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ервая помощь пострадавшим и ее значение (практическ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щая характеристика различных повреждений и их последствия для здоровья человек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ые правила оказания 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выки медицинской помощ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ервая помощь при отравлении АХОВ (практическ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авила оказания ПП при отравлении угарным газом, хлором и аммиако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ые правила оказания ПП, признаки жизни, признаки смер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лать искусственную вентиляцию легких, непрямой массаж сердц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ая помощь при травмах (практическое занятие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ая помощь при утоплении (практическ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рок комплексного применения З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оказания первой помощи при травма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оказания первой помощи при утопл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морожение, обморок, ожог. Степени ожога, симптомы обморочного состояния.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чины смерти в первые минуты после спасения утопающ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выки медицинской помощи при травма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284" w:firstLine="85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20:00:00Z</dcterms:created>
  <dc:creator>школа65</dc:creator>
  <dc:description/>
  <cp:keywords/>
  <dc:language>en-US</dc:language>
  <cp:lastModifiedBy>Марина</cp:lastModifiedBy>
  <cp:lastPrinted>2016-09-24T13:38:00Z</cp:lastPrinted>
  <dcterms:modified xsi:type="dcterms:W3CDTF">2018-08-30T20:20:00Z</dcterms:modified>
  <cp:revision>4</cp:revision>
  <dc:subject/>
  <dc:title>ПРИМЕРНАЯ ПРОГРАММА ПО КУРСУ</dc:title>
</cp:coreProperties>
</file>