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678"/>
        <w:gridCol w:w="1859"/>
        <w:gridCol w:w="1448"/>
        <w:gridCol w:w="1526"/>
        <w:gridCol w:w="1247"/>
      </w:tblGrid>
      <w:tr>
        <w:trPr>
          <w:trHeight w:val="63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</w:t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конкурса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участия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 участнико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</w:t>
            </w:r>
          </w:p>
        </w:tc>
      </w:tr>
      <w:tr>
        <w:trPr>
          <w:trHeight w:val="252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и ЕГЭ по математике 2018года. Обзор демоверсий новых контрольно-измерительных материалов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бинар "Легион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чкина Юлия Григорьевна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8</w:t>
            </w:r>
          </w:p>
        </w:tc>
      </w:tr>
      <w:tr>
        <w:trPr>
          <w:trHeight w:val="2205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некоторых методах решения уравнений и методике обучения их решению на уроках алгебры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бинар "Бином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чкина Юлия Григорьевна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12.2018</w:t>
            </w:r>
          </w:p>
        </w:tc>
      </w:tr>
      <w:tr>
        <w:trPr>
          <w:trHeight w:val="189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</w:t>
            </w:r>
          </w:p>
        </w:tc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разработке интегрированного урока по физике и по геометри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лый сто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чкина Юлия Григорьевна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упление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11.2018</w:t>
            </w:r>
          </w:p>
        </w:tc>
      </w:tr>
      <w:tr>
        <w:trPr>
          <w:trHeight w:val="1575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нового УМК погеометрии В.А.Смирнов, И.М.Смирновой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бинар "Бином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чкина Юлия Григорьевна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1.2019</w:t>
            </w:r>
          </w:p>
        </w:tc>
      </w:tr>
      <w:tr>
        <w:trPr>
          <w:trHeight w:val="3465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сеть работников образования https://nsportal.ru/shkola/matematika/library/2019/01/16/vneklassnoe-meropriyatie-matematicheskoe-pole-chudes-7-8-klass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чкина Юлия Григорьевна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внеклассного мероприятия по математике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1.2019</w:t>
            </w:r>
          </w:p>
        </w:tc>
      </w:tr>
      <w:tr>
        <w:trPr>
          <w:trHeight w:val="213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менты логики и теории множеств в заданиях на ОГЭ и ЕГЭ по математике. </w:t>
            </w:r>
            <w:r>
              <w:rPr>
                <w:color w:val="000000"/>
              </w:rPr>
              <w:t>Кривенко Виктор Михайлович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бинар "Легион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чкина Юлия Григорьевна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4.2019</w:t>
            </w:r>
          </w:p>
        </w:tc>
      </w:tr>
      <w:tr>
        <w:trPr>
          <w:trHeight w:val="2205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одаренными деьми в условиях реализации ФГОС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сийская олимпиада "Педагогическая пракика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чкина Юлия Григорьевна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бедитель II место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4.2019</w:t>
            </w:r>
          </w:p>
        </w:tc>
      </w:tr>
      <w:tr>
        <w:trPr>
          <w:trHeight w:val="177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ЕГЭ 2019. Анализ досрочного варианта профильного ЕГЭ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бинар "Бином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чкина Юлия Григорьевна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4.2019</w:t>
            </w:r>
          </w:p>
        </w:tc>
      </w:tr>
      <w:tr>
        <w:trPr>
          <w:trHeight w:val="189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оятность и статистика в УМК по математике издательства "Просвещение"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бинар "Просвещение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чкина Юлия Григорьевна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4.2019</w:t>
            </w:r>
          </w:p>
        </w:tc>
      </w:tr>
      <w:tr>
        <w:trPr>
          <w:trHeight w:val="126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ические задачи с парамером на ОГЭ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бинар "Легион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чкина Юлия Григорьевна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5.20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582"/>
        <w:gridCol w:w="1077"/>
        <w:gridCol w:w="1534"/>
        <w:gridCol w:w="2644"/>
        <w:gridCol w:w="2923"/>
      </w:tblGrid>
      <w:tr>
        <w:trPr>
          <w:trHeight w:val="126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конкурс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участия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/ класс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 участников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</w:tr>
      <w:tr>
        <w:trPr>
          <w:trHeight w:val="189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ая олимпиада школьников по математике 24.11.201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     (3/7А, 2/7Б,6/8А)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ова А, Липатников И, Хайбуллин Д., Идрисов А., Сабирзянов А., Афонина К., Газиев Р, Ахметов Р., Кораблев К., Лахуро Д., Федорин К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бедители</w:t>
            </w:r>
            <w:r>
              <w:rPr>
                <w:color w:val="000000"/>
              </w:rPr>
              <w:t>: Идрисов А., Сабирзянов А., Газиев Р.         Призеры: Кораблев К., Лахуро Д., Федорин К.</w:t>
            </w:r>
          </w:p>
        </w:tc>
      </w:tr>
      <w:tr>
        <w:trPr>
          <w:trHeight w:val="12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ая олимпиада школьников по математике 1.11.2018-22.01.20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               (1/7А, 2/7Б, 3/8А)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рисов А., Сабирзянов А., Сагдиева К., Кораблев К., Лахуро Д., Газиев Р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b/>
                <w:bCs/>
                <w:color w:val="000000"/>
              </w:rPr>
              <w:t>призер</w:t>
            </w:r>
            <w:r>
              <w:rPr>
                <w:color w:val="000000"/>
              </w:rPr>
              <w:t xml:space="preserve"> Сагдиева Камилла Равилевна</w:t>
            </w:r>
          </w:p>
        </w:tc>
      </w:tr>
      <w:tr>
        <w:trPr>
          <w:trHeight w:val="59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раслевая изико-математическая олимпиада школьников "Росатом"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чна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|7Б, 8А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а Элина Сергеевна, Натфуллин Фарид Дамирович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 </w:t>
            </w:r>
            <w:r>
              <w:rPr>
                <w:b/>
                <w:bCs/>
                <w:color w:val="000000"/>
              </w:rPr>
              <w:t>призер</w:t>
            </w:r>
            <w:r>
              <w:rPr>
                <w:color w:val="000000"/>
              </w:rPr>
              <w:t>а 3 степени: Ермакова Элина Сергеевна, Натфуллин Фарид Дамирович</w:t>
            </w:r>
          </w:p>
        </w:tc>
      </w:tr>
      <w:tr>
        <w:trPr>
          <w:trHeight w:val="59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слевая изико-математическая олимпиада школьников "Росатом" 3.03.20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|7Б, 8А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а Элина Сергеевна, Натфуллин Фарид Дамирович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</w:t>
            </w:r>
          </w:p>
        </w:tc>
      </w:tr>
      <w:tr>
        <w:trPr>
          <w:trHeight w:val="495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сибирская открытая олимпиада школьников 25.12.2018-31.01.20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чна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/7А,7Б,7В, 8А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гдиева К, Мунипов Б, Лисихин И, Жидких Н, Павлова Д, Зайдуллина Л, Хусаинова Э, Щепетова Д, Федоров А, Хаева К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зер</w:t>
            </w:r>
            <w:r>
              <w:rPr>
                <w:color w:val="000000"/>
              </w:rPr>
              <w:t xml:space="preserve"> - Степанов А., 7А (15б)</w:t>
            </w:r>
          </w:p>
        </w:tc>
      </w:tr>
      <w:tr>
        <w:trPr>
          <w:trHeight w:val="495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сибирская открытая олимпиада школьник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ы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7А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 А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>
          <w:trHeight w:val="94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йский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о-практическая конференция "Шаг в науку" 30.01. 20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ы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/8А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ева К., Веснина З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Диплом </w:t>
            </w:r>
            <w:r>
              <w:rPr>
                <w:color w:val="000000"/>
              </w:rPr>
              <w:t>3 степени Веснина З.</w:t>
            </w:r>
          </w:p>
        </w:tc>
      </w:tr>
      <w:tr>
        <w:trPr>
          <w:trHeight w:val="639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няя олимпиада по математике WINKIND, КПФУ, МО и Н РТ  10.02.20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ы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/7А,7В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атников И, Мунипов Б, Галимзянов М, Федоров А, Дрибный А, Случаев М, Щепетова Д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</w:t>
            </w:r>
          </w:p>
        </w:tc>
      </w:tr>
      <w:tr>
        <w:trPr>
          <w:trHeight w:val="639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нняя олимпиада по математике WINKIND, КПФУ, МО и Н РТ , 24.03.20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ы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пов Б, Случаев М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</w:t>
            </w:r>
          </w:p>
        </w:tc>
      </w:tr>
      <w:tr>
        <w:trPr>
          <w:trHeight w:val="72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ая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элэт-олимп 9.02.2019-12.02.20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чны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/7АБВ 8А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гдиева К, Зайдуллина Л, Хусаинова Э , Краснов Я, Галявиев И, Шайхиева А, Матвеева К, Яхин К, Федорцов А, Яшина М, Федорин К, ШариповК, Олимпиева А, Веснина З, Хаева К, Бажина О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ы участника. Допущены к очному туру: Сагдиева К, Зайдуллина Л, Хусаинова Э , Краснов Я,  Шайхиева А, Яхин К, ВеснинаЗ, Хаева К, Бажина О</w:t>
            </w:r>
          </w:p>
        </w:tc>
      </w:tr>
      <w:tr>
        <w:trPr>
          <w:trHeight w:val="15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ая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элэт-олимп 10.03.20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ы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Б/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дуллина Л, Хусаинова Э , Краснов Я,  Шайхиева А, Яхин К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>
          <w:trHeight w:val="6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гуру 21.03.20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чны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/7АБВ 8А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 16 м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56:00Z</dcterms:created>
  <dc:creator>Standart</dc:creator>
  <dc:description/>
  <cp:keywords/>
  <dc:language>en-US</dc:language>
  <cp:lastModifiedBy>Standart</cp:lastModifiedBy>
  <dcterms:modified xsi:type="dcterms:W3CDTF">2020-01-08T15:57:00Z</dcterms:modified>
  <cp:revision>2</cp:revision>
  <dc:subject/>
  <dc:title/>
</cp:coreProperties>
</file>