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color w:val="555555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555555"/>
          <w:sz w:val="24"/>
          <w:szCs w:val="24"/>
        </w:rPr>
        <w:t>Сценарий образовательной деятельности с детьми по окружающему миру «Путешествие в лес» (вторая младшая групп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Возрастная группа: вторая младша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Тема по комплексно-тематическому плану: «Братья наши меньшие. Дикие  животные».</w:t>
      </w:r>
    </w:p>
    <w:p>
      <w:pPr>
        <w:pStyle w:val="Normal"/>
        <w:jc w:val="center"/>
        <w:rPr>
          <w:rFonts w:ascii="Times New Roman" w:hAnsi="Times New Roman" w:eastAsia="Calibri" w:cs="Calibri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eastAsia="Calibri" w:cs="Calibri" w:ascii="Times New Roman" w:hAnsi="Times New Roman"/>
          <w:b/>
          <w:bCs/>
          <w:i/>
          <w:iCs/>
          <w:color w:val="555555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Тема НОД: «Путешествие в лес».</w:t>
      </w:r>
    </w:p>
    <w:p>
      <w:pPr>
        <w:pStyle w:val="Normal"/>
        <w:jc w:val="center"/>
        <w:rPr>
          <w:rFonts w:ascii="Times New Roman" w:hAnsi="Times New Roman" w:eastAsia="Calibri" w:cs="Calibri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eastAsia="Calibri" w:cs="Calibri" w:ascii="Times New Roman" w:hAnsi="Times New Roman"/>
          <w:b/>
          <w:bCs/>
          <w:i/>
          <w:iCs/>
          <w:color w:val="555555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пособствовать накоплению у детей представлений о жизни диких животны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Задач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1. Обучающая: формировать умения узнавать, называть и различать особенности внешнего вида и образа жизни диких животных. Закрепить счет до 3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2. Развивающая: развивать интеллектуальные способности в ходе познавательно-исследовательской деятельности. Развивать внимание, речь, творческие способности, воображ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3. Воспитательная: воспитывать умение сопереживать героям, желание прийти на помощ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Образовательная область: познавательное развитие, художественно-эстетическое развитие, речевое развит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иды деятельности</w:t>
      </w: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 xml:space="preserve">: игровая, познавательно-исследовательская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ворческая, комуникативная, двигательная деятельность</w:t>
      </w:r>
      <w:r>
        <w:rPr>
          <w:rFonts w:cs="Times New Roman" w:ascii="Times New Roman" w:hAnsi="Times New Roman"/>
          <w:b/>
          <w:bCs/>
          <w:i/>
          <w:iCs/>
          <w:color w:val="C00000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Формы организации: фронтальная, индивидуальна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Формы реализации детских видов деятельности: решение проблемной ситуации, отгадывание загадки, рисование продукта детского творчества (бусы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Оборудование: ноутбук, экран, проектор; игрушки - белка, лиса, заяц, шишки-3, морковка-3, корзинка;  варежки, цветные бусины изо льда;   елки для оформления леса; пакетики для льда и воды, подносы для крупы; кукурузная круп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Предварительная работа: беседы о диких животных, беседы о зиме; рассматривание иллюстраций о диких животных, о зиме; чтение сказок «Рукавичка», «Лиса и заяц»; загадывание загадок о животных; игры со снегом и водо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Ход НОД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I. Вводная часть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 xml:space="preserve">Небольшой сюжет о зиме. Я хочу пригласить вас в зимний сказочный лес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Воспитатель: А, Какое сейчас время года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Ответы детей: Зим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Воспитатель: Правильно. А зимой холодно. Что же нам делать, чтобы не замерзнуть в лесу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Ответы детей: Одеться потепле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Воспитатель проводит игровое упражнение, используя стихотворение с движения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Новые сапожки наденем мы на нож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(Ногу вперёд на пятку – «показать сапожки»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Тёплый шарф завяже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(Руки перекрёстно к шее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И зиме мы скажем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(Покачивание из стороны в сторону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«Здравствуй, Зимушка-зима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(Вытянуть руки вперёд, развести в стороны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Не боимся мы тебя!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(Прыжки на двух ногах с хлопками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А с собой возьмём вот эту корзиночку, она нам очень пригодится. идти по лесу мы будем тихо, чтобы не испугать лесных жителей.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- Какие животные живут в лесу? (Дети перечисляют).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- Как называются животные, которые живут в лесу? (Дикие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Ну что пойдем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раз, два, три,  повернись, покружись и в лесу окажис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Давайте полюбуемся красотой зимнего лес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- Посмотрите, какие деревья растут в лесу? (елк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- Какого цвета елочки? (зеленого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-Сколько деревьев? (много) можно заблуди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- Смотрите, что это? (дети находят шнурок и цветные ледяные шарики)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- Какие они? Потрогайте. (холодные, скользкие, мокрые, круглые, )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- Почему они такие? Из чего сделаны бусы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-Правильно, изо льда. Ледяны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- Давайте вместе скажем «ледяные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II. Основная часть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-Кто же потерял такие красивые бусы? Как вы думаете, почему бусы потерялись? Как же их вернуть хозяину? (дети высказывают свое мнение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-Пойдемте все вместе поищем хозяина. А бусы пока положим вот сюда в рукавичку, чтобы не потерять (складываем в пакет в корзинку)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 xml:space="preserve">Ну что пойдем? Пошлите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Зашагали ножки прямо по дорож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Вот как мы шагаем ножки поднимае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Кто это скачет с ветки на ветку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На ветке не птичка –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Зверек-невеличка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Мех теплый, как грел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Кто же это? (белк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- ЗдравствуйТЕ, белочта (цок-цок). Это так белочка с вами здоровается. Поздоровайтесь и вы с ней. (дети цокают). Погладьте белочку, какая у нее шерстка? (мягкая, пушистая, теплая)</w:t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Как называется домик белки? (дупло)</w:t>
      </w:r>
    </w:p>
    <w:p>
      <w:pPr>
        <w:pStyle w:val="Normal"/>
        <w:tabs>
          <w:tab w:val="clear" w:pos="1134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А как называют детенышей белки?</w:t>
      </w: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 xml:space="preserve"> ( бельчата правильно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- В домике у белок много запасов на зиму. Как вы думаете что она заготовила? (грибы, шишки, орех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- Белки очень любит шишки, давайте мы их угостим шишками. Посмотрите, что есть в моей корзинке (дети рассматривают содержимое, достают шишки). , Давайте посчитаем-3, сколько-3белки, давайте каждой белочке дадим по одной шишке. поровну ли досталось шишек белкам, да. Три и три  – поровну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- Давайте спросим у белочек, не они ли потеряла бусы? (белочки, скажи, пожалуйста, это вы потеряли бусы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- Ничего не говорят белочки, видно не они хозяйки ледяных бу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Пойдемте ребята дальш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Зашагали ножки прямо по дорожки.( Идем друг за другом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Вот как мы шагаем ножки поднимае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- А это кто спрятался в сугробе, его совсем не видн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- Посмотрите, под кустиком белый заинька сидит, хвостик у него дрожи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- Как дрожит хвостик у зайчика? Покажем язычком (упражнение движение языка влево и вправо)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- Давайте позовем его тихонечко. А теперь погромче: «иди к нам, зайка! » (дети повторяют приглашение). Здравствуй, зайка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- Посмотрите, какой зайка? Какая у него шубка? (белая, пушистая, теплая)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- У зайца есть домик? (нет, он прячется и спит в снегу, под елками; белого зайца на белом снегу совсем не видно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- От кого он прячется? (от лисы и волка) .</w:t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А когда закончится зима, снег растает, зайка поменяет шубку и станет серым.</w:t>
      </w:r>
    </w:p>
    <w:p>
      <w:pPr>
        <w:pStyle w:val="Normal"/>
        <w:tabs>
          <w:tab w:val="clear" w:pos="1134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А как называют детенышей зайца? ( зайчата)</w:t>
      </w: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Затруднение. (Даем новые знани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- Ребята, а вы знаете, чем питается зайка зимой в лесу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Предположительные ответы детей. ( Зайцы зимой питаются корой деревьев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Давайте угостим зайку морковками.  3 морковки. (дети из корзины достают морковку)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- Зайка хочет с вами поигра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Физминут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Заяц» ИК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- Зайчик убежал и ни чего нам не сказал. Пойдем дальше искать хозяина бу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- Смотрите, кто-то здесь прячется в нор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- Здравствуй, лисичка! (дети здороваютс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- Мне кажется, что лисичка грустная. МИМИКА, какая лисичка грустная, давайте покажем. (Дети  мимикой показывают грустную лисичку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Почему грустит лисичка? (наверное это она потеряла бусы, надо их вернуть). Достаем из корзинки пакет с водой.  - А где же бусы? Почему их нет? (они растаяли)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 xml:space="preserve">- Как же нам лисичке помочь? (можно купить, сделать а я вам предлагаю  нарисовать бусы)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рисовать бусы на крупе</w:t>
      </w: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- Бусы готовы! Вот тебе лисичка новые, красивые бусы, посмотри  и не грусти больше (она благодарит ребят)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III. Заключительная час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-Хорошо в лесу зимой, но, а нам пора домой. Повернись. покружись и в саду окажис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55555"/>
          <w:sz w:val="24"/>
          <w:szCs w:val="24"/>
        </w:rPr>
        <w:t>А как мы смогли помочь лисичке? Какие, ребята, вы были сегодня внимательные, заботливые, добрые, умны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Воспитатель: Ну как, ребята, понравилось  вам наше путешествие в лес? Каких диких животных мы повстречали?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5:10:00Z</dcterms:created>
  <dc:creator/>
  <dc:description/>
  <cp:keywords/>
  <dc:language>en-US</dc:language>
  <cp:lastModifiedBy>Пользователь</cp:lastModifiedBy>
  <cp:lastPrinted>2015-04-09T08:08:00Z</cp:lastPrinted>
  <dcterms:modified xsi:type="dcterms:W3CDTF">2020-01-08T13:17:00Z</dcterms:modified>
  <cp:revision>5</cp:revision>
  <dc:subject/>
  <dc:title/>
</cp:coreProperties>
</file>