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1"/>
        <w:gridCol w:w="2551"/>
        <w:gridCol w:w="2693"/>
        <w:gridCol w:w="142"/>
        <w:gridCol w:w="2835"/>
        <w:gridCol w:w="2835"/>
      </w:tblGrid>
      <w:tr>
        <w:trPr>
          <w:trHeight w:val="270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,  23 декабря.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я «Новый год. Зимние забавы».                                                                                                                                           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огащение знаний детей о зимних праздниках, новогодних играх, забав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деятельность педагога и воспитаннико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деятельность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в режимных момента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лендарем природы.                                                   Беседа с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има полна чудес и забав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формирование представления о значении физической активности для здоровья человека, формировать у детей потребность в здоровом образе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Марком, Настей Р.,Аександрой.-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фломастеры, цветные карандаши “Нарисуй любимого сказочного героя”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развивать воображение, творческие способности, изобразительные умения, речь; активировать словар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с детьм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дь смелым».                                 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понятиями «смелость» и «трусость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оспитанников в центрах развивающей активности: настольно- печатные игры по желанию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ллюстраций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иг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b/>
              </w:rPr>
              <w:t>9.</w:t>
            </w:r>
            <w:r>
              <w:rPr>
                <w:rStyle w:val="C3"/>
                <w:b/>
                <w:color w:val="000000"/>
              </w:rPr>
              <w:t xml:space="preserve">00-9.30 ФЭМП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3"/>
                <w:color w:val="000000"/>
              </w:rPr>
              <w:t>Тема «</w:t>
            </w:r>
            <w:r>
              <w:rPr>
                <w:b/>
              </w:rPr>
              <w:t>Новый год. Зимние забавы</w:t>
            </w:r>
            <w:r>
              <w:rPr>
                <w:rStyle w:val="C3"/>
              </w:rPr>
              <w:t xml:space="preserve">».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3"/>
                <w:color w:val="000000"/>
              </w:rPr>
              <w:t>Цель.</w:t>
            </w:r>
            <w:r>
              <w:rPr>
                <w:rFonts w:eastAsia="Calibri"/>
                <w:lang w:eastAsia="en-US"/>
              </w:rPr>
              <w:t xml:space="preserve"> Закрепление представления о последовательности времен и месяцев года. Развитие умения объединять части в целое множество устанавливать отношение между целыми и частью множества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. </w:t>
            </w:r>
            <w:r>
              <w:rPr>
                <w:rFonts w:eastAsia="Calibri"/>
                <w:lang w:eastAsia="en-US"/>
              </w:rPr>
              <w:t>Помораева И.А., Позина В.А. «Формирование элементарных математических представлений. Подготовительная к школе группа (6-7 лет)»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>10.00-10.30 Физическая культура</w:t>
            </w:r>
            <w:r>
              <w:rPr>
                <w:rFonts w:eastAsia="Calibri"/>
                <w:lang w:eastAsia="en-US"/>
              </w:rPr>
              <w:t xml:space="preserve"> по плану инструктора по физической культуре </w:t>
            </w:r>
          </w:p>
          <w:p>
            <w:pPr>
              <w:pStyle w:val="Normal"/>
              <w:tabs>
                <w:tab w:val="clear" w:pos="708"/>
                <w:tab w:val="left" w:pos="10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40- 16.10 Ознакомление с окружающим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. Зим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Формирование представления детей о праздновании Нового года в нашей стране и других странах, о символах, традициях и обычаях праздника «Ознакомление с предметным и социальным окружением. Подготовительная к школе группа. Соломенникова О.А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9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</w:rPr>
              <w:t>Наблюдение за елью</w:t>
            </w:r>
            <w:r>
              <w:rPr/>
              <w:t xml:space="preserve">.                                     </w:t>
            </w:r>
            <w:r>
              <w:rPr>
                <w:b/>
              </w:rPr>
              <w:t>Цель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Уточнять знания об отличиях натуральной ели </w:t>
            </w:r>
            <w:r>
              <w:rPr>
                <w:rFonts w:eastAsia="Calibri"/>
                <w:color w:val="000000"/>
                <w:lang w:eastAsia="en-US"/>
              </w:rPr>
              <w:t xml:space="preserve">от искусственной.                                           </w:t>
            </w:r>
            <w:r>
              <w:rPr>
                <w:rFonts w:eastAsia="Calibri"/>
                <w:b/>
                <w:color w:val="000000"/>
                <w:lang w:eastAsia="en-US"/>
              </w:rPr>
              <w:t>П\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b/>
                <w:lang w:eastAsia="en-US"/>
              </w:rPr>
              <w:t>Снежная карусель</w:t>
            </w:r>
            <w:r>
              <w:rPr>
                <w:rFonts w:eastAsia="Calibri"/>
                <w:lang w:eastAsia="en-US"/>
              </w:rPr>
              <w:t>».</w:t>
            </w:r>
          </w:p>
          <w:p>
            <w:pPr>
              <w:pStyle w:val="C2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</w:t>
            </w:r>
            <w:r>
              <w:rPr>
                <w:rFonts w:eastAsia="Calibri"/>
                <w:lang w:eastAsia="en-US"/>
              </w:rPr>
              <w:t>. Учить действовать по сигналу воспитателя, постепенно убыстряя темп бега в хоровод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мальчиками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и в корз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метать в горизонтальную ц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умения в правильной последовательности собираться на прогулк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пи сне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ести к пониманию связи между состоянием снега и температурой воздуха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>.</w:t>
            </w:r>
          </w:p>
        </w:tc>
      </w:tr>
      <w:tr>
        <w:trPr>
          <w:trHeight w:val="2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Ч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тение худ. лит. </w:t>
            </w:r>
            <w:r>
              <w:rPr>
                <w:rFonts w:eastAsia="Calibri"/>
                <w:color w:val="000000"/>
                <w:lang w:eastAsia="en-US"/>
              </w:rPr>
              <w:t xml:space="preserve">-  </w:t>
            </w:r>
            <w:r>
              <w:rPr>
                <w:rFonts w:eastAsia="Calibri"/>
                <w:lang w:eastAsia="en-US"/>
              </w:rPr>
              <w:t>Д. Мамин-Сибиряк "Сказка про Комара Комаровича – Длинный нос и про Мохнатого Мишу – Короткий хвост"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Цель.</w:t>
            </w:r>
            <w:r>
              <w:rPr>
                <w:rFonts w:eastAsia="Calibri"/>
                <w:lang w:eastAsia="en-US"/>
              </w:rPr>
              <w:t xml:space="preserve"> Познакомить детей с авторской литературной сказкой. Помочь им понять, почему автор так уважительно называет ком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музыкальных зарисовок к новогоднему утреннику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ая бесе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Правила поведения детей на прогулке зимо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целью закрепления правил поведения в лес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 «Сервируем стол к обе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                           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умения оказывать посильную помощь в сервировке ст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ллюстраций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Матвеем, Виктором, Киро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у «Назов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Развитие звуковой культуры речи, закрепление умения подбирать слова с определенным зву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с детьми о правилах поведения за столом (жевать с закрытым ртом, пользоваться салфетками). Цель: закрепление правил этикет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- художественная дея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едметно пространственной среды в группе – подбор иллюстраций по ЗОЖ зимой.</w:t>
            </w:r>
          </w:p>
        </w:tc>
      </w:tr>
      <w:tr>
        <w:trPr>
          <w:trHeight w:val="17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учивание Русской народной иг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жный 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вать двигательную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девочками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и в корз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метать в горизонтальную ц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умения в правильной последовательности собираться на прогулку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с вынос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материала для уголка экспериментирования.</w:t>
            </w:r>
          </w:p>
        </w:tc>
      </w:tr>
      <w:tr>
        <w:trPr>
          <w:trHeight w:val="27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ОЖ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правильном питании и пользе витаминов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хранение и укрепление здоровья детей через использование здоровьесберегающих технологий с учетом индивидуальных возможностей и способ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Денисом, Матвеем, Тимофеем. -  вырезание по контуру.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лкой моторики рук, умения вырезать не меняя конту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«Помоги воспитател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.               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оспитание навыков самообслуживания и взаимоотношения при уборки игровы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а для выставки картин по теме недели.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, 24 декабря.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я «Новый год. Зимние забавы».                                                                                                                                                                                                                                                                       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огащение знаний детей о зимних праздниках, новогодних играх, забав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деятельность педагога и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деятельность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на тему: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чему люди зимой мерзнут, а звери нет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вать мышление, память, умение анализировать, делать выв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Тимофеем, Артемом, Анастасией Р.-  д\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ссоци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внимания, памяти, наблюдательности и логического мыш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ый разговор с деть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необходимости соблюдения правил гигиены, чистая и грязная одеж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правил этике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р материала для коллективной работе- рисунки, вырезки газет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-9.30 Обучение грам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. Зимние заба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пройденного материала Н.В. Нищева «Обучение грамоте детей дошкольного возраста».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45-11.15 Хореограф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лану хореографа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40-16.10 Музы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блюдение за зимующими птицами.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знаний о синице, совершенствование умения находить отличительные признаки (внешний вид, голос, повадки).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ы мороза не боимся», «Ловишка».                              Труд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с Катей, Лизой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сохранение равновес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умения правильно размещать свои вещи в шкафу, аккуратно складывать и развешивать одежду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орки на участ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. лит.</w:t>
            </w:r>
            <w:r>
              <w:rPr/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тематического альбом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детей в связных высказываниях повествовательного характ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Семеном,  Ярославой Т, Ксенией – д/и «Чем полезны витамин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     «Сделай доброе дел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.                          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ершенствование умения детей пользоваться правилами этик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ильной помощи младшему воспитателю в уборке со ст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р материала для коллективной работе- рисунки, вырезки газет и др.</w:t>
            </w:r>
          </w:p>
        </w:tc>
      </w:tr>
      <w:tr>
        <w:trPr>
          <w:trHeight w:val="24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Ксенией, Пелагеей, Лизой – разучивание скороговорок с целью развития речи, памяти, мыш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ти в дом – радость в нём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.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гостевого этикета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- предложить настольно-печат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ор материала для коллективной работе- рисунки, вырезки газет и д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ить эстаф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    -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й сне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                 -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ери снегов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у детей ловкости, сообразительности, наход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работа с Денисом, Артемом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сохранение равновес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я одеваться на прогулку, правильно и аккуратно размещать свои вещи в шка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горк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репродукций картин художников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».                            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стойчивого интереса к изобрази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Ольгой, Марком, Данилом –             д\у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нь».                           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умения ориентироваться в цветовой гамме, подбирать предметы по величине, силуэ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ираемся домой».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крепление умения оказывать посильную помощь партнеру по иг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деятельность детей – формирование умения находить себе занятие по интересам, играть вместе с другими детьми, избегая конфликтных ситуаций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ор материала для коллективной работе- рисунки, вырезки газет и др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410"/>
        <w:gridCol w:w="2693"/>
        <w:gridCol w:w="2977"/>
        <w:gridCol w:w="2835"/>
      </w:tblGrid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, 25 декабря. 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я «Новый год. Зимние забавы».                                                                                                                                                                                                                                                                       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огащение знаний детей о зимних праздниках, новогодних играх, забав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деятельность педагога и воспитанник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деятельность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-сказок из серии «Мужик и медвед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Анастасией Р., Варей, Ксенией–                                                 д\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йди 10 отличи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умения сравнивать предметы, находить отличительные особенности, сравнивать предметы друг с друг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eastAsia="Calibri"/>
                <w:lang w:eastAsia="en-US"/>
              </w:rPr>
              <w:t>Ситуативный разговор с детьми «</w:t>
            </w:r>
            <w:r>
              <w:rPr>
                <w:rFonts w:eastAsia="Calibri"/>
                <w:b/>
                <w:lang w:eastAsia="en-US"/>
              </w:rPr>
              <w:t>Справедливость – хорошее качество человека</w:t>
            </w:r>
            <w:r>
              <w:rPr>
                <w:rFonts w:eastAsia="Calibri"/>
                <w:lang w:eastAsia="en-US"/>
              </w:rPr>
              <w:t xml:space="preserve">».                                   </w:t>
            </w:r>
            <w:r>
              <w:rPr>
                <w:rFonts w:eastAsia="Calibri"/>
                <w:b/>
                <w:lang w:eastAsia="en-US"/>
              </w:rPr>
              <w:t>Цель.</w:t>
            </w:r>
            <w:r>
              <w:rPr>
                <w:rFonts w:eastAsia="Calibri"/>
                <w:lang w:eastAsia="en-US"/>
              </w:rPr>
              <w:t xml:space="preserve"> Формирование умения справедливо и доброжелательно оценивать поступки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оспитанников в центрах развивающе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 иг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зрительно и тактильно анализировать контур предмета, добавляя недостающую дет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коллективной работ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Новый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-9.30 ФЭМП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Тема «</w:t>
            </w:r>
            <w:r>
              <w:rPr>
                <w:b/>
              </w:rPr>
              <w:t>Новый год. Зимние забавы</w:t>
            </w:r>
            <w:r>
              <w:rPr/>
              <w:t>».                                                                                                                                                                                                                                 Цель.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  <w:r>
              <w:rPr>
                <w:rFonts w:eastAsia="Calibri"/>
                <w:lang w:eastAsia="en-US"/>
              </w:rPr>
              <w:t>Закрепление представления о последовательности времен и месяцев года. Развитие умения объединять части в целое множество устанавливать отношение между целыми и частью множества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. </w:t>
            </w:r>
            <w:r>
              <w:rPr>
                <w:rFonts w:eastAsia="Calibri"/>
                <w:color w:val="000000"/>
                <w:lang w:eastAsia="en-US"/>
              </w:rPr>
              <w:t xml:space="preserve"> Помораева И.А., Позина В.А. «Формирование элементарных математических представлений. Подготовительная к школе группа (6-7 лет)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0-10.10 Художествен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  <w:sz w:val="26"/>
                <w:szCs w:val="26"/>
              </w:rPr>
              <w:t>Чтение «Снежная королева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6"/>
                <w:szCs w:val="26"/>
              </w:rPr>
              <w:t>познакомить учащихся со сказкой «Снежная королева», развивать интерес учащихся к чтению сказок Г.Х. Андерсена, к зарубежным сказкам, воспитывать любовь к чтен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40-11.10 Рис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руководител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40-16.10 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. Зим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Работа с сюжетной карти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Выяснение, как дети освоили умения озаглавливать картину и составлять план рассказа. Гербова В.В. «Развитие речи в детском саду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к школе группа (6-7 лет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снегопадом.                               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ение знаний и представлений о погоде зимой.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игуры», «Лохматый пес».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девочками- бег с препятствиями с целью развития быстроты, вынослив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умения в правильной последовательности собираться на прогулку, оказывать помощь сверстн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о растения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представлений о свойствах солнца.                          Картотека опытов 47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. лит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тение Р. н. с. «Снегурочка» с целью формирования умения общаться со взрослыми и сверстниками по содержанию прочитанно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новогодних пес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с детьм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й выслушивать друг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Формирования умения слушать собесед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по ст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Воспитывать желание помогать взрослым, уважение к их тру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коллективной работ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Новый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новогодних пес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«Лучший друг всегда помож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.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крепление умения находить решения в проблемных ситуац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принять участие в изготовлении шапочек и атрибутов для драматизации сказ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коллективной работ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Новый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1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знакомление с р.н.и.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/>
                <w:b/>
                <w:color w:val="000000"/>
                <w:lang w:eastAsia="en-US"/>
              </w:rPr>
              <w:t>На северном полюсе</w:t>
            </w:r>
            <w:r>
              <w:rPr>
                <w:rFonts w:eastAsia="Calibri"/>
                <w:color w:val="000000"/>
                <w:lang w:eastAsia="en-US"/>
              </w:rPr>
              <w:t>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атизировать представления детей о многообразии животного мира и их связи со средой об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нгвины и медвед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жнять в умении имитировать движения животных; развивать пластику, координацию дви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е в беге, увертываясь от ловящег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ения быстро и в правильной последовательности собираться на прогул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Все о растениях».                                    Ц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свойствах солнца.                          Картотека опытов 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цветную бумагу, картон, клей для изгото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й работы с детьми- коллаж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Новый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вать воображение, фантазии. Совершенствование умения работать в коллективе, оказывая посильную помощь сверст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о Львом, Денисом, Варварой-                                              д\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Чьи следы?».                              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азвитие мышления, памяти, мелкой моторики рук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то такое хорошо, и что такое плохо».                            Ц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навыков самообслуживания (формирование привычки бережно относиться к личным вещам и вещам сверстников).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деятельность детей с целью развития самостоятельности, коммуникативных навыков общения со сверстник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коллектив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. Новый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03"/>
        <w:gridCol w:w="2809"/>
        <w:gridCol w:w="2693"/>
        <w:gridCol w:w="2977"/>
        <w:gridCol w:w="2835"/>
      </w:tblGrid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, 26 декабря.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я «Новый год. Зимние забавы».                                                                                                                                                                                                                                                                       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огащение знаний детей о зимних праздниках, новогодних играх, забав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деятельность педагога и воспитанник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деятельность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плекс II.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альчиковой гимнастики «Коньки».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ширение кругозора детей, развитие мелкой моторики рук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Настей, Ольгой, Рито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у «Палочки считал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Развитие мышления памяти, мелкой моторики ру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приготовиться к приходу гостей?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представления о празднике Новый год, о традициях и обычаях празднования праздника в кругу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оспитанников в центрах развивающей активности: рисование пес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 для с.-р./и. «Встречаем новый год». 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-9.30 Обучение грам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/>
              <w:t>Повтор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Нищева «Обучение грамоте детей дошкольного возраста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10-10.40 Бассейн 1 г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плава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0-11.20 Бассейн 2 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плану инструктора по пла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40-16.10 Музы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-16.50 Физическая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прогулка 4.                                     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знаний о наземном транспорте, зная правила дорожного дви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овогодняя пора», Труд на участк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девочками – игры с мяч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умения в правильной последовательности собираться на прогул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для уголка экспериментирования.</w:t>
            </w:r>
          </w:p>
        </w:tc>
      </w:tr>
      <w:tr>
        <w:trPr>
          <w:trHeight w:val="22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ихотворения А.С. П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имний веч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знакомление с творчеством писателя, обсуждение новых понят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артикуляционной гимнас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ая бесе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Играем вмест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целью закрепления умения оказывать помощь в игре сверстн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 «Поможем взросло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                           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умения оказывать посильную помощь в убор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 для с.-р./и. «Встречаем новый год». </w:t>
            </w:r>
          </w:p>
        </w:tc>
      </w:tr>
      <w:tr>
        <w:trPr>
          <w:trHeight w:val="1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ая беседа с детьм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й и соблюдай правила!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обсуждением иллюстраций, связанных с правилами поведения дома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- художественная деятельность (трафареты и карандаш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 для с.-р./и. «Встречаем новый год». 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ление эстонской народной игрой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олпа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у детей ловкости, умения ориентироваться в пространств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девочками- разучивание закличек с целью активизации речи, развития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умения быстро и в правильной последовательности собираться на про ул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для уголка экспериментирования</w:t>
            </w:r>
          </w:p>
        </w:tc>
      </w:tr>
      <w:tr>
        <w:trPr>
          <w:trHeight w:val="2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ить с.-р. иг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атрибутов для с.-р./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речаем новый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азвитие умения использовать ролевую речь, устанавливая ролевые отношения, вести ролевой диалог, избегая конфликтов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ы играли вмес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с целью закрепления умения оказывать посильную помощь в уборке игровых з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е экспериментирования - опыты с вод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трибутов для с.-р./и. «Встречаем новый год». 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 нед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, 27 декабря.</w:t>
            </w:r>
          </w:p>
        </w:tc>
      </w:tr>
      <w:tr>
        <w:trPr>
          <w:trHeight w:val="27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неделя «Новый год. Зимние забавы».                                                                                                                                                                                                                                                                       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огащение знаний детей о зимних праздниках, новогодних играх, забав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деятельность педагога и воспитанник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деятельность воспитанник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Р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 II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настольно-печатные игры по желанию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. работа с Василием, Тимофеем, Ярославой, Данилом -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\и «Угадай, что опиш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                       Цель. Развитие умения описывать объект, описывая характерные призна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с детьм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могает гигиена».                                 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ять представление о составляющих здорового образа жизни и способах укрепления здоров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оспитанников в центрах развивающей активности:                                     работа с деревянным  конструкто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демонстрационного материала (Обучение грамоте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9.30 Хореограф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хореограф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20-10.50 Лепка/ апплик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руководителя</w:t>
            </w:r>
          </w:p>
          <w:p>
            <w:pPr>
              <w:pStyle w:val="Normal"/>
              <w:tabs>
                <w:tab w:val="clear" w:pos="708"/>
                <w:tab w:val="left" w:pos="102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40- 16.10 Ознакомление с окружающим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. Зимние заба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/>
              <w:t>Цель. «Ознакомление с предметным и социальным окружением. Подготовительная к школе группа Соломенникова О.А</w:t>
            </w:r>
          </w:p>
        </w:tc>
      </w:tr>
      <w:tr>
        <w:trPr>
          <w:trHeight w:val="1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деревьями.                                     Це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детей о сезонных изменениях в природе.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а Мороза», «День-ночь».                                   Труд на участк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мальчиками – игры с кольцебро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умения правильно размещать свои вещи в шкафу, аккуратно складывать и развешивать одежду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для уголка экспериментирования.</w:t>
            </w:r>
          </w:p>
        </w:tc>
      </w:tr>
      <w:tr>
        <w:trPr>
          <w:trHeight w:val="18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худ. ли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накомство с японской  сказкой «Земляника под снегом».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знакомление с творчеством японского народа, обсуждение новых сл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ая бесе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Правила поведения детей на уборке урожа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целью закрепления правил поведения на огороде детского сада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журными «Накрываем стол к обе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                           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умения оказывать посильную помощь в убор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демонстрационного материала (Обучение грамоте)</w:t>
            </w:r>
          </w:p>
        </w:tc>
      </w:tr>
      <w:tr>
        <w:trPr>
          <w:trHeight w:val="22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ая беседа с детьм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хорошего тон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обсуждением иллюстраций, связанных с правилами поведения в помещ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деятельность воспитанников в центрах развивающей активности- художественная деятельность (трафареты, фломастера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демонстрационного материала (Обучение грамоте)</w:t>
            </w:r>
          </w:p>
        </w:tc>
      </w:tr>
      <w:tr>
        <w:trPr>
          <w:trHeight w:val="2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ить спортивный инвентарь для самостоятельных игр. 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ормирование умения детей ориентироваться в пространстве, развитие сноровки и быстрот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девочками- развитие умения метать вда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умения  правильно размещать свои вещи в шкафу, аккуратно складывать и развешивать одежду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с выносн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материала для уголка экспериментирования.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ЧЕ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 xml:space="preserve">Театрализованная деятельность- </w:t>
            </w:r>
            <w:r>
              <w:rPr>
                <w:color w:val="000000"/>
              </w:rPr>
              <w:t>Драматизация сказки «Заюшкина избушка». Цель: воспитывать артистические качества, раскрывать творческий потенциал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ситуация с детьми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имние опасност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обсуждением иллюстраций, связанных с правилами поведения на ул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воспитанников в центрах развивающей активности- настольные игры по желанию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демонстрационного материала (Обучение грамоте)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612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25">
    <w:name w:val="c25"/>
    <w:qFormat/>
    <w:rPr/>
  </w:style>
  <w:style w:type="character" w:styleId="C9">
    <w:name w:val="c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06:00Z</dcterms:created>
  <dc:creator>user</dc:creator>
  <dc:description/>
  <cp:keywords/>
  <dc:language>en-US</dc:language>
  <cp:lastModifiedBy>Nail</cp:lastModifiedBy>
  <cp:lastPrinted>2016-10-12T09:40:00Z</cp:lastPrinted>
  <dcterms:modified xsi:type="dcterms:W3CDTF">2019-12-22T13:05:00Z</dcterms:modified>
  <cp:revision>172</cp:revision>
  <dc:subject/>
  <dc:title/>
</cp:coreProperties>
</file>