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-175895</wp:posOffset>
                </wp:positionV>
                <wp:extent cx="649224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-13.85pt;width:511.15pt;height:755.95pt;mso-wrap-style:none;v-text-anchor:middle">
                <v:fill o:detectmouseclick="t" type="solid" color2="black"/>
                <v:stroke color="black" weight="57240" dashstyle="shortdot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«ДАНЦЕВСКАЯ ОСНОВНАЯ ОБЩЕОБРАЗОВАТЕЛЬНАЯ ШКОЛА»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/>
        <w:t>Директор школы:</w:t>
      </w:r>
    </w:p>
    <w:p>
      <w:pPr>
        <w:pStyle w:val="Normal"/>
        <w:jc w:val="right"/>
        <w:rPr/>
      </w:pPr>
      <w:r>
        <w:rPr/>
        <w:t>___________/Забальская Н.А. /</w:t>
      </w:r>
    </w:p>
    <w:p>
      <w:pPr>
        <w:pStyle w:val="Normal"/>
        <w:jc w:val="right"/>
        <w:rPr/>
      </w:pPr>
      <w:r>
        <w:rPr/>
        <w:t>«     » __________2019 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Heading6"/>
        <w:jc w:val="right"/>
        <w:rPr/>
      </w:pPr>
      <w:r>
        <w:rPr/>
      </w:r>
    </w:p>
    <w:p>
      <w:pPr>
        <w:pStyle w:val="Heading6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Heading4"/>
        <w:rPr/>
      </w:pPr>
      <w:r>
        <w:rPr/>
        <w:t>ПЛАН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РАБОТЫ  КЛАССНОГО РУКОВОДИТЕЛ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52"/>
        </w:rPr>
        <w:t xml:space="preserve">8 класс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2019/2020 уч.год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>
          <w:sz w:val="28"/>
          <w:szCs w:val="28"/>
        </w:rPr>
        <w:t>Классный руководитель</w:t>
      </w:r>
      <w:r>
        <w:rPr>
          <w:sz w:val="32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Правдина Зинаида Георгиевна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32"/>
        </w:rPr>
      </w:pPr>
      <w:r>
        <w:rPr>
          <w:sz w:val="32"/>
        </w:rPr>
        <w:t>2019год</w:t>
      </w:r>
    </w:p>
    <w:p>
      <w:pPr>
        <w:pStyle w:val="Normal"/>
        <w:tabs>
          <w:tab w:val="clear" w:pos="708"/>
          <w:tab w:val="left" w:pos="28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32"/>
        </w:rPr>
      </w:pPr>
      <w:r>
        <w:rPr>
          <w:sz w:val="32"/>
        </w:rPr>
      </w:r>
    </w:p>
    <w:p>
      <w:pPr>
        <w:pStyle w:val="C4c15c64c108"/>
        <w:spacing w:before="0" w:after="0"/>
        <w:jc w:val="center"/>
        <w:rPr>
          <w:color w:val="000000"/>
        </w:rPr>
      </w:pPr>
      <w:r>
        <w:rPr>
          <w:rStyle w:val="C0c27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4c15"/>
        <w:spacing w:lineRule="atLeast" w:line="270" w:before="0" w:after="0"/>
        <w:jc w:val="center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                          </w:t>
      </w:r>
    </w:p>
    <w:p>
      <w:pPr>
        <w:pStyle w:val="C4c15"/>
        <w:spacing w:lineRule="atLeast" w:line="270" w:before="0" w:after="0"/>
        <w:jc w:val="right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</w:t>
      </w:r>
      <w:r>
        <w:rPr>
          <w:rStyle w:val="C0"/>
          <w:color w:val="000000"/>
          <w:sz w:val="28"/>
          <w:szCs w:val="28"/>
        </w:rPr>
        <w:t>Если вы удачно      выберете труд</w:t>
      </w:r>
    </w:p>
    <w:p>
      <w:pPr>
        <w:pStyle w:val="C4c15"/>
        <w:spacing w:lineRule="atLeast" w:line="270" w:before="0" w:after="0"/>
        <w:jc w:val="right"/>
        <w:rPr>
          <w:color w:val="000000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   </w:t>
      </w:r>
      <w:r>
        <w:rPr>
          <w:rStyle w:val="C0"/>
          <w:color w:val="000000"/>
          <w:sz w:val="28"/>
          <w:szCs w:val="28"/>
        </w:rPr>
        <w:t>и вложите в него всю свою душу, </w:t>
      </w:r>
    </w:p>
    <w:p>
      <w:pPr>
        <w:pStyle w:val="C4c15"/>
        <w:spacing w:lineRule="atLeast" w:line="270" w:before="0" w:after="0"/>
        <w:jc w:val="right"/>
        <w:rPr>
          <w:color w:val="000000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                         </w:t>
      </w:r>
      <w:r>
        <w:rPr>
          <w:rStyle w:val="C0"/>
          <w:color w:val="000000"/>
          <w:sz w:val="28"/>
          <w:szCs w:val="28"/>
        </w:rPr>
        <w:t>то счастье вас отыщет.</w:t>
      </w:r>
    </w:p>
    <w:p>
      <w:pPr>
        <w:pStyle w:val="C4c63"/>
        <w:spacing w:lineRule="atLeast" w:line="270" w:before="0" w:after="0"/>
        <w:jc w:val="right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.Д. Ушинский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c63"/>
        <w:spacing w:lineRule="atLeast" w:line="270" w:before="0" w:after="0"/>
        <w:jc w:val="right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c35c5"/>
        <w:spacing w:lineRule="atLeast" w:line="27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Для меня быть классным руководителем – это радость общения, это круг своих детей, это реализация педагогического сотрудничества, это стремление быть нужным каждому своему воспитаннику, это радость небольших достижений и больших побед. Я убедилась в том, что успех приходит тогда, когда проявляешь искреннюю любовь к детям, принципиальность, тактичную требовательность, справедливость, неподдельный интерес к жизни и личности каждого воспитанника.</w:t>
      </w:r>
    </w:p>
    <w:p>
      <w:pPr>
        <w:pStyle w:val="C4c5"/>
        <w:spacing w:lineRule="atLeast" w:line="270" w:before="0" w:after="0"/>
        <w:jc w:val="both"/>
        <w:rPr>
          <w:color w:val="000000"/>
        </w:rPr>
      </w:pPr>
      <w:r>
        <w:rPr>
          <w:rStyle w:val="C0"/>
          <w:color w:val="000000"/>
        </w:rPr>
        <w:t>Конечный продукт – выпускник школы, творческая личность, индивидуальность, личность, умеющая работать в коллективе и для коллектива, здоровая и любящая вести, здоровый образ жизни, личность, умеющая ориентироваться в современном мире профессий и самоопределиться, личность, которая имеет гражданскую позицию, любящую свое государство, свое историческое культурное наследие.</w:t>
      </w:r>
      <w:r>
        <w:rPr>
          <w:color w:val="000000"/>
        </w:rPr>
        <w:br/>
      </w:r>
      <w:r>
        <w:rPr>
          <w:rStyle w:val="C0"/>
          <w:color w:val="000000"/>
        </w:rPr>
        <w:t>   Воспитание – это повседневная совместная работа учащихся, родителей, педагогов и классных руководителей. Оно неотделимо от образования, являясь первостепенной задачей. Поэтому воспитательная система класса – это не просто совокупность мероприятий, а единый организм, действующий и развивающийся согласно законам развития общества, его современных требований, его устоявшихся моральных и нравственных ценностей.</w:t>
      </w:r>
    </w:p>
    <w:p>
      <w:pPr>
        <w:pStyle w:val="C4c5"/>
        <w:spacing w:lineRule="atLeast" w:line="270"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Выбор профессии - одно из важных решений, которое необходимо принять в подростковом возрасте. К сожалению, многие подростки недостаточно знают о конкретных особенностях каждого вида деятельности и не всегда учитывают свои профессиональные интересы и склонности, выбирая профессию. Данная программа позволит подросткам в доброжелательной и непринужденной обстановке рассмотреть и осознать проблему профессионального самоопределения для каждого конкретного учащегося старших классов.</w:t>
      </w:r>
    </w:p>
    <w:p>
      <w:pPr>
        <w:pStyle w:val="C4c5"/>
        <w:spacing w:lineRule="atLeast" w:line="270"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Первая серьёзная жизненная проблема, с которой сталкивается старшеклассник – это выбор будущей профессии. Вопрос"Кем я буду?" задаёт себе каждый молодой человек. И здесь главное не растеряться, сориентироваться и сделать правильный выбор, соответствующий интересам, способностям, возможностям, ценностным установкам, и, конечно, требованиям, которые предъявляют профессии к личности кандидата.</w:t>
      </w:r>
    </w:p>
    <w:p>
      <w:pPr>
        <w:pStyle w:val="C4c5"/>
        <w:spacing w:lineRule="atLeast" w:line="270"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Вопрос профессионального самоопределения начинает осознаваться учащимися уже в 14-15 лет. Согласно исследованиям лишь 10-15% учащихся имеют твёрдые профессиональные намерения. Примерно столько же вообще не задумываются о своих профессиональных планах. Около 70% не имеют чёткой позиции, сомневаются в выборе. Кроме того, статистика насчитывает около 50 тысяч профессий. Самостоятельно довольно трудно сориентироваться в таком огромном мире профессий. Тем более что чуть ли не каждый год появляются новые и исчезают старые, стираются границы между многими из них, а некоторые постоянно делятся, дробятся.</w:t>
      </w:r>
    </w:p>
    <w:p>
      <w:pPr>
        <w:pStyle w:val="C4c15c115"/>
        <w:spacing w:lineRule="atLeast" w:line="270" w:before="0" w:after="0"/>
        <w:ind w:firstLine="540"/>
        <w:jc w:val="center"/>
        <w:rPr>
          <w:color w:val="000000"/>
        </w:rPr>
      </w:pPr>
      <w:r>
        <w:rPr>
          <w:rStyle w:val="C54c0c27"/>
          <w:b/>
          <w:bCs/>
          <w:color w:val="000000"/>
          <w:u w:val="single"/>
        </w:rPr>
        <w:t>Принцип моей воспитательной работы с детьми</w:t>
      </w:r>
      <w:r>
        <w:rPr>
          <w:rStyle w:val="C0c27"/>
          <w:b/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color w:val="000000"/>
        </w:rPr>
      </w:pPr>
      <w:r>
        <w:rPr>
          <w:rStyle w:val="C0"/>
          <w:color w:val="000000"/>
        </w:rPr>
        <w:t>не запрещать, а направлять;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color w:val="000000"/>
        </w:rPr>
      </w:pPr>
      <w:r>
        <w:rPr>
          <w:rStyle w:val="C0"/>
          <w:color w:val="000000"/>
        </w:rPr>
        <w:t>не управлять, а соуправлять;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color w:val="000000"/>
        </w:rPr>
      </w:pPr>
      <w:r>
        <w:rPr>
          <w:rStyle w:val="C0"/>
          <w:color w:val="000000"/>
        </w:rPr>
        <w:t>не принуждать, а убеждать;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color w:val="000000"/>
        </w:rPr>
      </w:pPr>
      <w:r>
        <w:rPr>
          <w:rStyle w:val="C0"/>
          <w:color w:val="000000"/>
        </w:rPr>
        <w:t>не командовать, а организовывать;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rStyle w:val="C0"/>
          <w:color w:val="000000"/>
        </w:rPr>
      </w:pPr>
      <w:r>
        <w:rPr>
          <w:rStyle w:val="C0"/>
          <w:color w:val="000000"/>
        </w:rPr>
        <w:t>не ограничивать, а предоставлять свободу выбора…</w:t>
      </w:r>
    </w:p>
    <w:p>
      <w:pPr>
        <w:pStyle w:val="Normal"/>
        <w:ind w:left="928" w:hanging="0"/>
        <w:jc w:val="both"/>
        <w:rPr>
          <w:rStyle w:val="C0"/>
          <w:color w:val="000000"/>
        </w:rPr>
      </w:pPr>
      <w:r>
        <w:rPr/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54c0c27"/>
          <w:b/>
          <w:bCs/>
          <w:color w:val="000000"/>
          <w:u w:val="single"/>
        </w:rPr>
        <w:t>Участники: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rStyle w:val="C0"/>
          <w:color w:val="000000"/>
        </w:rPr>
        <w:t>учащиеся 8 класса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Цели воспитательной работы </w:t>
      </w:r>
      <w:r>
        <w:rPr>
          <w:color w:val="000000"/>
        </w:rPr>
        <w:t>в 2015-2016 учебном году определялись в соответствии с основными направлениями воспитательной деятельности, задачами образовательного учреждени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формирование представлений о многообразии культур в современном мире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воспитание толерантного, уважительного отношения к культурам разных народов, национальност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глубокое изучение культуры собственного народа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создание в классном коллективе духа единства, сотрудничества, толерантност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воспитание осознанного стремления к правомерному поведению учащихся, их правовое обуч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влечение учащихся в систему внеурочной и внеклассной деятельности в школе и вне 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    </w:t>
      </w:r>
      <w:r>
        <w:rPr>
          <w:color w:val="000000"/>
        </w:rPr>
        <w:t>В течение учебного года воспитательная работа в классе включала в себя </w:t>
      </w:r>
      <w:r>
        <w:rPr>
          <w:i/>
          <w:iCs/>
          <w:color w:val="000000"/>
        </w:rPr>
        <w:t>три взаимозависимых и взаимосвязанных блока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воспитание в процессе обучения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внеурочная деятель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внешкольная деятельность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лан воспитательной работы на 2015-2016 учебный год включал в себя </w:t>
      </w:r>
      <w:r>
        <w:rPr>
          <w:b/>
          <w:bCs/>
          <w:i/>
          <w:iCs/>
          <w:color w:val="000000"/>
        </w:rPr>
        <w:t>следующ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И ВОСПИТАТЕЛЬНОЙ РАБОТЫ НА УЧЕБНЫЙ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зучение и развитие интересов, любознательности и интеллектуальных способностей учащихся, а так же создание условий для формирования мотивации учения во внеклассной деятельности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Формирование  у учащихся средствами воспитательной работы представлений об общечеловеческих нормах морали (сострадании, милосердии, миролюбии, терпимости по отношению к другим людям и опыта общения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Формирование воспитанности учащихся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оведение в семье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оведение в школе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тношение к старшим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тношение со сверстниками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оведение на улице и в общественных местах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отношение к себе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Укрепление связи: семья – школа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 w:val="24"/>
          <w:szCs w:val="24"/>
        </w:rPr>
      </w:pPr>
      <w:r>
        <w:rPr>
          <w:sz w:val="24"/>
          <w:szCs w:val="24"/>
        </w:rPr>
        <w:t>ОСНОВНЫЕ НАПРАВЛЕНИЯ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43"/>
        <w:gridCol w:w="49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В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гражданского самосознания и чувства патриотизм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жданско-патриотическо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понимания и осознания исторического прошлого и будущего Отечества и своей непосредственной  роли. Помощь в работе  школьного музея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уховно – нравственн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учащихся пониманию смысла человеческого существования, ценности своего существования и ценности существования других люде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о-познавательная 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требности в знаниях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. Трудовая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/>
            </w:pPr>
            <w:r>
              <w:rPr/>
              <w:t>Формирование навыков труд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редставление об особенностях наиболее распространенных профессий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 – эстетическая 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тва учащихся, их смекалки, а также их  интересов в различных областях познания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ая деяте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/>
            </w:pPr>
            <w:r>
              <w:rPr/>
              <w:t>Создать условия для укрепления и сохранения здоровья учащихся. Показать ребенк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мость его физического  состояния для будущего жизнеутверждения, для развития его нравственных качеств и душевных сил, для профессионального становления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рганов детского самоуправ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самостоятельности, ответственности, инициатив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/>
            </w:pPr>
            <w:r>
              <w:rPr/>
              <w:t>Создание атмосферы взаимного доверия.</w:t>
            </w:r>
          </w:p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/>
            </w:pPr>
            <w:r>
              <w:rPr/>
              <w:t>Стимулировать полноценное общение дете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учащимися; Изучение учащихся классного коллектива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индивидуальную диагностику учащихся. Организовать коррекционную работу по проблеме на материале диагностик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/>
            </w:pPr>
            <w:r>
              <w:rPr/>
              <w:t>Создание атмосферы взаимного доверия.</w:t>
            </w:r>
          </w:p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/>
            </w:pPr>
            <w:r>
              <w:rPr/>
              <w:t>Стимулировать полноценное общение родителей с их детьм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наний родителей о формах, методах и средствах полноценного общения с детьми</w:t>
            </w:r>
          </w:p>
        </w:tc>
      </w:tr>
    </w:tbl>
    <w:p>
      <w:pPr>
        <w:pStyle w:val="TextBody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оспитательной работы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 2019 /2020  учебный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четверть СЕНТ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43"/>
        <w:gridCol w:w="3240"/>
        <w:gridCol w:w="2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 (2-6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9-1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(16-20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(23-2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История ГТ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сади дерево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Наши общие дел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час по профилактике экстремиз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не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ый умный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закрепленной территории  школьного дв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закрепленной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эстетическ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 «День знаний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«Нашей школе100 лет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«День учител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дне здоровья (в рамках программы ГТО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паганда спортивных кружков и секц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мо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актива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Выбираем наш акти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 «Мы за здоровый образ жизни»  (организация школьного питания, работа кружков)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/>
        <w:t>ОКТЯБР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268"/>
        <w:gridCol w:w="2835"/>
        <w:gridCol w:w="2552"/>
        <w:gridCol w:w="2551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  (30.09-04.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 (7-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 (14-1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 (21-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НЕД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28.10-01.11) 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Посади дере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равила безопас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.таж по Т/Бна период осенних канику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Твори добро на радость люд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Мое портофоли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ориентацион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презентацию элективных курсов (предпрофильная подгот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кеты «Твои способнос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закрепле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 эсте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учителей</w:t>
            </w:r>
          </w:p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 днем учителя»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нашего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Внимание! Опасная компания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резвость- норма жизни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«Самооценка воспитан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нашего коллекти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тоги 1 четвер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 с целью дальнейшего изучения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родительским комитет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ями отсутствовавшими на родительском собр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стреч родителей отстающих детей с учителями – предме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 «Итоги четверти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 четвер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ОЯБР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77"/>
        <w:gridCol w:w="3260"/>
        <w:gridCol w:w="27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11-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 (18-22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 (25-29)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жба – это 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Азбука нравствен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ориентацион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современных професс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 эсте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тихов «Пару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 газет, открыток</w:t>
            </w:r>
          </w:p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о тебе, мама» (ко дню матери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мся предотвращать и разрешать конфликт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родительским комит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стреч родителей отстающих детей с учителями – предметникам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АБР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77"/>
        <w:gridCol w:w="3260"/>
        <w:gridCol w:w="27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(2-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9-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 (16-20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 (23-27)</w:t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  - «Урок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С чего начинается Род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час  «Что такое честь и порядочность?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игрушек «Лучшая игрушка на главной елке 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газет и плак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декаде общественных на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ориентацион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удожественно  эсте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Доброта истинная и доброта лож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я «Новогодняя игрушка» 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год шагает по стран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ий карнав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ание на лыжах  и конь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редупреждение обмораживания  и травм во время занятий зим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верка дневни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ула безопасн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тоги 2 четвер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 «Роль семьи в развитии моральных качеств подростка</w:t>
            </w:r>
            <w:r>
              <w:rPr>
                <w:color w:val="FF0000"/>
                <w:sz w:val="22"/>
                <w:szCs w:val="22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ями отсутствовавшими на род.собр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родительским комитет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оспитательной работы 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 2010 /2020  учебный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четверть ЯНВА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43"/>
        <w:gridCol w:w="3240"/>
        <w:gridCol w:w="2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II</w:t>
            </w:r>
            <w:r>
              <w:rPr>
                <w:b/>
                <w:sz w:val="22"/>
                <w:szCs w:val="22"/>
              </w:rPr>
              <w:t xml:space="preserve"> НЕДЕЛЯ (28.12-12.01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НЕДЕЛЯ (13-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НЕДЕЛЯ (20-24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НЕДЕЛЯ (27-3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rStyle w:val="C2"/>
              </w:rPr>
              <w:t>Беседа «Нарушение экологического равновесия в местах прожи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Круглый стол «Семья – колыбель духовного рождения человека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  <w:lang w:val="en-US"/>
              </w:rPr>
            </w:pPr>
            <w:r>
              <w:rPr>
                <w:color w:val="808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pacing w:before="0" w:after="280"/>
              <w:rPr/>
            </w:pPr>
            <w:r>
              <w:rPr>
                <w:rStyle w:val="C8c53"/>
              </w:rPr>
              <w:t>Кл. час «День Мудрости»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закрепленной территории  школьного двора  от снег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эстети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 празднику «Татьянин день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праздника «Татьянин ден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Строительство снежного горо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rStyle w:val="C0c53"/>
              </w:rPr>
              <w:t>Беседа</w:t>
            </w:r>
            <w:r>
              <w:rPr>
                <w:rStyle w:val="C8c53"/>
              </w:rPr>
              <w:t> «Значение рационального питания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Выбираем наш актив  на 2 полугодие 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ВРАЛ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43"/>
        <w:gridCol w:w="3240"/>
        <w:gridCol w:w="2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 (3-7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10-1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(17-21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(24-2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Тематический классный час «Патриотизм и современное обществ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Беседа: Правила толерантного повед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февраля – день юного  героя-антифашис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интеллектуальной игре «Мистер Эрудит»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napToGrid w:val="false"/>
              <w:spacing w:before="280" w:after="0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Участие в тренинге «Характер и професси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rStyle w:val="C8"/>
              </w:rPr>
              <w:t>Классный час: Профессии нашего с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Участие в заседании круглого стола «Жизненное самоопределение: Хочу. Могу. Надо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эстетическ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 празднику</w:t>
            </w:r>
          </w:p>
          <w:p>
            <w:pPr>
              <w:pStyle w:val="3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23 февраля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праздника  «23  феврал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rStyle w:val="C8"/>
              </w:rPr>
              <w:t>Беседа: Табакокурение: за и проти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гры на свежем воздух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Военно - патриотическая игра «Зарниц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мо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дневников</w:t>
            </w:r>
            <w:r>
              <w:rPr>
                <w:color w:val="808000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Т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43"/>
        <w:gridCol w:w="3240"/>
        <w:gridCol w:w="2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 (2-6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10-1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(16-20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(23-2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Правовой всеобуч «Лучше знать, чем догадываться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Классный час «Дети - подростки и деньг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pacing w:before="280" w:after="0"/>
              <w:rPr>
                <w:color w:val="808000"/>
                <w:sz w:val="22"/>
                <w:szCs w:val="22"/>
              </w:rPr>
            </w:pPr>
            <w:r>
              <w:rPr/>
              <w:t>Интеллектуальная игра «Мистер Эруд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Классный час «Учимся быть менеджерами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эстетическ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У</w:t>
            </w:r>
            <w:r>
              <w:rPr>
                <w:sz w:val="24"/>
                <w:szCs w:val="24"/>
              </w:rPr>
              <w:t>частие в подготовке праздника 8 Мар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и праздника 8 М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 xml:space="preserve">Принять участие в анкетировании по ЗОЖ (мед. работник)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мо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/>
              <w:t>Тематический классный час, посвященный 8 марта «Корпорация девчон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час «Школа самоорганизаци и – Ты и твое время».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итогам 3 четвер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 родительский лекторий «Суицид среди подростков»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РЕЛЬ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410"/>
        <w:gridCol w:w="2410"/>
        <w:gridCol w:w="2551"/>
        <w:gridCol w:w="2552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 (31.03-03.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6-1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(13-1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(20-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НЕДЕЛЯ (27-3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щешкольной линейке, посвященной Всемирному Дню Зем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Великой Поб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руглого стола «Человек нового тысячелетия – здоровый, духовно развитый граждани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лассный час, посвященный Дню Космонав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napToGrid w:val="false"/>
              <w:spacing w:before="280" w:after="0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ференции для старшеклассников, посвященной Всемирному Дню  нау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Выбор профессии – это серьез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акции «Весенняя неделя добра» (уборка территории шко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абин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эстети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ом вечере,  посвященном Дню юмора и смеха  «Обхохочешься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на лучшую фотографию «Мир вокруг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ЮИД «Безопасное колес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елые старты с участием учащихся, учителей, родителей, посвященные юбилею Великой Победы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дневников</w:t>
            </w:r>
            <w:r>
              <w:rPr>
                <w:color w:val="808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учеб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Что я знаю о своем возрас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118"/>
        <w:gridCol w:w="2943"/>
        <w:gridCol w:w="3240"/>
        <w:gridCol w:w="2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НЕДЕЛЯ (6-8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НЕДЕЛЯ (12-1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НЕДЕЛЯ (18-22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НЕДЕЛЯ (25-2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презентаций о войне «Подвигу жить в веках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«9 Мая - День Победы!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ценностных ориентаций «Нет порока страшнее высокомерия!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летние каникул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позна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000000"/>
                <w:shd w:fill="FFFFFF" w:val="clear"/>
              </w:rPr>
              <w:t>Интеллектуальное казино «Что? Где? Когда?», посвященное истории нашей малой Род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napToGrid w:val="false"/>
              <w:spacing w:before="280" w:after="0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нять участие в акции «Весенняя неделя добра» (уборка территории школы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бинета к ремонту</w:t>
            </w:r>
            <w:r>
              <w:rPr>
                <w:color w:val="808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-эстетическ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«Последний звон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зднику «Последний звонок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азднике «Последний звон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ПДД, ППБ,  в летний период. Проведение инструктаж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ктива.</w:t>
            </w:r>
          </w:p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</w:t>
            </w:r>
            <w:r>
              <w:rPr>
                <w:color w:val="808000"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ы занятости на лет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Анализ воспитательной деятельности за год, постановка целей и задач на новый учебный год, планирован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чащихся классного коллек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нкурс презентаций «История моей семьи в истории моего сел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00"/>
                <w:sz w:val="22"/>
                <w:szCs w:val="22"/>
              </w:rPr>
            </w:pPr>
            <w:r>
              <w:rPr>
                <w:rFonts w:cs="Arial" w:ascii="Arial" w:hAnsi="Arial"/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color w:val="808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родительское собра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center"/>
      <w:outlineLvl w:val="3"/>
    </w:pPr>
    <w:rPr>
      <w:b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jc w:val="center"/>
      <w:outlineLvl w:val="5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0c27">
    <w:name w:val="c0 c27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54c0c27">
    <w:name w:val="c54 c0 c27"/>
    <w:basedOn w:val="Style11"/>
    <w:qFormat/>
    <w:rPr/>
  </w:style>
  <w:style w:type="character" w:styleId="C8">
    <w:name w:val="c8"/>
    <w:basedOn w:val="Style11"/>
    <w:qFormat/>
    <w:rPr/>
  </w:style>
  <w:style w:type="character" w:styleId="C2">
    <w:name w:val="c2"/>
    <w:basedOn w:val="Style11"/>
    <w:qFormat/>
    <w:rPr/>
  </w:style>
  <w:style w:type="character" w:styleId="C0c53">
    <w:name w:val="c0 c53"/>
    <w:basedOn w:val="Style11"/>
    <w:qFormat/>
    <w:rPr/>
  </w:style>
  <w:style w:type="character" w:styleId="C8c53">
    <w:name w:val="c8 c53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15c64c108">
    <w:name w:val="c4 c15 c64 c108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63">
    <w:name w:val="c4 c63"/>
    <w:basedOn w:val="Normal"/>
    <w:qFormat/>
    <w:pPr>
      <w:spacing w:before="280" w:after="280"/>
    </w:pPr>
    <w:rPr/>
  </w:style>
  <w:style w:type="paragraph" w:styleId="C4c35c5">
    <w:name w:val="c4 c35 c5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c15c115">
    <w:name w:val="c4 c15 c1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21:00Z</dcterms:created>
  <dc:creator>SergStar</dc:creator>
  <dc:description/>
  <cp:keywords/>
  <dc:language>en-US</dc:language>
  <cp:lastModifiedBy>МКОУ Данцевская ООШ</cp:lastModifiedBy>
  <cp:lastPrinted>2015-11-11T18:21:00Z</cp:lastPrinted>
  <dcterms:modified xsi:type="dcterms:W3CDTF">2019-09-09T16:00:00Z</dcterms:modified>
  <cp:revision>18</cp:revision>
  <dc:subject/>
  <dc:title>МУНИЦИПАЛЬНОЕ ОБЩЕОБРАЗОВАТЕЛЬНОЕ УЧРЕЖДЕНИЕ</dc:title>
</cp:coreProperties>
</file>