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  <w:t>детский сад комбинированного вида №32 «Лесная сказ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lang w:eastAsia="ru-RU"/>
        </w:rPr>
        <w:t>г. Пролетарска Пролетарского р-на Ростовская обл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kern w:val="2"/>
          <w:sz w:val="28"/>
          <w:lang w:eastAsia="ru-RU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52"/>
          <w:szCs w:val="44"/>
        </w:rPr>
      </w:pPr>
      <w:r>
        <w:rPr>
          <w:rStyle w:val="StrongEmphasis"/>
          <w:sz w:val="52"/>
          <w:szCs w:val="44"/>
        </w:rPr>
        <w:t xml:space="preserve">Краткосрочный проект 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b/>
          <w:sz w:val="52"/>
          <w:szCs w:val="44"/>
        </w:rPr>
        <w:t>в млад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2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2"/>
          <w:szCs w:val="44"/>
          <w:lang w:eastAsia="ru-RU"/>
        </w:rPr>
        <w:t>Тема: «Дары осен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kern w:val="2"/>
          <w:sz w:val="36"/>
          <w:szCs w:val="32"/>
          <w:lang w:eastAsia="ru-RU"/>
        </w:rPr>
        <w:t>Подготовила: воспитатель Н.Г.Ивл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00" w:leader="none"/>
          <w:tab w:val="center" w:pos="4677" w:leader="none"/>
        </w:tabs>
        <w:spacing w:lineRule="atLeast" w:line="240" w:before="120" w:after="24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00" w:leader="none"/>
          <w:tab w:val="center" w:pos="4677" w:leader="none"/>
        </w:tabs>
        <w:spacing w:lineRule="atLeast" w:line="240" w:before="120" w:after="24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00" w:leader="none"/>
          <w:tab w:val="center" w:pos="4677" w:leader="none"/>
        </w:tabs>
        <w:spacing w:lineRule="atLeast" w:line="240" w:before="120" w:after="24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00" w:leader="none"/>
          <w:tab w:val="center" w:pos="4677" w:leader="none"/>
        </w:tabs>
        <w:spacing w:lineRule="atLeast" w:line="240" w:before="120" w:after="24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ab/>
        <w:t>г. Пролетар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2019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2 недели. (23.09-04.10.2019г.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вательно-творческ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и группы, дети младшей группы, родител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Образовательные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вательное развитие, социально-коммуникативное развитие, речевое развитие, 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Пробл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 детей младшего возраста слишком маленький жизненный опыт и знания о природе. Они не знакомы с происхождением тех или иных явлений, процессов в природе. Многие дети группы испытывают затруднения при определении характерных особенностей овощей и фруктов, с трудом классифицируют их. Поэтому было принято решение провести углубленную работу по ознакомлению детей с "дарами" осен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Актуальность т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дним из важнейших направлений в работе с детьми младшего возраста, является развитие их познавательной сферы, что способствует расширению, уточнению чувств, отношений, зна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ширить и обогатить знания детей по лексическим темам: «Овощи», «Фрукты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Задач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представление о многообразии и пользе овощей и фрук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х полезными свойствами, формировать представления детей о правильном и здоровом питании, полезных продуктах, стремиться к здоровому образу жизни в це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с понятием «витамины», их ролью в жизн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словарный запас за счёт слов обозначающих признаки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умение вести наблюдения за объектами живой и неживой приро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у детей к наблюдениям, умение замечать изменения, происходящие в прир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иалогическую форму речи, вовлекать детей в разговор во время рассматривания карт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вести диалог с педагогом: слушать и понимать заданный вопрос, понятно отвечать на 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рассказывать наизусть небольшие стихотво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драматизировать небольшие отрывки литературных произве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моциональную отзывчивость к восприятию произведений искусст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эмоциональное, положительное отношение к природе, умение видеть прекрасное в разное время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стремление к здоровому образу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Предполагаемый результа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знают и называют овощи по внешнему виду, цвету, фор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понимают, что овощи растут на огороде, на грядке, а фрукты в саду на дере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детей сформированы представления о пользе витамин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познавательно-исследовательских и творческих способностей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речевой активности, активизация словаря по теме «Овощи и фрукты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явить желание у детей есть овощи и фру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и активно участвуют в реализации проекта, заинтересованы в развитии познавательной сферы дет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Форма реал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Д; дидактические, коммуникативные, пальчиковые, малоподвижные игры; беседы, стихи, сказки; рассматривание иллюстраций; прослушивание аудиозаписей песен об осени; работа с родителя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льбомы «Овощи», «Фрукты»; иллюстрации на тему «Осень», «Урожай»; демонстрационный материал; художественные произведения; муляжи, а так же настоящие фрукты и овощ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Конечные продук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ставки детских работ, коллективная работа "Осенний огород полон чудес", выставка поделок "Что нам осень принесла" (совместно с родителями), развлечение "В гостях у Витаминки", инсценировка сказки "Репка", участие во всероссийском фестивале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елок из овощей, фруктов «Щедрого лета прощальные дары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Этапы реализации проек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готовительный этап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лана совместной работы с детьми и родител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атериала и оборудования для НОД, бесед, игр с детьми, иллюстрации, стихи, загад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трудничество с родителя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влечение родителей к участию в выставке поделок совместно с детьми "Что нам осень принесла"; разучивание стихотворений об овощах и фрукта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ой эта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Д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; беседы; рассматривание иллюст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, пальчиковые, подвижные иг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ценировка ска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натуральных овощей и фру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; аппликация; лепка; конструирова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ая недел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кружающим миром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"Огород. Овощи." Цель: закрепить знания об овощах - название, внешний вид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 беседа "Овощи полны витаминов"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асширять знания детей об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воща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Учить различать, наиболее распространенны в данной местнос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вощ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по цвету, форме, величине, где они растут и чем он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лезн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 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. Тема: Нарисуй круглый овощ. Цель: продолжать учить рисовать предметы круглой формы, добавлять к рисунку детал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ка: </w:t>
      </w:r>
      <w:r>
        <w:rPr>
          <w:rFonts w:cs="Times New Roman" w:ascii="Times New Roman" w:hAnsi="Times New Roman"/>
          <w:color w:val="000000"/>
          <w:sz w:val="28"/>
          <w:szCs w:val="28"/>
        </w:rPr>
        <w:t>Репка на грядке. Цель: учить раскатывать шар, сплющивать его, вытягивать хвостик, прикреплять листь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ценировка сказки "Репка"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ая недел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кружающим миром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"Сад. Фрукты." Цель: закрепить знания о фруктах, о способах их приготов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 беседа "Фрукты полны витаминов".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асширять знания детей о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фруктах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овершенствовать умение отвечать на вопросы полным ответом. Учить различать, наиболее распространенны в данной местност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фрукт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по цвету, форме, величине, где они растут и чем он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лезн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. Тема: Яблоко с листочком и червячком. Цель: рисование предметов, состоящих из 2-3 частей разной форм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я. Тема: Большие и маленькие яблоки на тарелке. Цель: продолжать учить детей составлять композицию из готовых деталей на листе бумаги, аккуратно пользоваться клее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лекательный досуг: «В гостях у Витаминки»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ключительный эта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поделок "Что нам осень принесла" (совместно с родителя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фотоматериалов по проекту "Дары осени"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 к проекту "Дары осени"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вод: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111111"/>
          <w:sz w:val="28"/>
          <w:szCs w:val="28"/>
        </w:rPr>
        <w:t xml:space="preserve">        </w:t>
      </w:r>
      <w:r>
        <w:rPr>
          <w:color w:val="111111"/>
          <w:sz w:val="28"/>
          <w:szCs w:val="28"/>
        </w:rPr>
        <w:t>Внедрение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воспитательно-образовательный процесс помогло обогатить его содержание. Обеспечило развитие у </w:t>
      </w:r>
      <w:r>
        <w:rPr>
          <w:rStyle w:val="StrongEmphasis"/>
          <w:b w:val="false"/>
          <w:color w:val="111111"/>
          <w:sz w:val="28"/>
          <w:szCs w:val="28"/>
        </w:rPr>
        <w:t>детей любознательност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тремление проникнуть. Поспособствовало накапливанию у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конкретно-образных представлений об окружающей действительности, фактических знаний, которые являются материалом для последующего их сознания, обогащения, приведения в систему, раскрытия причин и взаимосвязей, существующих в природе. Дети ближе познакомились с особенностями наступления </w:t>
      </w:r>
      <w:r>
        <w:rPr>
          <w:rStyle w:val="StrongEmphasis"/>
          <w:b w:val="false"/>
          <w:color w:val="111111"/>
          <w:sz w:val="28"/>
          <w:szCs w:val="28"/>
        </w:rPr>
        <w:t>осени,</w:t>
      </w:r>
      <w:r>
        <w:rPr>
          <w:bCs/>
          <w:color w:val="000000"/>
          <w:sz w:val="28"/>
          <w:szCs w:val="28"/>
        </w:rPr>
        <w:t xml:space="preserve"> узнали</w:t>
      </w:r>
      <w:r>
        <w:rPr>
          <w:color w:val="000000"/>
          <w:sz w:val="28"/>
          <w:szCs w:val="28"/>
        </w:rPr>
        <w:t>, что  овощи созревают на грядках в огороде, на даче; фрукты в саду. Они полезны и вкусн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абота по </w:t>
      </w:r>
      <w:r>
        <w:rPr>
          <w:rStyle w:val="StrongEmphasis"/>
          <w:b w:val="false"/>
          <w:color w:val="111111"/>
          <w:sz w:val="28"/>
          <w:szCs w:val="28"/>
        </w:rPr>
        <w:t>проекту</w:t>
      </w:r>
      <w:r>
        <w:rPr>
          <w:color w:val="111111"/>
          <w:sz w:val="28"/>
          <w:szCs w:val="28"/>
        </w:rPr>
        <w:t> помогла развить у них художественный вкус, эстетическую восприимчивость. Все свои наблюдения в природе, новые знания и впечатления ребята передавали в рисунках. Игра – инсценировка дала возможность развивать чёткую выразительную речь, мимику, движения.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начительно улучшилось развитие мелкой моторики рук, они получили возможность почувствовать себя свободными, раскрепощенными, обрели уверенность в себе, в своих силах, в умении мыслить, фантазировать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олнился словарный запас детей. Расширились коммуникативные и творческие способности детей. Дети научились любить и беречь природу. Знают правила безопасного поведения в огороде, в саду. Испытывают благодарность к людям, которые благодаря своему труду, получают урожа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edon">
    <w:name w:val="posted-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yline">
    <w:name w:val="byline"/>
    <w:basedOn w:val="Style13"/>
    <w:qFormat/>
    <w:rPr/>
  </w:style>
  <w:style w:type="character" w:styleId="Author">
    <w:name w:val="author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09:00Z</dcterms:created>
  <dc:creator>Twinhorse</dc:creator>
  <dc:description/>
  <cp:keywords/>
  <dc:language>en-US</dc:language>
  <cp:lastModifiedBy>admin</cp:lastModifiedBy>
  <cp:lastPrinted>2019-11-13T23:33:00Z</cp:lastPrinted>
  <dcterms:modified xsi:type="dcterms:W3CDTF">2020-01-08T16:47:00Z</dcterms:modified>
  <cp:revision>17</cp:revision>
  <dc:subject/>
  <dc:title/>
</cp:coreProperties>
</file>