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го профессион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ститут развития образования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ая рабо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учебного занятия с применением ТРИ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ил Титов Денис Александрович, 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 дополнительного образования 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ДОД «Исилькульская СЮ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 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Информационная карта учебного занятия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59"/>
        <w:gridCol w:w="4313"/>
      </w:tblGrid>
      <w:tr>
        <w:trPr>
          <w:trHeight w:val="20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right"/>
              <w:rPr/>
            </w:pPr>
            <w:r>
              <w:rPr/>
              <w:t>№</w:t>
            </w:r>
          </w:p>
        </w:tc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б учебном занятии</w:t>
            </w:r>
          </w:p>
        </w:tc>
      </w:tr>
      <w:tr>
        <w:trPr>
          <w:trHeight w:val="2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бласть деятельности дополнительного образования детей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творчество</w:t>
            </w:r>
          </w:p>
        </w:tc>
      </w:tr>
      <w:tr>
        <w:trPr>
          <w:trHeight w:val="2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Учреждение дополнительного образования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детей «Исилькульская станция юных техников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 дополнительного образования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Титов Денис Александрови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е объединение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Автомодельный кружок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 учащихся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 – 15 л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 в группе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учебного занятия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*45мин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чебного занятия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цепные свойства колес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анного учебного занятия в </w:t>
            </w:r>
          </w:p>
          <w:p>
            <w:pPr>
              <w:pStyle w:val="Normal"/>
              <w:rPr/>
            </w:pPr>
            <w:r>
              <w:rPr/>
              <w:t>образовательной программе детского объединения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дел «Модели легковых и грузовых автомобилей»; подраздел «Колесо автомобиля»; 1 год обуч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чебного занятия в зависимости от дидактического цикл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бное занятие изучения и первичного закрепления новых знан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учебного занятия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амостоятельная работ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учебного занятия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исследовательских умений у учащихся посредством изучения цепных свойств материалов, из которых могут быть изготовлены колёса. Формирование умений наблюдать и анализировать, выделять существенные признаки и на их основе делать вывод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учебного занятия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64" w:firstLine="63"/>
              <w:rPr>
                <w:sz w:val="22"/>
              </w:rPr>
            </w:pPr>
            <w:r>
              <w:rPr>
                <w:sz w:val="22"/>
              </w:rPr>
              <w:t>Определить из каких материалов могут быть изготовлены колёса с помощью «мозгового штурма» с разделением группы на 4 подгрупп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63" w:hanging="0"/>
              <w:rPr>
                <w:sz w:val="22"/>
              </w:rPr>
            </w:pPr>
            <w:r>
              <w:rPr>
                <w:sz w:val="22"/>
              </w:rPr>
              <w:t>Проанализировать предложенные материалы и отобрать для изучения 4 наиболее вероятны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63" w:hanging="0"/>
              <w:rPr>
                <w:sz w:val="22"/>
              </w:rPr>
            </w:pPr>
            <w:r>
              <w:rPr>
                <w:sz w:val="22"/>
              </w:rPr>
              <w:t>Распределить по подгруппам эти материалы для их изуч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63" w:hanging="0"/>
              <w:rPr>
                <w:sz w:val="22"/>
              </w:rPr>
            </w:pPr>
            <w:r>
              <w:rPr>
                <w:sz w:val="22"/>
              </w:rPr>
              <w:t>Провести обсуждение с сопоставлением свойств этих материал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63" w:hanging="0"/>
              <w:rPr>
                <w:sz w:val="22"/>
              </w:rPr>
            </w:pPr>
            <w:r>
              <w:rPr>
                <w:sz w:val="22"/>
              </w:rPr>
              <w:t>Сделать вывод: какие материалы наиболее подходящие для изготовления колёс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перечень вводимых понятий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цепление, соотношени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 методы организации познавательной деятельности воспитаннико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скуссия, учебная конференция, самостоятельная работа, «мозговой штурм»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самостоятельной деятельности детей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Мозговой штурм», исследовательская работ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й результат занятия: какими знаниями, умениями, навыками и опытом деятельности овладеют дети в результате изучения темы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ваются навыки самостоятельной работы, формируются умения работы в команде, развиваются умения наблюдать и анализировать, выделять существенные признаки и на их основе делать вывод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учения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ы: резина, фанера, дюраль, пластик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струменты: простые карандаши, ножницы по бумаге и по металлу, линейки, шаблоны,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spacing w:lineRule="auto" w:line="240"/>
        <w:rPr>
          <w:bCs/>
        </w:rPr>
      </w:pPr>
      <w:r>
        <w:rPr>
          <w:bCs/>
        </w:rPr>
        <w:t xml:space="preserve"> </w:t>
      </w:r>
      <w:r>
        <w:rPr>
          <w:bCs/>
        </w:rPr>
        <w:t>План учебного занят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34"/>
        <w:gridCol w:w="1260"/>
        <w:gridCol w:w="2340"/>
        <w:gridCol w:w="3220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лок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Эта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Этап учебного зан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Задачи этап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отовительный эта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этап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он</w:t>
              <w:softHyphen/>
              <w:t>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отовка детей к работе на заняти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начала занятия, создание психологического настроя на учебную деятельность и активизация вним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сприятие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этап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отовитель</w:t>
              <w:softHyphen/>
              <w:t>ный (подготовка к новому содержа</w:t>
              <w:softHyphen/>
              <w:t>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отивации и принятие детьми цели учебно-познавательной деятельност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Сообщение темы, цели учебного заня</w:t>
              <w:softHyphen/>
              <w:t xml:space="preserve">тия и мотивация учебной деятельности д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смысление возможного начала работы </w:t>
            </w:r>
          </w:p>
        </w:tc>
      </w:tr>
      <w:tr>
        <w:trPr>
          <w:trHeight w:val="139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й  эта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 этап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оч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ка имеющихся у детей знаний и умений для подготовки к изучению темы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</w:t>
            </w:r>
            <w:r>
              <w:rPr>
                <w:color w:val="000000"/>
                <w:szCs w:val="28"/>
              </w:rPr>
              <w:t xml:space="preserve">имеющихся у детей знаний, разделение на 3 групп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Самооценка, оценочная деятельность педагога</w:t>
            </w:r>
          </w:p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этап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25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воение новых знаний и спосо</w:t>
              <w:softHyphen/>
              <w:t>бов дейст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восприятия, осмысления и первичного запоминания связей и отношений в объекте изучени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готовление колёс разных размеров и из разных материалов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приложение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воение новых знаний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этап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вичная про</w:t>
              <w:softHyphen/>
              <w:t>верка понимания изученн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ановление правильности и осознанности усвоения нового учебного материала, выявле</w:t>
              <w:softHyphen/>
              <w:t>ние ошибочных или спорных представлений и их коррекци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явление соотношения материалов друг с другом по сцепным свойст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ознанное усвоение нового учебного мате</w:t>
              <w:softHyphen/>
              <w:t>риала</w:t>
            </w:r>
          </w:p>
        </w:tc>
      </w:tr>
      <w:tr>
        <w:trPr>
          <w:trHeight w:val="248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этап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репление новых знаний, способов дейст</w:t>
              <w:softHyphen/>
              <w:t>вий и их приме</w:t>
              <w:softHyphen/>
              <w:t>н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усвоения новых знаний, способов действий и их применени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из полученных результатов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Приложение 2)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звучивание учащимися этих результатов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щиеся делают вывод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ознанное усвоение нового материала</w:t>
            </w:r>
          </w:p>
        </w:tc>
      </w:tr>
      <w:tr>
        <w:trPr>
          <w:trHeight w:val="193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вый эта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этап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в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из и оценка успешности достижения цели, определение перспективы последующей работы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дагог совместно с детьми подводит итог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моутвержде</w:t>
              <w:softHyphen/>
              <w:t>ние детей в ус</w:t>
              <w:softHyphen/>
              <w:t>пеш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ттестационное заняти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дагог – Титов Д.А., педагог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. Тюнинг.Рестайлин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занятия: </w:t>
      </w:r>
    </w:p>
    <w:p>
      <w:pPr>
        <w:pStyle w:val="Style14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занятия: 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мультимедийная установка, экран, компьютер, картон, напильники, ножницы, тиски, лист жести, карточки для анализа, карточки с терминами, к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Здравствуйте ребята. Прежде чем Тема нашего сегодняшнего занятия: «Усовершенствование моторно-ходовой части моделей машин». Сегодня на занятии мы с вами обсудим, как можно усовершенствовать элементы ходовой у моделей машин, в частности колёс. Повторим правила техники безопасности при работе с колющим и режущим инструментом. Изготовим разные по размеру и материалу колёса и в дальнейшем опытным путём определим – какие колёса позволят увеличить скорость моделей машин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  <w:tab/>
        <w:t xml:space="preserve">Подготовка к эксперимент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оростные показатели модели нам необходимо улучшать для соревнований. Ведь вы знаете, что в автомоделировании постоянно улучшаются модели и скорость, соответственно, тоже увеличивается с каждым годом. И тут возникает проблема: как можно улучшить модель автомобиля, чтобы ещё больше увеличить скор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аш взгляд, какие части модели автомобиля можно улучшить с целью увеличения скорости? (Ребята перечисляют части модел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го вышесказанного, какой можно сделать вывод? – Улучшение каждой части модели может привести к увеличению скорости этой модели. На одном уроке мы сможем улучшить только один какой-нибудь элемент моторно-ходовой части модели. Этот элемент – колес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ут возникает резонный вопрос: какие качества колеса можно изменить? (Ученикам показываются колёса из разных материалов и размеров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нять какие колёса лучше проведём эксперимент. Вам необходимо разделиться на три группы. Каждая группа изготовит колёса разных размеров из определённого материала. Затем мы установим колёса на модель и по результатам её движения сделаем выводы: какие колёса позволяют модели развить наибольшую скорост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еред началом работы мы с вами повторим правила техники безопасности. Расскажите, пожалуйста, как правильно обращаться с ножницами. Каковы меры предосторожности при работе с резаком и при обработке жести напильником?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  <w:tab/>
        <w:t>Практическая рабо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перь приступаем к работ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елятся на три группы. Раздаётся материал: лист фанеры, жесть, лист пластмассы, а так же шаблоны. Учащиеся выбирают инструмент и работают над изготовлением колёс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  <w:tab/>
        <w:t xml:space="preserve">Заключ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времени остается мало, давайте с вами обсудим, чем мы занимались на уроке. Скажите, какова была цель нашего сегодняшнего занятия? Что мы хотим улучшить и для чего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годня на уроке мы с вами изготовили различные колёса: разных размеров, из разных материалов. На следующем занятии мы будем устанавливать их на модели, чтобы опытным путём определить, какие колёса наиболее оптимальны для увеличения скорости мо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онная карта учебного занятия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60"/>
        <w:gridCol w:w="4312"/>
      </w:tblGrid>
      <w:tr>
        <w:trPr>
          <w:trHeight w:val="20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right"/>
              <w:rPr/>
            </w:pPr>
            <w:r>
              <w:rPr/>
              <w:t>№</w:t>
            </w:r>
          </w:p>
        </w:tc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б учебном занятии</w:t>
            </w:r>
          </w:p>
        </w:tc>
      </w:tr>
      <w:tr>
        <w:trPr>
          <w:trHeight w:val="2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бласть деятельности дополнительного образования детей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творчество</w:t>
            </w:r>
          </w:p>
        </w:tc>
      </w:tr>
      <w:tr>
        <w:trPr>
          <w:trHeight w:val="2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Учреждение дополнительного образовани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детей «Исилькульская станция юных техников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 дополнительного образования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Титов Денис Александрови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е объединение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Автомодельный кружок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 учащихс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 – 15 л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 в группе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учебного заняти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5мин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чебного заняти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Типы двигателей в автомоделизм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анного учебного занятия в </w:t>
            </w:r>
          </w:p>
          <w:p>
            <w:pPr>
              <w:pStyle w:val="Normal"/>
              <w:rPr/>
            </w:pPr>
            <w:r>
              <w:rPr/>
              <w:t>образовательной программе детского объединени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дел «Модели легковых и грузовых автомобилей»; подраздел «Двигатель»; 1 год обуч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чебного занятия в зависимости от дидактического цикла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бное занятие изучения и первичного закрепления новых знан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учебного заняти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учебного заняти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ормирование умений наблюдать и анализировать, выделять существенные признаки двигателей и на их основе делать вывод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учебного заняти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55" w:hanging="0"/>
              <w:rPr>
                <w:sz w:val="22"/>
              </w:rPr>
            </w:pPr>
            <w:r>
              <w:rPr>
                <w:sz w:val="22"/>
              </w:rPr>
              <w:t>Воспитывать стремление к познанию нового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55" w:hanging="0"/>
              <w:rPr>
                <w:sz w:val="22"/>
              </w:rPr>
            </w:pPr>
            <w:r>
              <w:rPr>
                <w:sz w:val="22"/>
              </w:rPr>
              <w:t>Развивать внимание, интерес к техническому творчеству и к автомоделизм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55" w:hanging="0"/>
              <w:rPr>
                <w:sz w:val="22"/>
              </w:rPr>
            </w:pPr>
            <w:r>
              <w:rPr>
                <w:sz w:val="22"/>
              </w:rPr>
              <w:t>Создание условий для формирования умений использования двигателей. Познакомить учащихся с особенностями двигателей используемых в автомоделизм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перечень вводимых понятий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ДВС, резиномотор, электродвигатель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 методы организации познавательной деятельности воспитанников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скуссия, презентация предмета, самостоятельная работ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самостоятельной деятельности детей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Мозговой штурм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й результат занятия: какими знаниями, умениями, навыками и опытом деятельности овладеют дети в результате изучения темы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звиваются навыки самостоятельной работы, развиваются умения наблюдать и анализировать, выделять существенные признаки и на их основе делать вывод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учени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Материалы: ДВСы, резиномоторы, электродвигателя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струменты: ручки, модели, стартовая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spacing w:lineRule="auto" w:line="240"/>
        <w:rPr>
          <w:bCs/>
        </w:rPr>
      </w:pPr>
      <w:r>
        <w:rPr>
          <w:bCs/>
        </w:rPr>
        <w:t xml:space="preserve"> </w:t>
      </w:r>
      <w:r>
        <w:rPr>
          <w:bCs/>
        </w:rPr>
        <w:t>План учебного занят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4"/>
        <w:gridCol w:w="1260"/>
        <w:gridCol w:w="2340"/>
        <w:gridCol w:w="3220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лок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Эта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Этап учебного зан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Задачи этап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отовительный эта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этап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он</w:t>
              <w:softHyphen/>
              <w:t>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отовка детей к работе на заняти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начала занятия, создание психологического настроя на учебную деятельность и активизация вним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сприятие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этап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отовитель</w:t>
              <w:softHyphen/>
              <w:t>ный (подготовка к новому содержа</w:t>
              <w:softHyphen/>
              <w:t>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отивации и принятие детьми цели учебно-познавательной деятельност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Сообщение темы, цели учебного заня</w:t>
              <w:softHyphen/>
              <w:t xml:space="preserve">тия и мотивация учебной деятельности д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смысление возможного начала работы </w:t>
            </w:r>
          </w:p>
        </w:tc>
      </w:tr>
      <w:tr>
        <w:trPr>
          <w:trHeight w:val="139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й  эта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 этап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оч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ка имеющихся у детей знаний и умений для подготовки к изучению темы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. </w:t>
            </w:r>
          </w:p>
          <w:p>
            <w:pPr>
              <w:pStyle w:val="Normal"/>
              <w:rPr/>
            </w:pPr>
            <w:r>
              <w:rPr/>
              <w:t xml:space="preserve">Беседа на выявление первичных знаний о двигателях. 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Самооценка, оценочная деятельность педагога</w:t>
            </w:r>
          </w:p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этап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воение новых знаний и спосо</w:t>
              <w:softHyphen/>
              <w:t>бов дейст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восприятия, осмысления и первичного запоминания связей и отношений в объекте изучени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бор особенностей каждого рассматриваемого двиг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воение новых знаний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этап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вичная про</w:t>
              <w:softHyphen/>
              <w:t>верка понимания изученн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ановление правильности и осознанности усвоения нового учебного материала, выявле</w:t>
              <w:softHyphen/>
              <w:t>ние ошибочных или спорных представлений и их коррекци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та с двигателями: ДВСом, резиномотором, электродвига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ознанное усвоение нового учебного мате</w:t>
              <w:softHyphen/>
              <w:t>риала</w:t>
            </w:r>
          </w:p>
        </w:tc>
      </w:tr>
      <w:tr>
        <w:trPr>
          <w:trHeight w:val="248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этап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репление новых знаний, способов дейст</w:t>
              <w:softHyphen/>
              <w:t>вий и их приме</w:t>
              <w:softHyphen/>
              <w:t>н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усвоения новых знаний, способов действий и их применени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из учащимися особенностей работы с каждым типом двигателя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ознанное усвоение нового материала</w:t>
            </w:r>
          </w:p>
        </w:tc>
      </w:tr>
      <w:tr>
        <w:trPr>
          <w:trHeight w:val="19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вый эта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этап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в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из и оценка успешности достижения цели, определение перспективы последующей работы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дагог совместно с детьми подводит итог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моутвержде</w:t>
              <w:softHyphen/>
              <w:t>ние детей в ус</w:t>
              <w:softHyphen/>
              <w:t>пешно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рытое занятие автомодельного круж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та проведения – 26 января 2010г., время проведения – 15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16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 – Титов Д.А., педагог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. Типы двигателей в автомоделиз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занятия: </w:t>
      </w:r>
    </w:p>
    <w:p>
      <w:pPr>
        <w:pStyle w:val="Style14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наблюдать и анализировать, выделять существенные признаки двигателей и на их основе делать выводы.</w:t>
      </w:r>
    </w:p>
    <w:p>
      <w:pPr>
        <w:pStyle w:val="Style14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занятия: </w:t>
      </w:r>
    </w:p>
    <w:p>
      <w:pPr>
        <w:pStyle w:val="Style14"/>
        <w:ind w:left="70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питывать стремление к познанию нового.</w:t>
      </w:r>
    </w:p>
    <w:p>
      <w:pPr>
        <w:pStyle w:val="Normal"/>
        <w:ind w:left="709" w:firstLine="284"/>
        <w:rPr/>
      </w:pPr>
      <w:r>
        <w:rPr>
          <w:sz w:val="28"/>
          <w:szCs w:val="28"/>
        </w:rPr>
        <w:t>2. Развивать внимание, интерес к техническому творчеству и к автомоделизму.</w:t>
      </w:r>
    </w:p>
    <w:p>
      <w:pPr>
        <w:pStyle w:val="Style14"/>
        <w:ind w:left="70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условий для формирования умений использования двигателей. Познакомить учащихся с особенностями двигателей используемых в автомоделизме.</w:t>
      </w:r>
    </w:p>
    <w:p>
      <w:pPr>
        <w:pStyle w:val="Style14"/>
        <w:ind w:left="70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ДВСы, резина, электродвигателя, выпрямитель, провода, стенд ДВС, модели, карточки с тестом, карточки по анализу работы с двигател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занят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567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        Организационный момент.(1 – 2 мин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 ребята. Тема нашего сегодняшнего занятия: «Типы двигателей в автомоделизме». Сегодня на занятии мы с вами узнаем какие типы двигателей используются в автомоделизме. Узнаем особенности работы с каждым типом двига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  <w:tab/>
        <w:t>Проверочный (10 – 15 мин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о сперва я хотел бы, что бы вы выполнили один тест. В нём вопросы по темам, которые мы изучали ранее. (Раздаются тесты ребята его выполняю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Молодцы, ребята. Вы хорошо знаете свои модели, и что бы они сдвинулись с места необходимо установить двигатель. А какие двигателя вы знает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И какие двигателя можно вам поставить на ваши модел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  <w:tab/>
      </w:r>
      <w:r>
        <w:rPr>
          <w:color w:val="000000"/>
          <w:sz w:val="28"/>
          <w:szCs w:val="28"/>
        </w:rPr>
        <w:t>Усвоение новых зн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Как вы уже сказали основных типов двигателей в автомоделизме 3: ДВСы, резиномоторы и электродвигателя. Но эти двигателя нельзя ставить на одну и ту же модель. Для каждой модели подходит только один тип двигателя (показываю примеры). А это значит каждый двигатель обладает своими особенными характеристиками. Рассмотрим их более подробно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ВС. Двигатель работающий нагорючем топливе. Наиболее из всех сложен в эксплуатации. С тавится на уличные модели, когда необходимо достичь высокой скорости (до 400 км/ч). Работать с ним сложно, поэтому используются дополнительные средства помогающие завести и отрегулировать е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иномотор. Наиболее простой из всех двигателей. Это простая резинка. И работает за счёт эластичных свойств резины. При растяжении пытается вернуть первоначальный вид, двигая при этом моде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двигатель. Самый распространённый двигатель в моделизме. Используется очень широко и не только в помещениях, но и в уличных моделях. Работает на электрическом токе. Достаточно сложен в ремонте. Скорость модели с электродвигателем достигает 500 км/ч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      Первичная проверка поним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 теперь мы с вами поработаем с этими двигателями. Вы должны разделиться на 3 группы и выбрать для анализа свой двигатель. Я раздам вам карточки с анализом работы с двигателем. И вы, работая ответите на вопросы в карточке. (Ребята делятся на 3 групп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чнём работу с простейшего двигателя – резиномотора. Возьмите модели, резину и понаблюдайте как работать с резиномотором, удобно ли, сложно ли. Всё написано в карточк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 теперь ребята перейдём к электродвигателям. И также поработайте с ним как и с резиномотор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то бы посмотреть как работать с ДВСом нам необходимо выйти на улицу. Одеваемся и выход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      Закрепление новых зна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 теперь давайте обсудим особенности работы с двигателями, можно по карточке (Анализ работы с двигателям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Итогов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так. Времени у нас осталось мало, поэтому обсудим чем мы занимались на уроке, что нового вы узна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годня на уроке мы рассмотрели типы двигателей, их особенности, а также особенности работы с ни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следующем занятии мы с вами более подробно будем работать с электродвигателем, изучим принцип его работы, его особен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92" w:after="192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6:10:00Z</dcterms:created>
  <dc:creator>Admin</dc:creator>
  <dc:description/>
  <cp:keywords/>
  <dc:language>en-US</dc:language>
  <cp:lastModifiedBy>Титов</cp:lastModifiedBy>
  <cp:lastPrinted>2009-12-06T11:35:00Z</cp:lastPrinted>
  <dcterms:modified xsi:type="dcterms:W3CDTF">2020-01-08T15:28:00Z</dcterms:modified>
  <cp:revision>18</cp:revision>
  <dc:subject/>
  <dc:title>Структура информационной карты учебного занятия</dc:title>
</cp:coreProperties>
</file>