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</w:rPr>
        <w:t xml:space="preserve">Автономная некоммерческая профессиональна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</w:rPr>
        <w:t>образовательная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ОРГАНИЗАЦ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ПОДОЛЬСКИЙ СОЦИАЛЬНО-СПОРТИВ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о                                                                                       </w:t>
      </w:r>
    </w:p>
    <w:p>
      <w:pPr>
        <w:pStyle w:val="Normal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заседании  ПЦК «ОГСЭМ и ЕНД»          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токол № ___ от «___» ____________2019г. </w:t>
      </w:r>
    </w:p>
    <w:p>
      <w:pPr>
        <w:pStyle w:val="Normal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седатель ПЦК, к.ф.н._______  /Букш С.А./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. директора колледжа  УВР И Н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ПОО «ПС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 Гудантова Л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79646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«_____» _______________ 2019г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7964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7964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ограмма контро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019-2020 учебный 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>Дисциплина: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«Биология</w:t>
      </w:r>
      <w:r>
        <w:rPr>
          <w:rFonts w:cs="Times New Roman" w:ascii="Times New Roman" w:hAnsi="Times New Roman"/>
          <w:b/>
          <w:color w:val="000000"/>
          <w:sz w:val="24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Специальность: </w:t>
      </w:r>
      <w:r>
        <w:rPr>
          <w:rFonts w:cs="Times New Roman" w:ascii="Times New Roman" w:hAnsi="Times New Roman"/>
          <w:color w:val="000000"/>
          <w:sz w:val="24"/>
          <w:szCs w:val="24"/>
        </w:rPr>
        <w:t>49.02.01 «Физическая культура», 49.02.02 «Адаптивная физическая культур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а обуч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чна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Группы: </w:t>
      </w:r>
      <w:r>
        <w:rPr>
          <w:rFonts w:cs="Times New Roman" w:ascii="Times New Roman" w:hAnsi="Times New Roman"/>
          <w:color w:val="000000"/>
          <w:sz w:val="24"/>
          <w:szCs w:val="24"/>
        </w:rPr>
        <w:t>Д-1/9-ФК-19, Д-1/9-АФК-1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Составитель: </w:t>
      </w:r>
      <w:r>
        <w:rPr>
          <w:rFonts w:cs="Times New Roman" w:ascii="Times New Roman" w:hAnsi="Times New Roman"/>
          <w:color w:val="000000"/>
          <w:sz w:val="24"/>
        </w:rPr>
        <w:t>преподаватель Аникеева Ю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 контрольной работы по дисциплине «Биологии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ОСНОВЫ ЦИТОЛОГ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Методы цитологии. Клеточная теор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.2. Особенности химического состава клетки. </w:t>
      </w:r>
      <w:r>
        <w:rPr>
          <w:rFonts w:cs="Times New Roman" w:ascii="Times New Roman" w:hAnsi="Times New Roman"/>
          <w:sz w:val="24"/>
          <w:szCs w:val="24"/>
        </w:rPr>
        <w:t>Вода и ее роль в жизнедеятельности клетки. Минеральные вещества и их роль в клетк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.3. Органические вещества. </w:t>
      </w:r>
      <w:r>
        <w:rPr>
          <w:rFonts w:cs="Times New Roman" w:ascii="Times New Roman" w:hAnsi="Times New Roman"/>
          <w:sz w:val="24"/>
          <w:szCs w:val="24"/>
        </w:rPr>
        <w:t>Углеводы и их роль в жизнедеятельности кле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 Липиды и их роль в жизнедеятельности кле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5.</w:t>
      </w:r>
      <w:r>
        <w:rPr>
          <w:rFonts w:cs="Times New Roman" w:ascii="Times New Roman" w:hAnsi="Times New Roman"/>
          <w:sz w:val="24"/>
          <w:szCs w:val="24"/>
        </w:rPr>
        <w:t xml:space="preserve"> Строение и функции бел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6.</w:t>
      </w:r>
      <w:r>
        <w:rPr>
          <w:rFonts w:cs="Times New Roman" w:ascii="Times New Roman" w:hAnsi="Times New Roman"/>
          <w:sz w:val="24"/>
          <w:szCs w:val="24"/>
        </w:rPr>
        <w:t xml:space="preserve"> Нуклеиновые кислоты и их роль в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ема 1.7.</w:t>
      </w:r>
      <w:r>
        <w:rPr>
          <w:rFonts w:cs="Times New Roman" w:ascii="Times New Roman" w:hAnsi="Times New Roman"/>
          <w:sz w:val="24"/>
          <w:szCs w:val="24"/>
        </w:rPr>
        <w:t xml:space="preserve"> АТФ и другие органические соединения кл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8. Строение эукариотической кл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9. Строение прокариотической кл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10. Сходство и различие в строении клеток растений. животных, грибов и прокари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11. Неклеточные формы жизни. Вирусы и бактериоф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12. Питание клетки</w:t>
      </w:r>
    </w:p>
    <w:p>
      <w:pPr>
        <w:pStyle w:val="Normal"/>
        <w:tabs>
          <w:tab w:val="clear" w:pos="708"/>
          <w:tab w:val="left" w:pos="598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ема 1.13.</w:t>
      </w:r>
      <w:r>
        <w:rPr>
          <w:rFonts w:cs="Times New Roman" w:ascii="Times New Roman" w:hAnsi="Times New Roman"/>
          <w:sz w:val="24"/>
          <w:szCs w:val="24"/>
        </w:rPr>
        <w:t xml:space="preserve"> Обмен веществ и энергии в кле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ема 1.14.</w:t>
      </w:r>
      <w:r>
        <w:rPr>
          <w:rFonts w:cs="Times New Roman" w:ascii="Times New Roman" w:hAnsi="Times New Roman"/>
          <w:sz w:val="24"/>
          <w:szCs w:val="24"/>
        </w:rPr>
        <w:t xml:space="preserve"> Энергетический обмен.</w:t>
      </w:r>
    </w:p>
    <w:p>
      <w:pPr>
        <w:pStyle w:val="Normal"/>
        <w:tabs>
          <w:tab w:val="clear" w:pos="708"/>
          <w:tab w:val="left" w:pos="598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ема 1.15.</w:t>
      </w:r>
      <w:r>
        <w:rPr>
          <w:rFonts w:cs="Times New Roman" w:ascii="Times New Roman" w:hAnsi="Times New Roman"/>
          <w:sz w:val="24"/>
          <w:szCs w:val="24"/>
        </w:rPr>
        <w:t>Автотрофное питание. Фотосинтез. Хемосинтез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sz w:val="24"/>
          <w:szCs w:val="24"/>
        </w:rPr>
        <w:t>РАЗМНОЖЕНИЕ И ИНДИВИДУАЛЬНОЕ РАЗВИТИЕ ОРГАНИЗМОВ</w:t>
      </w:r>
    </w:p>
    <w:p>
      <w:pPr>
        <w:pStyle w:val="Normal"/>
        <w:tabs>
          <w:tab w:val="clear" w:pos="708"/>
          <w:tab w:val="left" w:pos="598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ема 2.1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Жизненный цикл клетки. </w:t>
      </w:r>
      <w:r>
        <w:rPr>
          <w:rFonts w:cs="Times New Roman" w:ascii="Times New Roman" w:hAnsi="Times New Roman"/>
          <w:sz w:val="24"/>
          <w:szCs w:val="24"/>
        </w:rPr>
        <w:t>Деление клетки. Митоз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2. Формы размножения организмов. </w:t>
      </w:r>
      <w:r>
        <w:rPr>
          <w:rFonts w:cs="Times New Roman" w:ascii="Times New Roman" w:hAnsi="Times New Roman"/>
          <w:sz w:val="24"/>
          <w:szCs w:val="24"/>
        </w:rPr>
        <w:t>Бесполое размноже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3. Формы размножения организмов. </w:t>
      </w:r>
      <w:r>
        <w:rPr>
          <w:rFonts w:cs="Times New Roman" w:ascii="Times New Roman" w:hAnsi="Times New Roman"/>
          <w:sz w:val="24"/>
          <w:szCs w:val="24"/>
        </w:rPr>
        <w:t>Половое размноже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2.4.</w:t>
      </w:r>
      <w:r>
        <w:rPr>
          <w:rFonts w:cs="Times New Roman" w:ascii="Times New Roman" w:hAnsi="Times New Roman"/>
          <w:sz w:val="24"/>
          <w:szCs w:val="24"/>
        </w:rPr>
        <w:t>Мейоз. Образование половых клет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ема 2.5.</w:t>
      </w:r>
      <w:r>
        <w:rPr>
          <w:rFonts w:eastAsia="Calibri" w:cs="Times New Roman" w:ascii="Times New Roman" w:hAnsi="Times New Roman"/>
          <w:bCs/>
          <w:sz w:val="24"/>
          <w:szCs w:val="24"/>
        </w:rPr>
        <w:t>Оплодотвор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Тема 2.6.</w:t>
      </w:r>
      <w:r>
        <w:rPr>
          <w:rFonts w:eastAsia="Calibri" w:cs="Times New Roman" w:ascii="Times New Roman" w:hAnsi="Times New Roman"/>
          <w:bCs/>
          <w:sz w:val="24"/>
          <w:szCs w:val="24"/>
        </w:rPr>
        <w:t>Индивидуальное развитие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ые вопросы  контрольной работы по дисциплине «Биолог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– как научная дисциплина. Предмет изучения обобщающего курса «Биология», цели и задачи кур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ни и признаки организации живой материи. Основные критерии живого. Многообразие живых организм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иологии в формировании современной естественно-научной картины мира  и в практической деятельности людей.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42021"/>
          <w:sz w:val="24"/>
          <w:szCs w:val="24"/>
        </w:rPr>
        <w:t xml:space="preserve">Клетка — элементарная живая система и основная структурно-функциональная единица всех живых организм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ий состав клетки. Неорганические соединения. Минеральные соли и кислоты: биологическое значение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да: содержание в клетке и организме в целом, строение, свойства, биологическое значени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глеводы: классификация. Строение, фун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пиды: строение, функции и классификац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нятие белки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лассификация белков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Уровни организации белковой молекулы. Функции и свойства белков.</w:t>
      </w:r>
      <w:r>
        <w:rPr>
          <w:rFonts w:cs="Times New Roman" w:ascii="Times New Roman" w:hAnsi="Times New Roman"/>
          <w:sz w:val="24"/>
          <w:szCs w:val="24"/>
        </w:rPr>
        <w:t xml:space="preserve"> Примеры бел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Аминокислоты как мономеры белков: строение, количество видов, пример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Уровни организации белковой молекулы; связи, поддерживающие структуры молекулы белка. Понятия денатурации и ренату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уклеиновые кислоты: ДНК и РНК. Нуклеотиды как мономеры нуклеиновых кислот: строение, количество вид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Пространственная структура молекулы ДНК; связи, поддерживающие пространственную структуру. Принцип комплементар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уклеиновые кислоты и их роль в жизнедеятельности клет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АТФ: строение и фун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Витамины и их роль в организме челове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равнение АТФ с ДНК и РНК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. Клеточная теория: история создания. Основные методы цитолог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Основные положения клеточной теор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Строение и функции клет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Особенности строения растительной клетки.</w:t>
      </w:r>
    </w:p>
    <w:p>
      <w:pPr>
        <w:pStyle w:val="Normal"/>
        <w:spacing w:before="0" w:after="0"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Основные части и органоиды клетки, их функ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Ядро: строение и функции. Организация генетического материала эукариотической клет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Сравнительная характеристика эукариотических клеток (растения, грибы, животны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Прокариоты. Строение и обмен веществ прокарио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бразование спор. Размножение прокариот. Сравнение доядерной и ядерной клетк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Обобщенная схема строения бактериальной клетки. Сравнительная характеристика прокариотической и эукариотической клеток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242021"/>
          <w:sz w:val="24"/>
          <w:szCs w:val="24"/>
        </w:rPr>
        <w:t xml:space="preserve">28.Вирусы как неклеточная форма жизни и их значение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иды вирусов. Строение  вируса табачной мозаики</w:t>
      </w:r>
      <w:r>
        <w:rPr>
          <w:rFonts w:cs="Times New Roman" w:ascii="Times New Roman" w:hAnsi="Times New Roman"/>
          <w:color w:val="242021"/>
          <w:sz w:val="24"/>
          <w:szCs w:val="24"/>
        </w:rPr>
        <w:t xml:space="preserve"> Борьба с вирусными заболеваниями (СПИД и др.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242021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9.Способы питания. Автотрофы, гетеротрофы и их вид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Обмен веществ и превращение энергии в клетках. Понятия анаболизма и катаболизма, автотрофов и гетеротроф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Энергетический обмен: основные этапы. Анаэробное окисление глюкозы. Брожение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Аэробное окисление (дыхание). Цикл Кребса. Окислительное фосфорилирование. Сравнительная характеристика полного расщепления и горения глюкоз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Фотосинтез: световая фаза. Фотосистемы I и II. Фотофосфорилирование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Фотосинтез: темновая фаза. Цикл Кальвина. Сравнительная характеристика световой и темновой фаз фотосинтез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Хемосинтез: определение, группы хемосинтезирующих организмов, особенности обмена вещест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Реализация наследственной информации клетки. Реакции матричного синтеза. Репликация ДН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Основные этапы биосинтеза белка. Транскрипция. Регуляция транскрип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Генетический код: определение, свой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Основные этапы биосинтеза белка. Трансляция. Роль разных видов РНК в процессах биосинте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color w:val="242021"/>
          <w:sz w:val="24"/>
          <w:szCs w:val="24"/>
        </w:rPr>
        <w:t>Клетки и их разнообразие в многоклеточном организ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Клеточный цикл. Митоз: характеристика фаз, биологическое зна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Характеристика хромосомного набора. Понятие кариоти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Мейоз (I и II деления): характеристика фаз, биологическое знач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Формы размножения организмов. Способы бесполого размножения: краткая характеристика, примеры. Понятие клонирования. Варианты полового размножения. Значение бесполого и полового размнож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Гаметогенез (на примере животных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Оплодотворение у животных и цветковых раст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 Онтогенез. Эмбриональное развитие: дробление. Разные типы дробления в зависимости от типа яйцеклет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Эмбриональное развитие: гаструляция, гистогенез и органогенез. Зародышевые листки и их производные. Факторы, влияющие на дифференцировку кле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Онтогенез. Постэмбриональное развитие: прямое и непрямое развитие; определенный и неопределенный рост. Многоклеточный организм как единая систем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ОО «Подольский социально-спортивны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 по учебной дисциплине «Биология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: 49.02.01 «Физическая культура», 49.02.02 «Адаптивная физическая культу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рупп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-1/9-ФК-19, Д-1/9-АФК-19</w:t>
      </w:r>
    </w:p>
    <w:p>
      <w:pPr>
        <w:pStyle w:val="Framecontents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ариант № 1</w:t>
      </w:r>
    </w:p>
    <w:p>
      <w:pPr>
        <w:pStyle w:val="Framecontents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дание1.</w:t>
      </w:r>
      <w:r>
        <w:rPr>
          <w:b/>
          <w:u w:val="single"/>
        </w:rPr>
        <w:t xml:space="preserve"> Дайте характеристик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лекулярному и экосистемному уровню</w:t>
      </w:r>
      <w:r>
        <w:rPr>
          <w:rFonts w:cs="Times New Roman" w:ascii="Times New Roman" w:hAnsi="Times New Roman"/>
        </w:rPr>
        <w:t xml:space="preserve"> организации живой природ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Framecontents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дание2.Дайте определение, укажите строение и функции биополимеров:</w:t>
      </w:r>
    </w:p>
    <w:p>
      <w:pPr>
        <w:pStyle w:val="Framecontents"/>
        <w:shd w:fill="FFFFFF" w:val="clear"/>
        <w:spacing w:before="0" w:after="0"/>
        <w:rPr/>
      </w:pPr>
      <w:r>
        <w:rPr/>
        <w:t xml:space="preserve"> </w:t>
      </w:r>
      <w:r>
        <w:rPr/>
        <w:t>Нуклеиновые кислоты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 Установите соответствие между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ью строения клетки и царством, для которого она характерн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4029"/>
      </w:tblGrid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бенность строения клетк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Царство 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hanging="34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личие пластид (б)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) грибы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hanging="34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сутствие хлоропластов (а)</w:t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hanging="34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асное вещество-крахмал (б)</w:t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hanging="34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личие вакуолей с клеточным соком (б)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Calibri" w:cs="Times New Roman" w:ascii="Times New Roman" w:hAnsi="Times New Roman"/>
              </w:rPr>
              <w:t>Б) растения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hanging="34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еточная стенка содержит клетчатку (б)</w:t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0" w:hanging="176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леточная стенка содержит хитин (а)</w:t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 Тестовые зад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 Какую группу химических элементов относят к макроэлемента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глерод, кислород, кобальт, маргане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лерод, кислород, железо, се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инк, медь, фтор, й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туть, селен, серебро, золо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ое из перечисленных веществ является гидрофильным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ликоген            Б) хитин           В) крахмал               Г) фибриноген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Каталитической активностью обладают молекулы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углеводов</w:t>
        <w:tab/>
        <w:t xml:space="preserve">          Б) липидов </w:t>
        <w:tab/>
        <w:t xml:space="preserve">В) белков </w:t>
        <w:tab/>
        <w:tab/>
        <w:t>Г) витаминов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В состав какого из дисахаридов входят два остатка глюкозы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харозы</w:t>
        <w:tab/>
        <w:tab/>
        <w:t xml:space="preserve"> Б) мальтозы </w:t>
        <w:tab/>
        <w:tab/>
        <w:t xml:space="preserve">В) лактозы </w:t>
        <w:tab/>
        <w:tab/>
        <w:t>Г) целлюлозы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В отличие от клеток бактерий, клетки растений имеют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лазматическую мембрану </w:t>
        <w:tab/>
        <w:t>Б) цитоплазму     В) клеточную стенку</w:t>
        <w:tab/>
        <w:t>Г) ядро</w:t>
        <w:tab/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Какой полисахарид образует основу клеточной стенки грибов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хитин </w:t>
        <w:tab/>
        <w:tab/>
        <w:t xml:space="preserve">Б) крахмал </w:t>
        <w:tab/>
        <w:tab/>
        <w:t>В) целлюлоза</w:t>
        <w:tab/>
        <w:tab/>
        <w:t>Г) муреин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Клетки каких организмов способны к фагоцитоз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актерий</w:t>
        <w:tab/>
        <w:tab/>
        <w:t>Б) растений</w:t>
        <w:tab/>
        <w:tab/>
        <w:t xml:space="preserve">В) грибов </w:t>
        <w:tab/>
        <w:tab/>
        <w:t>Г) животны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Процесс биологического окисления и дыхания осуществляется 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лоропластах        Б) комплексе Гольджи      В) митохондриях         Г) клеточном центре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. Гликоген в организме человека откладывается в запас в             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ечени и мышцах </w:t>
        <w:tab/>
        <w:tab/>
        <w:tab/>
        <w:tab/>
        <w:t>Б) подкожной жировой клетчатк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желудке и кишечнике </w:t>
        <w:tab/>
        <w:tab/>
        <w:tab/>
        <w:tab/>
        <w:t>Г) желчном и мочевом пузырях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Азотистое основание цитозин в молекуле ДНК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мплементарно аденину</w:t>
        <w:tab/>
        <w:tab/>
        <w:tab/>
        <w:tab/>
        <w:t xml:space="preserve">Б) соединено с рибозой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мплементарно гуанину</w:t>
        <w:tab/>
        <w:tab/>
        <w:tab/>
        <w:tab/>
        <w:t>Г) отсутствует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Лизосомы формируютс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посредственно в цитоплазме </w:t>
        <w:tab/>
        <w:tab/>
        <w:tab/>
        <w:t>Б) в эндоплазматической цепи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в комплексе Гольджи</w:t>
        <w:tab/>
        <w:tab/>
        <w:tab/>
        <w:tab/>
        <w:tab/>
        <w:t>Г) в ядре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Большая часть наследственной информации эукариотической клетки сосредоточена в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хлоропластах </w:t>
        <w:tab/>
        <w:t xml:space="preserve">Б) митохондриях      В) эндоплазматической цепи </w:t>
        <w:tab/>
        <w:t>Г) ядре</w:t>
        <w:tab/>
        <w:tab/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 xml:space="preserve"> Какой органоид изображён на рисунке?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82867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комплекс Гольджи              Б) клеточный центр        С) хлоропласт          Д) митохондр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Комплементаронной последовательностью РНК для фрагмента ДНК с последовательност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уклеотидов ГАТЦАА является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ГТА ГТТ </w:t>
        <w:tab/>
        <w:tab/>
        <w:t xml:space="preserve">Б) ЦУАГУУ </w:t>
        <w:tab/>
        <w:tab/>
        <w:t xml:space="preserve">В) АГЦТГГ </w:t>
        <w:tab/>
        <w:tab/>
        <w:t>Г) АГЦУГГ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Биологическое значение митоз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разование клеток с удвоенным числом хромосом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образование клеток с таким же числом хромосом как материнска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еспечение клеток органическими веществам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хранение кариотипа вида при половом размножени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на заседании </w:t>
      </w:r>
      <w:r>
        <w:rPr>
          <w:rFonts w:cs="Times New Roman" w:ascii="Times New Roman" w:hAnsi="Times New Roman"/>
          <w:color w:val="000000"/>
        </w:rPr>
        <w:t xml:space="preserve">ПЦК «ОГСЭМ и ЕНД»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___ от ___________20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ПЦК, к.ф.н. _______/Букш С.А./              Преподаватель ________</w:t>
      </w:r>
      <w:r>
        <w:rPr>
          <w:rFonts w:cs="Times New Roman" w:ascii="Times New Roman" w:hAnsi="Times New Roman"/>
          <w:color w:val="000000"/>
          <w:sz w:val="24"/>
        </w:rPr>
        <w:t xml:space="preserve">  Аникеева Ю.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ОО «Подольский социально-спортивны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 по учебной дисциплине «Биология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: 49.02.01 «Физическая культура», 49.02.02 «Адаптивная физическая культу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рупп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-1/9-ФК-19, Д-1/9-АФК-19</w:t>
      </w:r>
    </w:p>
    <w:p>
      <w:pPr>
        <w:pStyle w:val="Framecontents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ариант № 2</w:t>
      </w:r>
    </w:p>
    <w:p>
      <w:pPr>
        <w:pStyle w:val="Framecontents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дание1.</w:t>
      </w:r>
      <w:r>
        <w:rPr>
          <w:b/>
          <w:u w:val="single"/>
        </w:rPr>
        <w:t xml:space="preserve"> Дайте характеристику:</w:t>
      </w:r>
    </w:p>
    <w:p>
      <w:pPr>
        <w:pStyle w:val="Framecontents"/>
        <w:shd w:fill="FFFFFF" w:val="clear"/>
        <w:spacing w:before="0" w:after="0"/>
        <w:rPr/>
      </w:pPr>
      <w:r>
        <w:rPr/>
        <w:t>Клеточному и популяционно-видовому уровню организации живой природы.</w:t>
      </w:r>
    </w:p>
    <w:p>
      <w:pPr>
        <w:pStyle w:val="Framecontents"/>
        <w:shd w:fill="FFFFFF" w:val="clear"/>
        <w:spacing w:before="0" w:after="0"/>
        <w:rPr/>
      </w:pPr>
      <w:r>
        <w:rPr>
          <w:b/>
          <w:color w:val="000000"/>
          <w:u w:val="single"/>
        </w:rPr>
        <w:t>Задание2.</w:t>
      </w:r>
      <w:r>
        <w:rPr>
          <w:u w:val="single"/>
        </w:rPr>
        <w:t xml:space="preserve"> </w:t>
      </w:r>
      <w:r>
        <w:rPr>
          <w:b/>
          <w:color w:val="000000"/>
          <w:u w:val="single"/>
        </w:rPr>
        <w:t>Дайте определение, укажите строение и функции биополимеров:</w:t>
      </w:r>
    </w:p>
    <w:p>
      <w:pPr>
        <w:pStyle w:val="Framecontents"/>
        <w:shd w:fill="FFFFFF" w:val="clear"/>
        <w:spacing w:before="0" w:after="0"/>
        <w:rPr/>
      </w:pPr>
      <w:r>
        <w:rPr/>
        <w:t>Белки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3. Установите соответствие между: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троением и функциями, и органоидом, для которого они характерн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3618"/>
      </w:tblGrid>
      <w:tr>
        <w:trPr>
          <w:trHeight w:val="219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оение и функци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рганоид 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сщепляют органические вещества до мономеров 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</w:rPr>
              <w:t>А) лизосомы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исляют органические вещества до углекислого газа и воды   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граничены от цитоплазмы одной мембраной 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) митохондрии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меют две мембраны 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34" w:hanging="34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держат кисты 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 Тестовые задания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Наибольшей энергетической ёмкостью обладаю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липиды </w:t>
        <w:tab/>
        <w:tab/>
        <w:t xml:space="preserve">Б) белки </w:t>
        <w:tab/>
        <w:tab/>
        <w:t xml:space="preserve">В) витамины </w:t>
        <w:tab/>
        <w:tab/>
        <w:t>Г) углеводы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Какой углевод выполняет запасающую функцию у животных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 крахмал </w:t>
        <w:tab/>
        <w:tab/>
        <w:t xml:space="preserve">Б) хитин   </w:t>
        <w:tab/>
        <w:tab/>
        <w:t xml:space="preserve">В) гликоген  </w:t>
        <w:tab/>
        <w:tab/>
        <w:t>Г) клетчатка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Отличительным признаком клетки растений является наличие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ядра  </w:t>
        <w:tab/>
        <w:tab/>
        <w:t xml:space="preserve">Б) цитоплазмы          В) пластид  </w:t>
        <w:tab/>
        <w:tab/>
        <w:t xml:space="preserve">Г) плазматической мембраны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акой из ука</w:t>
        <w:softHyphen/>
        <w:t>зан</w:t>
        <w:softHyphen/>
        <w:t>ных на ри</w:t>
        <w:softHyphen/>
        <w:t>сун</w:t>
        <w:softHyphen/>
        <w:t>ке объ</w:t>
        <w:softHyphen/>
        <w:t>ек</w:t>
        <w:softHyphen/>
        <w:t>тов от</w:t>
        <w:softHyphen/>
        <w:t>но</w:t>
        <w:softHyphen/>
        <w:t>сит</w:t>
        <w:softHyphen/>
        <w:t>ся к прокариотам 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5381625" cy="3000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Наличие гликокаликса является отличительным признаком клетки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растения </w:t>
        <w:tab/>
        <w:tab/>
        <w:t xml:space="preserve">Б) животного </w:t>
        <w:tab/>
        <w:tab/>
        <w:t xml:space="preserve">В) гриба </w:t>
        <w:tab/>
        <w:tab/>
        <w:t>Г) бактери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Водородные связи между остатками карбоксильной и аминогрупп соседних аминокислот в молекуле белка обеспечивают образовани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ервичной структуры </w:t>
        <w:tab/>
        <w:tab/>
        <w:tab/>
        <w:tab/>
        <w:t>Б) вторичной структу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третичной структуры </w:t>
        <w:tab/>
        <w:tab/>
        <w:tab/>
        <w:tab/>
        <w:t>Г) четвертичной структу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Азотистое основание урацил в молекуле ДНК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мплементарно аденину</w:t>
        <w:tab/>
        <w:tab/>
        <w:tab/>
        <w:tab/>
        <w:t xml:space="preserve">Б) соединено с рибозой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образует макроэргические связи </w:t>
        <w:tab/>
        <w:tab/>
        <w:tab/>
        <w:t>Г) отсутствуе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остатком фосфорной кислоты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Структуру,  напоминающую по форме лист клевера, имеют молекул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ДНК </w:t>
        <w:tab/>
        <w:tab/>
        <w:t>Б) иРНК</w:t>
        <w:tab/>
        <w:tab/>
        <w:t>В) тРНК</w:t>
        <w:tab/>
        <w:tab/>
        <w:t>Г) рРНК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Рибосомы, выполняющие в клетке функцию синтеза белка, можно узнать по наличию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гран </w:t>
        <w:tab/>
        <w:t>Б) крист         В) двух субединиц</w:t>
        <w:tab/>
        <w:tab/>
        <w:t>Г) ц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терн и пузырьков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Комплементаронной последовательностью РНК для фрагмента ДНК с последовательностью нуклеотидов ГАЦТАА являетс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ЦТА ГАТ </w:t>
        <w:tab/>
        <w:tab/>
        <w:t xml:space="preserve">Б) ЦУГАУУ  </w:t>
        <w:tab/>
        <w:tab/>
        <w:t xml:space="preserve">В) АГЦТТГ </w:t>
        <w:tab/>
        <w:tab/>
        <w:t>Г) АГЦАГГ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Белок клещевины рицин содержит 1900 остатков аминокислот. Сколько нуклеоти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а содержать иРНК в которой закодирован этот белок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1900 </w:t>
        <w:tab/>
        <w:tab/>
        <w:t xml:space="preserve">Б) 3800 </w:t>
        <w:tab/>
        <w:tab/>
        <w:tab/>
        <w:t xml:space="preserve">В) 5700 </w:t>
        <w:tab/>
        <w:tab/>
        <w:tab/>
        <w:t>Г) 190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 xml:space="preserve">  Синтез АТФ осуществляется в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 - рибосомах              2 - митохондриях           3 - лизосомах               4 - ЭПС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3. Процесс образования сложных высокомолекулярных веществ из сравнительно просты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ществ называется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возбудимостью         Б) катаболизмом         В) анаболизмом            </w:t>
        <w:tab/>
        <w:t>Г) раздражимость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4. В бескислородную стадию энергетического обмена синтезируется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) 6 молекул АТФ.       </w:t>
        <w:tab/>
        <w:t>Б) 18 молекул АТФ.  В) 36 молекул АТФ. Г) 2 молекулы АТФ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В организме митоз лежит в основе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гаметогенеза   Б) роста и развития</w:t>
        <w:tab/>
        <w:t>В) обмена веществ</w:t>
        <w:tab/>
        <w:t>Г) процессов саморегуляци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на заседании </w:t>
      </w:r>
      <w:r>
        <w:rPr>
          <w:rFonts w:cs="Times New Roman" w:ascii="Times New Roman" w:hAnsi="Times New Roman"/>
          <w:color w:val="000000"/>
        </w:rPr>
        <w:t xml:space="preserve">ПЦК «ОГСЭМ и ЕНД»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___ от ___________20______</w:t>
      </w:r>
    </w:p>
    <w:p>
      <w:pPr>
        <w:pStyle w:val="Framecontents"/>
        <w:shd w:fill="FFFFFF" w:val="clear"/>
        <w:spacing w:before="0" w:after="0"/>
        <w:jc w:val="center"/>
        <w:rPr>
          <w:bCs/>
          <w:color w:val="000000"/>
        </w:rPr>
      </w:pPr>
      <w:r>
        <w:rPr>
          <w:color w:val="000000"/>
        </w:rPr>
        <w:t>Председатель ПЦК, к.ф.н. _______/Букш С.А./              Преподаватель ________</w:t>
      </w:r>
      <w:r>
        <w:rPr>
          <w:color w:val="000000"/>
          <w:szCs w:val="22"/>
        </w:rPr>
        <w:t xml:space="preserve">  Аникеева Ю.А</w:t>
      </w:r>
    </w:p>
    <w:p>
      <w:pPr>
        <w:pStyle w:val="Framecontents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ramecontents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ramecontents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ramecontents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ОО «Подольский социально-спортивны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 по учебной дисциплине «Биология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: 49.02.01 «Физическая культура», 49.02.02 «Адаптивная физическая культу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рупп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-1/9-ФК-19, Д-1/9-АФК-1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№ 3</w:t>
      </w:r>
    </w:p>
    <w:p>
      <w:pPr>
        <w:pStyle w:val="Framecontents"/>
        <w:shd w:fill="FFFFFF" w:val="clear"/>
        <w:spacing w:lineRule="auto" w:line="276"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Задание1.</w:t>
      </w:r>
      <w:r>
        <w:rPr>
          <w:b/>
          <w:u w:val="single"/>
        </w:rPr>
        <w:t xml:space="preserve"> Дайте характеристику:</w:t>
      </w:r>
    </w:p>
    <w:p>
      <w:pPr>
        <w:pStyle w:val="Framecontents"/>
        <w:shd w:fill="FFFFFF" w:val="clear"/>
        <w:spacing w:lineRule="auto" w:line="276" w:before="0" w:after="0"/>
        <w:rPr>
          <w:b/>
          <w:b/>
          <w:color w:val="000000"/>
        </w:rPr>
      </w:pPr>
      <w:r>
        <w:rPr/>
        <w:t>Организменному и биосферному уровню организации живой природы.</w:t>
      </w:r>
      <w:r>
        <w:rPr>
          <w:b/>
          <w:color w:val="000000"/>
        </w:rPr>
        <w:t xml:space="preserve"> </w:t>
      </w:r>
    </w:p>
    <w:p>
      <w:pPr>
        <w:pStyle w:val="Framecontents"/>
        <w:shd w:fill="FFFFFF" w:val="clear"/>
        <w:spacing w:lineRule="auto" w:line="276" w:before="0" w:after="0"/>
        <w:rPr>
          <w:u w:val="single"/>
        </w:rPr>
      </w:pPr>
      <w:r>
        <w:rPr>
          <w:b/>
          <w:color w:val="000000"/>
          <w:u w:val="single"/>
        </w:rPr>
        <w:t>Задание2. Дайте определение, укажите строение и функции биополимеров:</w:t>
      </w:r>
      <w:r>
        <w:rPr>
          <w:u w:val="single"/>
        </w:rPr>
        <w:t xml:space="preserve">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иды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 Установите соответствие между:</w:t>
      </w:r>
    </w:p>
    <w:p>
      <w:pPr>
        <w:pStyle w:val="Style15"/>
        <w:ind w:left="0" w:hanging="0"/>
        <w:rPr/>
      </w:pPr>
      <w:r>
        <w:rPr/>
        <w:t xml:space="preserve"> </w:t>
      </w:r>
      <w:r>
        <w:rPr/>
        <w:t>Особенностью строения клетки и царством, для которого она характерна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3249"/>
      </w:tblGrid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бенность строения клет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Царство 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.Наличие пластид 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) грибы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.Отсутствие хлоропластов 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.Запасное вещество-крахмал 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.Наличие вакуолей с клеточным соком 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Calibri" w:cs="Times New Roman" w:ascii="Times New Roman" w:hAnsi="Times New Roman"/>
              </w:rPr>
              <w:t>Б) растения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5.Клеточная стенка содержит клетчатку 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6.Клеточная стенка содержит хитин 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 Тестовые зад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Какую группу химических элементов клетки относят к макроэлемента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олото, серебро, ртуть, сел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лерод, водород, кислород, аз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инк, медь, фтор, й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Каталитической активностью обладают молеку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глеводов</w:t>
        <w:tab/>
        <w:tab/>
        <w:t xml:space="preserve">Б) липидов </w:t>
        <w:tab/>
        <w:tab/>
        <w:t xml:space="preserve">В) белков </w:t>
        <w:tab/>
        <w:tab/>
        <w:t>Г) витамин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Назвать одну из важных функций углевод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каталитическая </w:t>
        <w:tab/>
        <w:tab/>
        <w:tab/>
        <w:tab/>
        <w:tab/>
        <w:t xml:space="preserve">Б) энергетическая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хранение наследственной информации </w:t>
        <w:tab/>
        <w:tab/>
        <w:t>Г) участие в биосинтезе бел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Из азотистого основания, дезоксирибозы и остатка фосфорной кислоты состои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уклеотид РНК </w:t>
        <w:tab/>
        <w:t xml:space="preserve">Б) нуклеотид ДНК </w:t>
        <w:tab/>
        <w:t>В) тРНК</w:t>
        <w:tab/>
        <w:tab/>
        <w:t>Г) иРН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Какая из изображенных клеточных структур обеспечивает секрецию веществ клетк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6230" cy="25812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4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Способность плазматической мембраны окружать твёрдую частицу пищи и перемещать её внутрь клетки лежит в основе процесса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диффузии    </w:t>
        <w:tab/>
        <w:tab/>
        <w:t xml:space="preserve">Б) осмоса  </w:t>
        <w:tab/>
        <w:tab/>
        <w:t xml:space="preserve">В) фагоцитоза  </w:t>
        <w:tab/>
        <w:tab/>
        <w:t>Г) пиноцитоза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Какие органоиды клетки могут образоваться из концевых пузырьков комплекса Гольджи?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лизосомы</w:t>
        <w:tab/>
        <w:tab/>
        <w:t xml:space="preserve">Б) митохондрии  </w:t>
        <w:tab/>
        <w:t xml:space="preserve">В) пластиды  </w:t>
        <w:tab/>
        <w:tab/>
        <w:t>Г) рибосомы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На мембранах каких органоидов располагаются рибосомы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хлоропластов   </w:t>
        <w:tab/>
        <w:t xml:space="preserve">Б) комплекса Гольджи     В) лизосом  </w:t>
        <w:tab/>
        <w:t xml:space="preserve">Г) эндоплазматической се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какое из перечисленных соединений НЕ входит в состав АТФ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енин                     Б) урацил                 В) рибоза           Г) остаток фосфорной кислоты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Собственную ДНК имеет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омплекс Гольджи</w:t>
        <w:tab/>
        <w:t>Б) лизосома</w:t>
        <w:tab/>
        <w:t xml:space="preserve">    В) эндоплазматическая сеть</w:t>
        <w:tab/>
        <w:t>Г) митохондрии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Энергия солнечного света преобразуется в энергию химических связей органических веществ в клетке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автотрофов</w:t>
        <w:tab/>
        <w:tab/>
        <w:t>Б) хемотрофов</w:t>
        <w:tab/>
        <w:tab/>
        <w:t xml:space="preserve">В) гетеротрофов </w:t>
        <w:tab/>
        <w:t>Г) сапротрофов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Участок ДНК, содержащий информацию об одной полипептидной цепи, - эт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ен</w:t>
        <w:tab/>
        <w:tab/>
        <w:tab/>
        <w:t>Б) кодон</w:t>
        <w:tab/>
        <w:tab/>
        <w:t>В) триплет</w:t>
        <w:tab/>
        <w:tab/>
        <w:t>Г) хромосом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Одной и той же аминокислоте соответствует триплет ТГА на ДНК и антикод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анспортной РНК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А) УГА </w:t>
        <w:tab/>
        <w:t>Б) ЦУГ</w:t>
        <w:tab/>
        <w:tab/>
        <w:t>В) АЦУ</w:t>
        <w:tab/>
        <w:tab/>
        <w:t>Г) АГА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Биологическое значение митоз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разование клеток с удвоенным числом хромосо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разование клеток с таким же числом хромосом как материнска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еспечение клеток органическими веществам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хранение кариотипа вида при половом размножении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В интерфазе перед митозом в клетк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ромосомы выстраиваются по экватору</w:t>
        <w:tab/>
        <w:tab/>
        <w:t>Б) хромосомы расходятся к полюса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личество хромосом уменьшается в 2 раза</w:t>
        <w:tab/>
        <w:tab/>
        <w:t>Г) количество молекул ДНК удваиваетс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на заседании </w:t>
      </w:r>
      <w:r>
        <w:rPr>
          <w:rFonts w:cs="Times New Roman" w:ascii="Times New Roman" w:hAnsi="Times New Roman"/>
          <w:color w:val="000000"/>
        </w:rPr>
        <w:t xml:space="preserve">ПЦК «ОГСЭМ и ЕНД»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___ от ___________20______</w:t>
      </w:r>
    </w:p>
    <w:p>
      <w:pPr>
        <w:pStyle w:val="Framecontents"/>
        <w:shd w:fill="FFFFFF" w:val="clear"/>
        <w:spacing w:before="0" w:after="0"/>
        <w:jc w:val="center"/>
        <w:rPr>
          <w:bCs/>
          <w:color w:val="000000"/>
        </w:rPr>
      </w:pPr>
      <w:r>
        <w:rPr>
          <w:color w:val="000000"/>
        </w:rPr>
        <w:t>Председатель ПЦК, к.ф.н. _______/Букш С.А./              Преподаватель ________</w:t>
      </w:r>
      <w:r>
        <w:rPr>
          <w:color w:val="000000"/>
          <w:szCs w:val="22"/>
        </w:rPr>
        <w:t xml:space="preserve">  Аникеева Ю.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ОО «Подольский социально-спортивны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 по учебной дисциплине «Биология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: 49.02.01 «Физическая культура», 49.02.02 «Адаптивная физическая культу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рупп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-1/9-ФК-19, Д-1/9-АФК-19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№ 4</w:t>
      </w:r>
    </w:p>
    <w:p>
      <w:pPr>
        <w:pStyle w:val="Framecontents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Задание1.</w:t>
      </w:r>
      <w:r>
        <w:rPr>
          <w:b/>
          <w:u w:val="single"/>
        </w:rPr>
        <w:t xml:space="preserve"> Дайте характеристик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точному и популяционно-видовому уровню организации живой природы.</w:t>
      </w:r>
    </w:p>
    <w:p>
      <w:pPr>
        <w:pStyle w:val="Framecontents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дание2. Дайте определение, укажите строение и функции биополимер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  <w:r>
        <w:rPr>
          <w:rFonts w:cs="Times New Roman" w:ascii="Times New Roman" w:hAnsi="Times New Roman"/>
          <w:b/>
          <w:u w:val="single"/>
        </w:rPr>
        <w:t xml:space="preserve"> Установите соответствие:</w:t>
      </w:r>
    </w:p>
    <w:p>
      <w:pPr>
        <w:pStyle w:val="Style15"/>
        <w:ind w:left="0" w:hanging="0"/>
        <w:rPr/>
      </w:pPr>
      <w:r>
        <w:rPr/>
        <w:t>Между характеристикой органоида клетки и ее видом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3689"/>
      </w:tblGrid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рактеристика органоид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рганоид 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76" w:hanging="176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истема канальцев, пронизывающих цитоплазму 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) комплекс Гольджи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76" w:hanging="176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истема уплощенных мембранных цилиндров и пузырьков 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76" w:hanging="176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еспечивает накопление веществ в клетке 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76" w:hanging="176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 мембранах могут размещаться рибосомы 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</w:rPr>
              <w:t>Б) эндоплазматическая сеть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76" w:hanging="176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частвует в формировании лизосом 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76" w:hanging="176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еспечивает перемещение органических веществ в клетке  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 Тестовые зад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Какую группу химических элементов клетки относят к макроэлемента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глерод, кислород, кобальт, маргане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лерод, кислород, железо, се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инк, медь, фтор, й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туть, селен, серебро, золот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Наибольшей энергетической ёмкостью облада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липиды </w:t>
        <w:tab/>
        <w:tab/>
        <w:t xml:space="preserve">Б) белки </w:t>
        <w:tab/>
        <w:tab/>
        <w:t xml:space="preserve">В) витамины </w:t>
        <w:tab/>
        <w:tab/>
        <w:t>Г) углевод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Какой углевод выполняет запасающую функцию у животных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крахмал </w:t>
        <w:tab/>
        <w:tab/>
        <w:t xml:space="preserve">Б) хитин   </w:t>
        <w:tab/>
        <w:tab/>
        <w:t xml:space="preserve">В) гликоген </w:t>
        <w:tab/>
        <w:tab/>
        <w:t>Г) клетчат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Какие вещества выполняют в организме функции биокатализатор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дисахариды </w:t>
        <w:tab/>
        <w:tab/>
        <w:t xml:space="preserve">Б) гормоны </w:t>
        <w:tab/>
        <w:tab/>
        <w:t xml:space="preserve">В) ферменты </w:t>
        <w:tab/>
        <w:tab/>
        <w:t>Г) анти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Молекула ка</w:t>
        <w:softHyphen/>
        <w:t>ко</w:t>
        <w:softHyphen/>
        <w:t>го вещества, вхо</w:t>
        <w:softHyphen/>
        <w:t>дя</w:t>
        <w:softHyphen/>
        <w:t>ще</w:t>
        <w:softHyphen/>
        <w:t>го в со</w:t>
        <w:softHyphen/>
        <w:t>став мно</w:t>
        <w:softHyphen/>
        <w:t>гих струк</w:t>
        <w:softHyphen/>
        <w:t xml:space="preserve">тур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847850" cy="19812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етки, изоб</w:t>
        <w:softHyphen/>
        <w:t>ра</w:t>
        <w:softHyphen/>
        <w:t>же</w:t>
        <w:softHyphen/>
        <w:t>на на рисунк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глев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пи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л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уклеиновая кисло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Синтез АТФ осуществляется в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рибосомах        2 - митохондриях       3 - лизосомах        4 - ЭПС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К полисахаридам относится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глюкоза </w:t>
        <w:tab/>
        <w:t xml:space="preserve">Б) крахмал </w:t>
        <w:tab/>
        <w:t xml:space="preserve">В) лактоза  </w:t>
        <w:tab/>
        <w:t>Г) фруктоза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Из азотистого основания, рибозы и остатка фосфорной кислоты состоит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уклеотид РНК </w:t>
        <w:tab/>
        <w:t xml:space="preserve">Б) нуклеотид ДНК  </w:t>
        <w:tab/>
        <w:t>В) тРНК</w:t>
        <w:tab/>
        <w:tab/>
        <w:t>Г) иРНК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Способность плазматической мембраны окружать жидкую пищу и перемещать её внутр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летки лежит в основе процесса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диффузии    </w:t>
        <w:tab/>
        <w:tab/>
        <w:t xml:space="preserve">Б) осмоса </w:t>
        <w:tab/>
        <w:tab/>
        <w:t xml:space="preserve">В) фагоцитоза </w:t>
        <w:tab/>
        <w:tab/>
        <w:t>Г) пиноцитоз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Образование лизосом происходит благодаря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акуолей</w:t>
        <w:tab/>
        <w:tab/>
        <w:t>Б) клеточного центра</w:t>
        <w:tab/>
        <w:t>В) комплекса Гольджи</w:t>
        <w:tab/>
        <w:t xml:space="preserve">Г) пластид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1. Эндоплазматическая сеть в клетке выполняет функцию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интеза ДНК    Б) синтеза иРНК      В) транспорта веществ </w:t>
        <w:tab/>
        <w:tab/>
        <w:t>Г) образования рибосом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Собственную ДНК имеют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омплекс Гольджи</w:t>
        <w:tab/>
        <w:t xml:space="preserve">Б) пластиды    В) эндоплазматическая сеть </w:t>
        <w:tab/>
        <w:t xml:space="preserve">Г) лизосомы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3. Генетический код един для организмов всех царств живой природы, в чём проявляется его  </w:t>
      </w:r>
      <w:r>
        <w:rPr>
          <w:rFonts w:cs="Times New Roman" w:ascii="Times New Roman" w:hAnsi="Times New Roman"/>
          <w:color w:val="000000"/>
          <w:sz w:val="24"/>
          <w:szCs w:val="24"/>
        </w:rPr>
        <w:t>А) избыточность  Б) универсальность  В) однозначность  Г) вырожденность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4. Одной и той же аминокислоте соответствует антикодон ААГ на тРНК и триплет на ДНК –  </w:t>
      </w:r>
      <w:r>
        <w:rPr>
          <w:rFonts w:cs="Times New Roman" w:ascii="Times New Roman" w:hAnsi="Times New Roman"/>
          <w:color w:val="000000"/>
          <w:sz w:val="24"/>
          <w:szCs w:val="24"/>
        </w:rPr>
        <w:t>А) ААГ</w:t>
        <w:tab/>
        <w:tab/>
        <w:t>Б) ТЦУ</w:t>
        <w:tab/>
        <w:tab/>
        <w:t>В) ЦЦУ</w:t>
        <w:tab/>
        <w:t>Г) УУЦ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Биологическое значение мейоз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разование клеток с удвоенным числом хромосо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разование клеток с таким же числом хромосом как материнска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еспечение клеток органическими веществам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хранение кариотипа вида при половом размноже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на заседании </w:t>
      </w:r>
      <w:r>
        <w:rPr>
          <w:rFonts w:cs="Times New Roman" w:ascii="Times New Roman" w:hAnsi="Times New Roman"/>
          <w:color w:val="000000"/>
        </w:rPr>
        <w:t xml:space="preserve">ПЦК «ОГСЭМ и ЕНД»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___ от ___________20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ПЦК, к.ф.н. _______/Букш С.А./              Преподаватель ________</w:t>
      </w:r>
      <w:r>
        <w:rPr>
          <w:rFonts w:cs="Times New Roman" w:ascii="Times New Roman" w:hAnsi="Times New Roman"/>
          <w:color w:val="000000"/>
          <w:sz w:val="24"/>
        </w:rPr>
        <w:t xml:space="preserve">  Аникеева Ю.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контрольной рабо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5 (отлично) ставится, ес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исьменная работа, в полной мере соответствуют требованиям программы по разделу цитология, размножение и индивидуальное развитие организм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ан полный, развернутый ответ на поставленный вопрос, показана совокупность осознанных знаний</w:t>
      </w:r>
      <w:r>
        <w:rPr>
          <w:rFonts w:cs="Times New Roman" w:ascii="Times New Roman" w:hAnsi="Times New Roman"/>
          <w:sz w:val="24"/>
          <w:szCs w:val="24"/>
        </w:rPr>
        <w:t xml:space="preserve"> строения и функционирования биологических объектов: клетки, генов и хромос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казательно раскрыты основные положения вопросов;</w:t>
      </w:r>
      <w:r>
        <w:rPr>
          <w:rFonts w:cs="Times New Roman" w:ascii="Times New Roman" w:hAnsi="Times New Roman"/>
          <w:sz w:val="24"/>
          <w:szCs w:val="24"/>
        </w:rPr>
        <w:t xml:space="preserve"> сущность биологических процессов: размножения, оплодотвор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 ответе прослеживается четкая структура, логическая последовательность, отражающая сущность раскрываемых понятий, теорий, явлений,</w:t>
      </w:r>
      <w:r>
        <w:rPr>
          <w:rFonts w:cs="Times New Roman" w:ascii="Times New Roman" w:hAnsi="Times New Roman"/>
          <w:sz w:val="24"/>
          <w:szCs w:val="24"/>
        </w:rPr>
        <w:t xml:space="preserve"> знания биологической терминологии и символ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огут быть допущены недочеты в определении понятий, исправленные студентом самостоятельно в процессе от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ценка 4 (хорошо) ставится, ес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исьменная работа в полной мере соответствуют требованиям программы по разделу цитология, размножение и индивидуальное развитие организм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ан полный, развернутый ответ на поставленный вопрос, прослеживаются знания</w:t>
      </w:r>
      <w:r>
        <w:rPr>
          <w:rFonts w:cs="Times New Roman" w:ascii="Times New Roman" w:hAnsi="Times New Roman"/>
          <w:sz w:val="24"/>
          <w:szCs w:val="24"/>
        </w:rPr>
        <w:t xml:space="preserve"> строения и функционирования биологических объектов: клетки, генов и хромос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показано умение выделить существенные и несущественные признаки, причинно-следственные связ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твет четко структурирован, логичен, четко и правильно даны определения и раскрыто содержание понятий, верно, использованы научные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ой термины и символика</w:t>
      </w:r>
      <w:r>
        <w:rPr>
          <w:rFonts w:cs="Times New Roman" w:ascii="Times New Roman" w:hAnsi="Times New Roman"/>
          <w:color w:val="000000"/>
          <w:sz w:val="24"/>
          <w:szCs w:val="24"/>
        </w:rPr>
        <w:t>, допускают незначительные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ценка 3 (удовлетворительно) ставится, ес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сознанно, но фрагментарно воспроизводит программный материал с несущественными ошибкам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ан недостаточно полный и недостаточно развернутый отв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опущены ошибки в раскрытии понятий, употреблении </w:t>
      </w:r>
      <w:r>
        <w:rPr>
          <w:rFonts w:cs="Times New Roman" w:ascii="Times New Roman" w:hAnsi="Times New Roman"/>
          <w:sz w:val="24"/>
          <w:szCs w:val="24"/>
        </w:rPr>
        <w:t>биологической терминологии и символики, строения и функционирования биологических объ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е способен самостоятельно выделить существенные и несущественные признаки и причинно-следственные связи,</w:t>
      </w:r>
      <w:r>
        <w:rPr>
          <w:rFonts w:cs="Times New Roman" w:ascii="Times New Roman" w:hAnsi="Times New Roman"/>
          <w:sz w:val="24"/>
          <w:szCs w:val="24"/>
        </w:rPr>
        <w:t xml:space="preserve"> сущность биологических процес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умение раскрыть значение обобщенных знаний не показа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ценка 2 (неудовлетворительно) ставится, ес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ет отдельными фрагментами программного материал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твет представляет собой разрозненные знания </w:t>
      </w:r>
      <w:r>
        <w:rPr>
          <w:rFonts w:cs="Times New Roman" w:ascii="Times New Roman" w:hAnsi="Times New Roman"/>
          <w:sz w:val="24"/>
          <w:szCs w:val="24"/>
        </w:rPr>
        <w:t>строения и функционирования биологических объе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существенными ошибками по вопрос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сутствуют выводы, конкретизация и доказательность изложения.</w:t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C8">
    <w:name w:val="c8"/>
    <w:basedOn w:val="Style12"/>
    <w:qFormat/>
    <w:rPr/>
  </w:style>
  <w:style w:type="character" w:styleId="C4">
    <w:name w:val="c4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-cont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60" w:after="180"/>
      <w:ind w:hanging="212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6:51:00Z</dcterms:created>
  <dc:creator>user</dc:creator>
  <dc:description/>
  <cp:keywords/>
  <dc:language>en-US</dc:language>
  <cp:lastModifiedBy>Z</cp:lastModifiedBy>
  <cp:lastPrinted>2015-12-14T10:47:00Z</cp:lastPrinted>
  <dcterms:modified xsi:type="dcterms:W3CDTF">2019-12-13T19:48:00Z</dcterms:modified>
  <cp:revision>14</cp:revision>
  <dc:subject/>
  <dc:title/>
</cp:coreProperties>
</file>