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  <w:t>Муниципальное казенное общеобразовательное учреждение</w:t>
      </w:r>
    </w:p>
    <w:p>
      <w:pPr>
        <w:pStyle w:val="3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  <w:t>«Данцевская основная общеобразовательная школа»</w:t>
      </w:r>
    </w:p>
    <w:p>
      <w:pPr>
        <w:pStyle w:val="3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  <w:t>(МКОУ «Данцевская ООШ)</w:t>
      </w:r>
    </w:p>
    <w:p>
      <w:pPr>
        <w:pStyle w:val="3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</w:t>
      </w:r>
    </w:p>
    <w:p>
      <w:pPr>
        <w:pStyle w:val="3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jc w:val="left"/>
        <w:rPr/>
      </w:pPr>
      <w:r>
        <w:rPr>
          <w:b w:val="false"/>
          <w:sz w:val="24"/>
          <w:szCs w:val="24"/>
        </w:rPr>
        <w:t>Принята                                                                 Утверждена</w:t>
      </w:r>
    </w:p>
    <w:p>
      <w:pPr>
        <w:pStyle w:val="3"/>
        <w:spacing w:before="0" w:after="0"/>
        <w:ind w:firstLine="539"/>
        <w:jc w:val="left"/>
        <w:rPr/>
      </w:pPr>
      <w:r>
        <w:rPr>
          <w:b w:val="false"/>
          <w:sz w:val="24"/>
          <w:szCs w:val="24"/>
        </w:rPr>
        <w:t>на заседании                                                          приказом МКОУ «Данцевская  ООШ»</w:t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педагогического совета                                          от «___»  августа 2019 г. № ___</w:t>
      </w:r>
    </w:p>
    <w:p>
      <w:pPr>
        <w:pStyle w:val="3"/>
        <w:spacing w:before="0" w:after="0"/>
        <w:ind w:firstLine="539"/>
        <w:jc w:val="left"/>
        <w:rPr/>
      </w:pPr>
      <w:r>
        <w:rPr>
          <w:b w:val="false"/>
          <w:sz w:val="24"/>
          <w:szCs w:val="24"/>
        </w:rPr>
        <w:t xml:space="preserve">МКОУ «Данцевская  ООШ»                               Директор  МКОУ «Данцевская  ООШ»:                                                              </w:t>
      </w:r>
    </w:p>
    <w:p>
      <w:pPr>
        <w:pStyle w:val="3"/>
        <w:spacing w:before="0" w:after="0"/>
        <w:ind w:firstLine="53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Протокол  от « ___  » августа 2019 г. № ___             ________________ (Н.А.Забальская)</w:t>
      </w:r>
    </w:p>
    <w:p>
      <w:pPr>
        <w:pStyle w:val="3"/>
        <w:spacing w:before="0" w:after="0"/>
        <w:ind w:firstLine="539"/>
        <w:jc w:val="left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u w:val="single"/>
        </w:rPr>
        <w:t xml:space="preserve">                 </w:t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2"/>
          <w:szCs w:val="32"/>
        </w:rPr>
        <w:t xml:space="preserve"> </w:t>
      </w:r>
    </w:p>
    <w:p>
      <w:pPr>
        <w:pStyle w:val="3"/>
        <w:spacing w:before="0" w:after="0"/>
        <w:ind w:firstLine="539"/>
        <w:rPr/>
      </w:pPr>
      <w:r>
        <w:rPr>
          <w:rFonts w:cs="Georgia" w:ascii="Georgia" w:hAnsi="Georgia"/>
          <w:sz w:val="48"/>
          <w:szCs w:val="48"/>
        </w:rPr>
        <w:t>Рабочая программа деятельности</w:t>
      </w:r>
    </w:p>
    <w:p>
      <w:pPr>
        <w:pStyle w:val="3"/>
        <w:spacing w:before="0" w:after="0"/>
        <w:ind w:firstLine="539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</w:r>
    </w:p>
    <w:p>
      <w:pPr>
        <w:pStyle w:val="3"/>
        <w:spacing w:before="0" w:after="0"/>
        <w:ind w:firstLine="539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  <w:t>детской организации «РОДНИК»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eastAsia="Verdana"/>
          <w:b/>
          <w:bCs/>
          <w:sz w:val="28"/>
          <w:szCs w:val="28"/>
        </w:rPr>
        <w:t xml:space="preserve">   </w:t>
      </w:r>
    </w:p>
    <w:p>
      <w:pPr>
        <w:pStyle w:val="3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  <w:t>Срок реализации программы 3года.</w:t>
      </w:r>
    </w:p>
    <w:p>
      <w:pPr>
        <w:pStyle w:val="3"/>
        <w:spacing w:before="0" w:after="0"/>
        <w:ind w:firstLine="53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jc w:val="right"/>
        <w:rPr/>
      </w:pPr>
      <w:r>
        <w:rPr>
          <w:b w:val="false"/>
          <w:szCs w:val="28"/>
        </w:rPr>
        <w:t xml:space="preserve">                                        </w:t>
      </w:r>
      <w:r>
        <w:rPr/>
        <w:t>Разработчик  программы:</w:t>
      </w:r>
      <w:r>
        <w:rPr>
          <w:b w:val="false"/>
          <w:szCs w:val="28"/>
        </w:rPr>
        <w:t xml:space="preserve">                            </w:t>
      </w:r>
    </w:p>
    <w:p>
      <w:pPr>
        <w:pStyle w:val="3"/>
        <w:spacing w:before="0" w:after="0"/>
        <w:ind w:firstLine="53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равдина Зинаида Георгиевна </w:t>
      </w:r>
    </w:p>
    <w:p>
      <w:pPr>
        <w:pStyle w:val="3"/>
        <w:spacing w:before="0" w:after="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9 год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Введение.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Цели и задачи программы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инципы деятельности программы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Методы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редства реализации программы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Формы деятельности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Условия реализации поставленных задач    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одержание деятельности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Направления деятельности</w:t>
      </w:r>
    </w:p>
    <w:p>
      <w:pPr>
        <w:pStyle w:val="Style11"/>
        <w:numPr>
          <w:ilvl w:val="0"/>
          <w:numId w:val="13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жидаемые результаты</w:t>
      </w:r>
    </w:p>
    <w:p>
      <w:pPr>
        <w:pStyle w:val="Style11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Анализ ситуации, сложившейся в подростковой среде в последние годы, свидетельствует о том, что отсутствие должного внимания общества к организации свободного времени школьников ведет к самым негативным результатам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Воспитание детей и молодежи в современном российском обществе реализуется в условиях экологического и политического реформирования, в силу которого существенно изменилась социально-культурная жизнь подросткового поколения, функционирования детских объединений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Для подростков типично стремление к объединению в различные группы, организации. При этом отмечается тенденция негативного отношения детей к формальному, знаковому содержанию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Существует необходимость и одновременно потребность современного человека разобраться в сложившейся ситуации, понять свою роль и место в обществе, оказать воздействие на происходящие процессы. Для этого ему нужны определенные знания, умения, навык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Вот для </w:t>
      </w:r>
      <w:r>
        <w:rPr>
          <w:rFonts w:cs="Times New Roman" w:ascii="Times New Roman" w:hAnsi="Times New Roman"/>
          <w:color w:val="000000"/>
          <w:spacing w:val="-4"/>
        </w:rPr>
        <w:t>этого и была создана наша организация, которая объедини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детей младшего, среднего и старшего   возраста  для совместной деятельности.</w:t>
      </w:r>
      <w:r>
        <w:rPr>
          <w:rFonts w:cs="Times New Roman" w:ascii="Times New Roman" w:hAnsi="Times New Roman"/>
          <w:color w:val="000000"/>
          <w:spacing w:val="-7"/>
        </w:rPr>
        <w:t xml:space="preserve"> Учитывая, что наиболее эффективный путь обновления содержания деятельности детской организации – это путь разработки и реализации программ деятельности – вариативно - программный подход, который предоставляет детям и взрослым возможность создания организаций, отвечающих их желаниям, учитывающим возможности и традиции образовательного учреждения, школа приступила к созданию программы деятельности детской организации. Разработка программы является важным направлением реализации программы развития воспитания в системе образования России и направлена на расширение интеллектуального потенциала подростков и молодежи, на духовно-нравственное развитие личности через познание искусства, литературы, фольклора, истории, культуры своего края, на воспитание любви к прекрасному и потребности быть творцом и созидателем прекрасного, также воспитывает лидерские качества, способствует повышению роли подростков в общественно-полезной деятельност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Срок реализации программы – 3 года. Она рассчитана на детей в возрасте от 7 до 16 лет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В ходе выполнения программы подростки находят применение своим интересам, способностям, совершенствуясь при этом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Программа определяет цели, задачи и концептуальные основы развития детской организации в школе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Цели и задачи программы: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Цель: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развитие творческого потенциала, самореализации и формирование нравственных качеств ребенка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tyle1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Содействовать  развитию  духовно- нравственного </w:t>
      </w:r>
      <w:r>
        <w:rPr>
          <w:rFonts w:cs="Times New Roman" w:ascii="Times New Roman" w:hAnsi="Times New Roman"/>
          <w:color w:val="000000"/>
          <w:spacing w:val="1"/>
        </w:rPr>
        <w:t xml:space="preserve">потенциала   личности,  </w:t>
      </w:r>
      <w:r>
        <w:rPr>
          <w:rFonts w:cs="Times New Roman" w:ascii="Times New Roman" w:hAnsi="Times New Roman"/>
          <w:color w:val="000000"/>
        </w:rPr>
        <w:t>разумно сочетающей личные интересы с общественными;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pacing w:val="-36"/>
        </w:rPr>
      </w:pPr>
      <w:r>
        <w:rPr>
          <w:rFonts w:cs="Times New Roman" w:ascii="Times New Roman" w:hAnsi="Times New Roman"/>
          <w:color w:val="000000"/>
        </w:rPr>
        <w:t xml:space="preserve">Создавать условия для формирования  гражданских и патриотических качеств учащихся;  </w:t>
      </w:r>
    </w:p>
    <w:p>
      <w:pPr>
        <w:pStyle w:val="Style1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</w:rPr>
        <w:t>Формировать ценностное  отношение к собственному здоровью, потребность в здоровом образе жизни;</w:t>
      </w:r>
    </w:p>
    <w:p>
      <w:pPr>
        <w:pStyle w:val="Style1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</w:rPr>
        <w:t>Создавать  условия для  полного  самовыражения  и  реализации  творческого потенциала  подрастающей  личности через работу в органах ученического самоуправлени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Принципы деятельности: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личностного ориентира - признание личности каждого ребенка высшей социальной ценности; уважение индивидуальности, уникальности и своеобразия каждого ребенка;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природосообразности - обязательный учет задатков и возможностей каждого ребенка; подбор видов, содержания  и форм деятельности с учётом ведущими потребностями подростка;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уважения - уважительное отношение между взрослыми и детьми;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успешности - создание ситуаций успеха;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самостоятельности – все вопросы, связанные с деятельностью детской  организации, решаются только её членами;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креативности (творчества) – творческую личность можно воспитать только в творческой обстановке и при участии педагога творящего;</w:t>
      </w:r>
    </w:p>
    <w:p>
      <w:pPr>
        <w:pStyle w:val="Style11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нцип самоуправления и соуправления. 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ind w:left="720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3.Методы, необходимые для реализации программы: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авансированного доверия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личного примера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убеждения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общественного мнения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поощрения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ы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ревнования</w:t>
      </w:r>
    </w:p>
    <w:p>
      <w:pPr>
        <w:pStyle w:val="Style11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адиции.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Средства реализации программы:</w:t>
      </w:r>
    </w:p>
    <w:p>
      <w:pPr>
        <w:pStyle w:val="Style11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И</w:t>
      </w:r>
    </w:p>
    <w:p>
      <w:pPr>
        <w:pStyle w:val="Style11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ственные организации</w:t>
      </w:r>
    </w:p>
    <w:p>
      <w:pPr>
        <w:pStyle w:val="Style11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ая литература</w:t>
      </w:r>
    </w:p>
    <w:p>
      <w:pPr>
        <w:pStyle w:val="Style11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льная аппаратура</w:t>
      </w:r>
    </w:p>
    <w:p>
      <w:pPr>
        <w:pStyle w:val="Style11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рнет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5.Формы: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ие вечера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спуты, конференции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ы, смотры, турниры, олимпиады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ВНы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авки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енгазеты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проекты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евые игры и др.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Условия реализации программы: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интересованность детей  в деятельности детской организации «Родник»;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ка со стороны администрации школы, педагогического  коллектива, родителей;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материальной базы (оформление мероприятий, наличие специальной  литературы, аппаратуры);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ора на положительные потребности и интересы, создающие «эффекта актуальности» и ситуация «Успеха»;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атмосферы доброжелательного взаимопонимания и душевного комфорта;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е отношение к воспитательному процессу;</w:t>
      </w:r>
    </w:p>
    <w:p>
      <w:pPr>
        <w:pStyle w:val="Style1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изация учащихся через работу в органах ученического самоуправлени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самоуправления детской организации «Родник»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>Структура организации:</w:t>
      </w:r>
    </w:p>
    <w:p>
      <w:pPr>
        <w:pStyle w:val="Style1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Каждый класс – отдельный отряд со своей атрибутикой, командирами.</w:t>
      </w:r>
    </w:p>
    <w:p>
      <w:pPr>
        <w:pStyle w:val="Style1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 отряды объединены в единую школьную организацию «Родник». </w:t>
      </w:r>
    </w:p>
    <w:p>
      <w:pPr>
        <w:pStyle w:val="Style1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Высшим руководящим органом Организации является  Совет учащихся.</w:t>
      </w:r>
    </w:p>
    <w:p>
      <w:pPr>
        <w:pStyle w:val="Style11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 правомочен принимать решения по любым вопросам деятельности детской организаци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>Исключительной компетенцией Совета является:</w:t>
      </w:r>
    </w:p>
    <w:p>
      <w:pPr>
        <w:pStyle w:val="Style11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е приоритетных направлений деятельности организации;</w:t>
      </w:r>
    </w:p>
    <w:p>
      <w:pPr>
        <w:pStyle w:val="Style1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избрание Органов управления;</w:t>
      </w:r>
    </w:p>
    <w:p>
      <w:pPr>
        <w:pStyle w:val="Style1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Совет Д/О «Родник» является постоянно действующим исполнительным органом, призванным активно содействовать становлению сплоченного коллектива как действенного средства воспитания детей, формирования у каждого из них сознательного и ответственного отношения к своим правам и обязанностям;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омпетенцию Совета входит: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утверждение плана на год, заслушивание итоговых отчетов, разработка и утверждение программы Д/О «Родник»;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совет Д/О избирается в начале учебного года сроком на один год открытым голосованием на общем сборе членов детской организации «Родник»;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в Совет Д/О. избираются наиболее активные, дисциплинированные члены организации, пользующиеся у товарищей авторитетом, способные повести за собо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>Совет учащихся: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суждает вопросы, определяющие общие перспективы деятельности организации, обеспечивает ее стратегию в реализации поставленных целей. 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седания Совета учащихся считаются правомочными при явке более половины членов Совета. Решения на заседании принимаются простым большинством голосов присутствующих членов Совета. Заседания проводятся один раз в месяц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4114800" cy="428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5pt;width:323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  детской организации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общий сбор)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.55pt" to="224.2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pt" to="387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4pt" to="43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4343400" cy="568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3pt;width:341.95pt;height: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учащихся школы</w:t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остоит из командиров класса)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76825</wp:posOffset>
                </wp:positionH>
                <wp:positionV relativeFrom="paragraph">
                  <wp:posOffset>154940</wp:posOffset>
                </wp:positionV>
                <wp:extent cx="180975" cy="28321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2.2pt" to="413.9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0</wp:posOffset>
                </wp:positionH>
                <wp:positionV relativeFrom="paragraph">
                  <wp:posOffset>36830</wp:posOffset>
                </wp:positionV>
                <wp:extent cx="285750" cy="342900"/>
                <wp:effectExtent l="635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.9pt" to="62.9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38275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.9pt" to="113.2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9pt" to="192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270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9pt" to="354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47"/>
        <w:gridCol w:w="2197"/>
        <w:gridCol w:w="1551"/>
        <w:gridCol w:w="1563"/>
        <w:gridCol w:w="1420"/>
      </w:tblGrid>
      <w:tr>
        <w:trPr/>
        <w:tc>
          <w:tcPr>
            <w:tcW w:w="147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«Учеба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«Труда и Забота»</w:t>
            </w:r>
          </w:p>
        </w:tc>
        <w:tc>
          <w:tcPr>
            <w:tcW w:w="219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«Правопорядка»</w:t>
            </w:r>
          </w:p>
        </w:tc>
        <w:tc>
          <w:tcPr>
            <w:tcW w:w="155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«Здоровье и спорт»</w:t>
            </w:r>
          </w:p>
        </w:tc>
        <w:tc>
          <w:tcPr>
            <w:tcW w:w="156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«Культура и досуг»</w:t>
            </w:r>
          </w:p>
        </w:tc>
        <w:tc>
          <w:tcPr>
            <w:tcW w:w="14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«Пресс – центр»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238125" cy="254635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4pt" to="45.7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08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pt" to="180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pt" to="261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4pt" to="333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19040</wp:posOffset>
                </wp:positionH>
                <wp:positionV relativeFrom="paragraph">
                  <wp:posOffset>43180</wp:posOffset>
                </wp:positionV>
                <wp:extent cx="238125" cy="254635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3.4pt" to="413.9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04925</wp:posOffset>
                </wp:positionH>
                <wp:positionV relativeFrom="paragraph">
                  <wp:posOffset>2540</wp:posOffset>
                </wp:positionV>
                <wp:extent cx="3105150" cy="4362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500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0.2pt;width:244.45pt;height:34.3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47975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4pt" to="224.2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69215</wp:posOffset>
                </wp:positionV>
                <wp:extent cx="31623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622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5pt;margin-top:5.45pt;width:248.95pt;height:44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ое ученическое собрание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56765</wp:posOffset>
                </wp:positionH>
                <wp:positionV relativeFrom="paragraph">
                  <wp:posOffset>92710</wp:posOffset>
                </wp:positionV>
                <wp:extent cx="790575" cy="283210"/>
                <wp:effectExtent l="0" t="5080" r="190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.3pt" to="224.1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828800" cy="5530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1pt;width:143.95pt;height:43.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2743200" cy="5530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1pt;width:215.95pt;height:43.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97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класса</w:t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еся школы с 1 по 9 класс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учащихся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Совет учащихся - это настоящая школа лидеров. Ребята обсуждают, анализируют, спорят, предлагают. Они учатся принимать решения, отвечать за эти решени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Все решения Совета учащихся доводятся до сведения коллектива школы членами Совета учащихся на следующий же день после заседани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Каждый член Совета учащихся выбирает поручение в соответствии с направлениями работы Совета и таким образом формируются соответствующие отделы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 последние годы Совет организации реально обеспечивает целенаправленную совместную деятельность школьных работников, учащихся и учителей. Совет осуществляет стратегическое планирование, создает благоприятные условия для дальнейшего развития школы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Характер взаимодействия детского самоуправления и педагогического коллектива, который мы создали в нашей школе, дает широкие возможности для развития детской самодеятельности, активности и инициативы. Тем самым реализуются гуманные идеи о представлении детям права на  самостоятельную реализацию собственной жизни. А также это способствует созданию демократического стиля отношений между взрослыми и детьми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одержание деятельности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реализации программы учащиеся узнают много нового и интересного о своей школе, о правах и обязанностях школьников, об истории русского народа и его подвигах; о настоящем России; сумеют рассказать о своем классном коллективе, поиграть с друзьями, подготовить сюрприз и подарок, спеть песню, принять участие в выставке рисунков, узнают о милосердии, этикете, истории нашего края, о структуре, символах и атрибутах детской организации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>Ребята учатся организовывать и проводить праздники, игры, соревнования, помогать близким в трудную минуту, правильно вести себя в общественных местах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>Деятельность программы создаёт такие условия в детском коллективе, когда дружба старших и младших становится необходима и тем, и другим, пускает крепкие корни, а традиции детской организации  сохраняются и передаются от поколения к поколению. Взаимоотношения детей и взрослых в рамках детской организации строятся на основе сотрудничества и равноправия через совместную деятельность в ней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детской организации «Родник» работает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6 направлениям: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03240" cy="1304163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400" cy="13041720"/>
                          <a:chOff x="0" y="0"/>
                          <a:chExt cx="5603400" cy="1304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955840"/>
                            <a:ext cx="560340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617200" y="2977920"/>
                            <a:ext cx="687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Verdana" w:hAnsi="Verdana" w:eastAsia="Times New Roman" w:cs="Verdana"/>
                                  <w:color w:val="FF0000"/>
                                  <w:lang w:val="ru-RU" w:bidi="ar-SA"/>
                                </w:rPr>
                                <w:t>«Родник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6640920"/>
                            <a:ext cx="343080" cy="20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7898040"/>
                            <a:ext cx="45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69904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699040"/>
                            <a:ext cx="456480" cy="37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699040"/>
                            <a:ext cx="4564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69904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068520"/>
                            <a:ext cx="3772080" cy="72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ражданско - патриот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326720"/>
                            <a:ext cx="3720600" cy="5709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Эколог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8469000"/>
                            <a:ext cx="3720600" cy="573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уховно - нравств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612720"/>
                            <a:ext cx="3720600" cy="678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портивно - оздоров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0739160"/>
                            <a:ext cx="3672360" cy="6184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нформацио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06.1pt;margin-top:234.45pt;width:647.25pt;height:792.5pt" coordorigin="-4122,4689" coordsize="12945,15850">
                <v:rect id="shape_0" stroked="f" o:allowincell="f" style="position:absolute;left:0;top:9379;width:8823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121;top:4689;width:10818;height:14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Verdana" w:hAnsi="Verdana" w:eastAsia="Times New Roman" w:cs="Verdana"/>
                            <w:color w:val="FF0000"/>
                            <w:lang w:val="ru-RU" w:bidi="ar-SA"/>
                          </w:rPr>
                          <w:t>«Родни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458" to="2338,13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438" to="2517,13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3699" to="2517,13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3699" to="2517,19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3699" to="2517,17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3699" to="2517,15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2519;top:9557;width:5939;height:1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ражданско - патриотическое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518;top:11538;width:58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Экологическое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2518;top:13337;width:5858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уховно - нравственное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red" stroked="t" o:allowincell="f" style="position:absolute;left:2518;top:15138;width:5858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портивно - оздоровительное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518;top:16912;width:5782;height:9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нформационное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6076315</wp:posOffset>
                </wp:positionV>
                <wp:extent cx="3447415" cy="5518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51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Образов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71.45pt;height:43.45pt;mso-wrap-distance-left:9.05pt;mso-wrap-distance-right:9.05pt;mso-wrap-distance-top:0pt;mso-wrap-distance-bottom:0pt;margin-top:478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Образов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pacing w:val="5"/>
        </w:rPr>
      </w:pPr>
      <w:r>
        <w:rPr>
          <w:rFonts w:cs="Times New Roman" w:ascii="Times New Roman" w:hAnsi="Times New Roman"/>
          <w:b/>
          <w:color w:val="000000"/>
          <w:spacing w:val="5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pacing w:val="5"/>
        </w:rPr>
      </w:pPr>
      <w:r>
        <w:rPr>
          <w:rFonts w:cs="Times New Roman" w:ascii="Times New Roman" w:hAnsi="Times New Roman"/>
          <w:b/>
          <w:color w:val="000000"/>
          <w:spacing w:val="5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ражданско – патриотическое направление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гражданских качеств, гордости за свою страну, уважение к традициям и обычаям народа, формирование ответственности за соблюдение законов и прав человека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1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изучение и усвоение истории Отечества, родного края, школы;</w:t>
      </w:r>
    </w:p>
    <w:p>
      <w:pPr>
        <w:pStyle w:val="Style11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участие в программе «Я – гражданин России»;</w:t>
      </w:r>
    </w:p>
    <w:p>
      <w:pPr>
        <w:pStyle w:val="Style11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изучение местных традиций, участие в походах;</w:t>
      </w:r>
    </w:p>
    <w:p>
      <w:pPr>
        <w:pStyle w:val="Style11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стречи с ветеранами воин, труда, интересными людьми;</w:t>
      </w:r>
    </w:p>
    <w:p>
      <w:pPr>
        <w:pStyle w:val="Style11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храна родной природы, исторических и культурных памятников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br/>
      </w: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дравительная почта ветеранам, пенсионерам, приглашение на праздник «День старшего поколения»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ая линейка «День рождение СНТ»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ход за памятником, павших воинов в ВОВ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ая линейка «День Конституции РТ»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енно-патриотическая игра «Зарница»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конкурс строя и песни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стречи с ветеранами ВОВ, героями Афганской и Чеченской воин;</w:t>
      </w:r>
    </w:p>
    <w:p>
      <w:pPr>
        <w:pStyle w:val="Style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ыставки рисунков «Моя Россия»; </w:t>
      </w:r>
      <w:r>
        <w:rPr>
          <w:rFonts w:cs="Times New Roman" w:ascii="Times New Roman" w:hAnsi="Times New Roman"/>
          <w:color w:val="000000"/>
          <w:spacing w:val="1"/>
        </w:rPr>
        <w:t>День Афганца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защитника Отечества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юного героя антифашиста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чер к 9 мая «Никто не забыт, ничто не забыто»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патриотического плаката «Как это было…»;</w:t>
      </w:r>
    </w:p>
    <w:p>
      <w:pPr>
        <w:pStyle w:val="Style11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ия «Мы с вами, ветераны».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ые результаты:</w:t>
      </w:r>
    </w:p>
    <w:p>
      <w:pPr>
        <w:pStyle w:val="Style11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учащимися новых  знаний по истории и культуре малой Родины, сведений из жизни и деятельности замечательных людей нашего села, Отечества.</w:t>
      </w:r>
    </w:p>
    <w:p>
      <w:pPr>
        <w:pStyle w:val="Style11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Знание законов ДО, Устава школы, Конвенции о правах ребёнка. </w:t>
      </w:r>
    </w:p>
    <w:p>
      <w:pPr>
        <w:pStyle w:val="Style11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ажение к традициям и обычаям своего народа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ое направление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ловек – друг природы. Природа – мой дом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>Научить детей жить в единстве с природой; учить понимать лозунг «Человек – друг природы. Природа   – твой дом»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1"/>
        <w:numPr>
          <w:ilvl w:val="0"/>
          <w:numId w:val="2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логические праздники;</w:t>
      </w:r>
    </w:p>
    <w:p>
      <w:pPr>
        <w:pStyle w:val="Style1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роприятия по уборке территории школы, уход за памятником павших воинов  в ВОВ; </w:t>
      </w:r>
    </w:p>
    <w:p>
      <w:pPr>
        <w:pStyle w:val="Style11"/>
        <w:numPr>
          <w:ilvl w:val="0"/>
          <w:numId w:val="2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«Зеленого патруля».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1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color w:val="000000"/>
        </w:rPr>
        <w:t>Месячник по благоустройству «Чистая природа, экология и охрана природы»;</w:t>
      </w:r>
    </w:p>
    <w:p>
      <w:pPr>
        <w:pStyle w:val="Style11"/>
        <w:numPr>
          <w:ilvl w:val="0"/>
          <w:numId w:val="26"/>
        </w:numPr>
        <w:jc w:val="both"/>
        <w:rPr/>
      </w:pPr>
      <w:r>
        <w:rPr>
          <w:rFonts w:eastAsia="Symbol" w:cs="Times New Roman" w:ascii="Times New Roman" w:hAnsi="Times New Roman"/>
          <w:color w:val="000000"/>
        </w:rPr>
        <w:t xml:space="preserve">Уборка территории школы, генеральная уборка школы;    </w:t>
      </w:r>
    </w:p>
    <w:p>
      <w:pPr>
        <w:pStyle w:val="Style11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экологов «Мы хотим, чтоб от народа не страдала  природа»</w:t>
      </w:r>
    </w:p>
    <w:p>
      <w:pPr>
        <w:pStyle w:val="Style11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птиц «Весну на крыльях принесли», «Операция      « Поможем зимующим птицам»</w:t>
      </w:r>
    </w:p>
    <w:p>
      <w:pPr>
        <w:pStyle w:val="Style11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субботников по благоустройству села;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о – нравственное направление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щение детей к духовно-нравственным ценностям, воспитание творческой личности,  создание условий для реализации творческого потенциала учащихс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ы и содержание работы:                                                  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КВН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концерты, вечера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ыставки изобразительного искусства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фольклорные праздники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овые программы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театрализованные представления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тематические литературно-музыкальные композиции;</w:t>
      </w:r>
    </w:p>
    <w:p>
      <w:pPr>
        <w:pStyle w:val="Style11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музыкально-поэтические вечера;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Мероприятия: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Акции «Забота», «От сердца к сердцу», «Весенняя неделя добра»</w:t>
      </w:r>
    </w:p>
    <w:p>
      <w:pPr>
        <w:pStyle w:val="Style1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Участие в месячнике, посвящённом Дню пожилого человека «Эти замечательные люди»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готворительные концерты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1-классников в  Д/О «Буревестник»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матери - концерт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ная помощь ветеранам, инвалидам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тинг Победе</w:t>
      </w:r>
    </w:p>
    <w:p>
      <w:pPr>
        <w:pStyle w:val="Style11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чер к 8 марта «День, пахнущий мимозой»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ые результаты:</w:t>
      </w:r>
    </w:p>
    <w:p>
      <w:pPr>
        <w:pStyle w:val="Style11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социальной активности детей;</w:t>
      </w:r>
    </w:p>
    <w:p>
      <w:pPr>
        <w:pStyle w:val="Style11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уровня духовно - нравственной,   гражданской, правовой культуры  учащихся.</w:t>
      </w:r>
    </w:p>
    <w:p>
      <w:pPr>
        <w:pStyle w:val="Style11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динение детей при выполнении общих дел за счет создания своих традиций, символов, законов;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направление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:                            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ие в работе  центра печати и статистики. Развитие информационной культуры школьников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1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  встреч с интересными людьми;</w:t>
      </w:r>
    </w:p>
    <w:p>
      <w:pPr>
        <w:pStyle w:val="Style11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выставок, конкурсов рисунков, стенгазет, плакатов;</w:t>
      </w:r>
    </w:p>
    <w:p>
      <w:pPr>
        <w:pStyle w:val="Style11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ормление массовых мероприятий: выпуск пригласительных, профилактических буклетов, поздравительных газет, оформление сцены, выставок.</w:t>
      </w:r>
    </w:p>
    <w:p>
      <w:pPr>
        <w:pStyle w:val="Style1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-смотр на лучшее оформление классного уголка;</w:t>
      </w:r>
    </w:p>
    <w:p>
      <w:pPr>
        <w:pStyle w:val="Style11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color w:val="000000"/>
        </w:rPr>
        <w:t>конкурсы поздравительных газет (День СНТ, День старшего поколения, День учителя, День Конституции, День матери, Новый год, 14 февраля, 23 февраля, 8 марта, 1 апреля, День космонавтики,  День Победы, Последний звонок);</w:t>
      </w:r>
    </w:p>
    <w:p>
      <w:pPr>
        <w:pStyle w:val="Style11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авки рисунков, плакатов различной тематики («Мы выбираем жизнь без наркотиков!»,  «Никотин – враг здоровья», «Безопасность дорожного движения»)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ые результаты:</w:t>
      </w:r>
    </w:p>
    <w:p>
      <w:pPr>
        <w:pStyle w:val="Style11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коммуникативных навыков</w:t>
      </w:r>
    </w:p>
    <w:p>
      <w:pPr>
        <w:pStyle w:val="Style1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интеллектуального уровня мышления школьника</w:t>
      </w:r>
    </w:p>
    <w:p>
      <w:pPr>
        <w:pStyle w:val="Style1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формительских навыков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о – оздоровительное направление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стойчивой ценностной установки на здоровый образ жизни; просветительская работа с учениками через воспитательные мероприяти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1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ссные часы, беседы; </w:t>
      </w:r>
      <w:r>
        <w:rPr>
          <w:rFonts w:cs="Times New Roman" w:ascii="Times New Roman" w:hAnsi="Times New Roman"/>
          <w:iCs/>
          <w:color w:val="000000"/>
        </w:rPr>
        <w:t xml:space="preserve"> </w:t>
      </w:r>
    </w:p>
    <w:p>
      <w:pPr>
        <w:pStyle w:val="Style11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евые игры;</w:t>
      </w:r>
    </w:p>
    <w:p>
      <w:pPr>
        <w:pStyle w:val="Style11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пуски газет, пропагандирующие здоровый образ жизни;  </w:t>
      </w:r>
    </w:p>
    <w:p>
      <w:pPr>
        <w:pStyle w:val="Style11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ртивные соревнования, работа спортивных секций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>Акция «Курению - нет!»;</w:t>
      </w:r>
    </w:p>
    <w:p>
      <w:pPr>
        <w:pStyle w:val="Style1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еселые старты, «Безопасное колесо» </w:t>
      </w:r>
    </w:p>
    <w:p>
      <w:pPr>
        <w:pStyle w:val="Style1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Акция «Мы выбираем жизнь без наркотиков!»  </w:t>
      </w:r>
    </w:p>
    <w:p>
      <w:pPr>
        <w:pStyle w:val="Style1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Дни здоровья (1 раз в четверть). </w:t>
      </w:r>
    </w:p>
    <w:p>
      <w:pPr>
        <w:pStyle w:val="Style1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>Кросс наций, Лыжня, весенний кросс;</w:t>
      </w:r>
    </w:p>
    <w:p>
      <w:pPr>
        <w:pStyle w:val="Style11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Школьная спартакиада;</w:t>
      </w:r>
    </w:p>
    <w:p>
      <w:pPr>
        <w:pStyle w:val="Style11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Игра «Сильные, ловкие, смелые»;</w:t>
      </w:r>
    </w:p>
    <w:p>
      <w:pPr>
        <w:pStyle w:val="Style11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Беседы по пропаганде здорового образа жизни;</w:t>
      </w:r>
    </w:p>
    <w:p>
      <w:pPr>
        <w:pStyle w:val="Style11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Занятия в спортивных секциях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Ожидаемые результаты:</w:t>
      </w:r>
    </w:p>
    <w:p>
      <w:pPr>
        <w:pStyle w:val="Style1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Сохранение и укрепление своего здоровья через знание, и  выполнение комплексов физической культуры</w:t>
      </w:r>
    </w:p>
    <w:p>
      <w:pPr>
        <w:pStyle w:val="Style11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мысленное отношение к своему здоровью и к окружающему миру.</w:t>
      </w:r>
    </w:p>
    <w:p>
      <w:pPr>
        <w:pStyle w:val="Style11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явление негативного отношения к антиобщественным явлениям: курению, наркомании, токсикомании, алкоголизму;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направление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развитие интеллектуальных и творческих способностей учащихс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пространение и пропаганда знаний и 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ллектуальных форм досуга;</w:t>
      </w:r>
    </w:p>
    <w:p>
      <w:pPr>
        <w:pStyle w:val="Style1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ие в интеллектуальных играх;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1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ие викторины, олимпиады по предметам</w:t>
      </w:r>
    </w:p>
    <w:p>
      <w:pPr>
        <w:pStyle w:val="Style11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предметных недель</w:t>
      </w:r>
    </w:p>
    <w:p>
      <w:pPr>
        <w:pStyle w:val="Style11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конкурсов лучших ученических работ, рефератов, исследовательских работ, сочинений, проектов, стихов, рисунков</w:t>
      </w:r>
    </w:p>
    <w:p>
      <w:pPr>
        <w:pStyle w:val="Style11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ощь слабоуспевающим учащимся</w:t>
      </w:r>
    </w:p>
    <w:p>
      <w:pPr>
        <w:pStyle w:val="Style11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ощрение отличников, победителей конкурсов, олимпиад</w:t>
      </w:r>
    </w:p>
    <w:p>
      <w:pPr>
        <w:pStyle w:val="Style11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дежурств по школе, отчетных линеек-собраний за неделю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: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Реализация данной программы позволит: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Стимулировать работу действующей детской организации.</w:t>
      </w:r>
    </w:p>
    <w:p>
      <w:pPr>
        <w:pStyle w:val="Style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лучить учащимися новые дополнительные теоретические знания по истории и культуре малой Родины, интересные сведения из жизни и деятельности замечательных людей нашего села, Отечества.</w:t>
      </w:r>
    </w:p>
    <w:p>
      <w:pPr>
        <w:pStyle w:val="Style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высить уровень духовно - нравственной, гражданской, правовой культуры  учащихся.</w:t>
      </w:r>
    </w:p>
    <w:p>
      <w:pPr>
        <w:pStyle w:val="Style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мыслить свое  отношение к своему здоровью и к окружающему миру.  </w:t>
      </w:r>
    </w:p>
    <w:p>
      <w:pPr>
        <w:pStyle w:val="Style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высить  самооценку личности ребенка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высить степень социальной и творческой активности школьников </w:t>
      </w:r>
    </w:p>
    <w:p>
      <w:pPr>
        <w:pStyle w:val="Style11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сить уровень самоуправлени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Style11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620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83738"/>
      <w:u w:val="single"/>
    </w:rPr>
  </w:style>
  <w:style w:type="character" w:styleId="VisitedInternetLink">
    <w:name w:val="FollowedHyperlink"/>
    <w:rPr>
      <w:color w:val="703637"/>
      <w:u w:val="single"/>
    </w:rPr>
  </w:style>
  <w:style w:type="character" w:styleId="Style9">
    <w:name w:val="Нижний колонтитул Знак"/>
    <w:basedOn w:val="Style8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Verdana" w:hAnsi="Verdana" w:cs="Verdana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11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36:00Z</dcterms:created>
  <dc:creator>Admin</dc:creator>
  <dc:description/>
  <cp:keywords/>
  <dc:language>en-US</dc:language>
  <cp:lastModifiedBy>pc</cp:lastModifiedBy>
  <cp:lastPrinted>2017-01-14T12:25:00Z</cp:lastPrinted>
  <dcterms:modified xsi:type="dcterms:W3CDTF">2019-09-26T02:43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