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</w:rPr>
        <w:t>Пояснительная записка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Рабочая программа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о предмету «География. 6 класс» на 2019-2020 уч.год  разработана в соответствии с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Законом Российской Федерации от 29.12.2012 года № 273 – ФЗ «Об образовании в Российской Федерации» (статья 32, пункт 7)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Единым квалификационным справочником должностей руководителей, специалистов и служащих (раздел «Квалификационные характеристики должностей работников образования») от 26 августа 2010 г. № 761н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</w:rPr>
        <w:t>на основе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Примерной основной образовательной программы основного общего образования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Основной образовательной программы основного общего образования             ГБОУ ЦО Интеллект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Примерных программ по учебным предметам. География. 5-9 классы: проект. – М.: Просвещение, 2019. – 94 с. – (Стандарты второго поколения)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- Программы курса географии в соответствии с ФГОС, разработанной  к учебникам линии «Полярная звезда» для 5-9 классов, допущенных Министерством образования  и науки РФ под редакцией А.И.Алексеева, В.В.Николиной, Е.К.Липкиной - М.: Просвещение, 2019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На изучение учебного курса отводится 1 час в неделю, итого 34 часа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 </w:t>
      </w:r>
      <w:r>
        <w:rPr>
          <w:rStyle w:val="StrongEmphasis"/>
          <w:rFonts w:cs="Times New Roman" w:ascii="Times New Roman" w:hAnsi="Times New Roman"/>
          <w:b w:val="false"/>
        </w:rPr>
        <w:t>Для реализации содержания рабочей программы по географии в 6 класса используется УМК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География 5 – 6 классы: учебник для  общеобразовательных учреждений / (А.И. Алексеев, Е.К. Липкина,  В. В. Николина и др.): М.: М.: Просвещение, 2019 – (Академический школьный учебник) (Полярная звезда)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Николина В.В. География: 5-6 классы: Методические рекомендации: пособие для учителя. - М.: Просвещение, 2018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А.И. Алексеев, В.В Николина, Е.К. Липкина и др. «География 5-6 классы»:   Мой тренажер. М.: Просвещение, 2018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Географический атлас и контурные карты. 6 класс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9"/>
        <w:spacing w:before="0" w:after="0"/>
        <w:ind w:left="-284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</w:rPr>
        <w:t xml:space="preserve">                     </w:t>
      </w:r>
      <w:r>
        <w:rPr>
          <w:rStyle w:val="StrongEmphasis"/>
          <w:rFonts w:cs="Times New Roman" w:ascii="Times New Roman" w:hAnsi="Times New Roman"/>
        </w:rPr>
        <w:t>Содержание рабочей программы</w:t>
      </w:r>
    </w:p>
    <w:p>
      <w:pPr>
        <w:pStyle w:val="Style19"/>
        <w:spacing w:before="0" w:after="0"/>
        <w:ind w:left="-284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78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Тема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оличество часов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идросфера – водная оболочка Земли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Атмосфера – воздушная оболочка Земл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иосфера – живая оболочка Земл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еографическая оболочка Земл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 часа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Итого: 34 часа, 2 часа из них – уроки повторения и обобщения</w:t>
      </w:r>
    </w:p>
    <w:p>
      <w:pPr>
        <w:pStyle w:val="Normal"/>
        <w:autoSpaceDE w:val="false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</w:rPr>
        <w:t>Содержание учебного предмета</w:t>
      </w:r>
      <w:r>
        <w:rPr>
          <w:rStyle w:val="StrongEmphasis"/>
          <w:rFonts w:cs="Times New Roman" w:ascii="Times New Roman" w:hAnsi="Times New Roman"/>
          <w:b w:val="false"/>
        </w:rPr>
        <w:t>. География 6 класс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Всего 34 часов (1 час в неделю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</w:rPr>
        <w:t>Тема 1. Гидросфера  -  (11ч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Состав и строение гидросферы.   Части гидросферы : Мировой океан, ледники, воды суши, подземные воды. Мировой круговорот воды в природе.  Единство вод Мирового океана. Моря, заливы, проливы.  Острова и полуострова. Рельеф дна Мирового океана. Температура и соленость вод Мирового океана. Движение вод в Океане   Речная система. Питание и режим рек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Озера. Виды озёр. Хозяйственное значение озёр и болот.  Подземные воды. Ледники — главные аккумуляторы пресной воды на Земле. Охрана гидросферы. Обобщение по теме «Гидросфера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рактически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№</w:t>
      </w:r>
      <w:r>
        <w:rPr>
          <w:rStyle w:val="StrongEmphasis"/>
          <w:rFonts w:cs="Times New Roman" w:ascii="Times New Roman" w:hAnsi="Times New Roman"/>
          <w:b w:val="false"/>
        </w:rPr>
        <w:t>1. Описание реки и озера по плану. № 2. Обозначение на контурной карте крупнейших рек и озер мира. (15 мин) . № 3. На примере местной реки, озера установление связи гидросферы с другими оболочками Земли. (15 мин) .№ 4. Анализ интересных фактов о гидросфере, собранных в различных источниках (газеты, журналы, Интернет), и написание аннотации по одному из источников информац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</w:rPr>
        <w:t>Тема 2. Атмосфера - (11 ч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Атмосфера — воздушная оболочка Земли. Состав воздуха.  Части атмосфер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Тепло в атмосфере.  Атмосферное давление.  Ветер.  Водяной пар в атмосфере. Абсолютная и относительная влажность. Облака и их виды. Погода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Климат   и   климатические   факторы.  Адаптация людей к погодным и климатическим условиям. Обобщение по теме «Атмосфера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рактически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№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5. Наблюдения за погодой. Составление и анализ календаря погоды.  № 6. Определение среднесуточной температуры воздуха на основании показаний термометра. (15 мин).  №7. Построение и анализ розы ветров. № 8. Характеристика климата своей местности; его влияние на жизнь и хозяй</w:t>
        <w:softHyphen/>
        <w:t>ственную деятельность людей. №9. Анализ погоды на   ближайшие два-три дня. (15 мин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Тема 3. Биосфера - (4 ч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Биосфера. Состав и роль биосферы, связь с другими сферами Земли. Почва как особое природное образование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Человек - часть биосферы. Обобщение по теме «Биосфера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рактически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№</w:t>
      </w:r>
      <w:r>
        <w:rPr>
          <w:rStyle w:val="StrongEmphasis"/>
          <w:rFonts w:cs="Times New Roman" w:ascii="Times New Roman" w:hAnsi="Times New Roman"/>
          <w:b w:val="false"/>
        </w:rPr>
        <w:t xml:space="preserve">10. Составление схемы взаимодействия оболочек Земли. №11. Описание одного растения или животного своей местности. (15 мин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</w:rPr>
        <w:t>Тема 4. Географическая оболочка Земли (6 ч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онятие «географическая оболочка».  Понятие «природный комплекс». Свойства географической оболочки. Природные зоны — зональные природные комплексы. Ландшафт – природный, промышленный, сельскохозяйственный. Понятие «культурный ландшафт».  Обобщение по теме «Географическая оболочка Земли»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Практически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№</w:t>
      </w:r>
      <w:r>
        <w:rPr>
          <w:rStyle w:val="StrongEmphasis"/>
          <w:rFonts w:cs="Times New Roman" w:ascii="Times New Roman" w:hAnsi="Times New Roman"/>
          <w:b w:val="false"/>
        </w:rPr>
        <w:t>12. Подготовка сообщения на тему «Приспособленность людей к жизни в различных природных зонах». Моделирование возможных преобразований на участке культурного ландшафта своей местности с целью повышения качества жизни населения.</w:t>
      </w:r>
    </w:p>
    <w:p>
      <w:pPr>
        <w:pStyle w:val="Normal"/>
        <w:autoSpaceDE w:val="false"/>
        <w:spacing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5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5"/>
      </w:tblGrid>
      <w:tr>
        <w:trPr>
          <w:trHeight w:val="172" w:hRule="atLeast"/>
        </w:trPr>
        <w:tc>
          <w:tcPr>
            <w:tcW w:w="150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вторение - (2 час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шение задач по карте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шение задач по физической карте России.</w:t>
            </w:r>
          </w:p>
        </w:tc>
      </w:tr>
    </w:tbl>
    <w:p>
      <w:pPr>
        <w:pStyle w:val="Style19"/>
        <w:spacing w:before="0" w:after="0"/>
        <w:ind w:left="-28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lang w:eastAsia="ru-RU"/>
        </w:rPr>
      </w:pPr>
      <w:r>
        <w:rPr/>
      </w:r>
    </w:p>
    <w:p>
      <w:pPr>
        <w:pStyle w:val="Dash041e0431044b0447043d044b0439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Dash041e0431044b0447043d044b0439"/>
        <w:spacing w:lineRule="auto" w:line="276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Dash041e0431044b0447043d044b0439"/>
        <w:spacing w:lineRule="auto" w:line="276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Планируемые результаты</w:t>
      </w:r>
    </w:p>
    <w:p>
      <w:pPr>
        <w:pStyle w:val="Dash041e0431044b0447043d044b0439"/>
        <w:spacing w:lineRule="auto" w:line="276"/>
        <w:ind w:firstLine="700"/>
        <w:jc w:val="both"/>
        <w:rPr/>
      </w:pPr>
      <w:r>
        <w:rPr>
          <w:rStyle w:val="StrongEmphasis"/>
          <w:sz w:val="22"/>
          <w:szCs w:val="22"/>
        </w:rPr>
        <w:t>Предметные:</w:t>
      </w:r>
    </w:p>
    <w:p>
      <w:pPr>
        <w:pStyle w:val="Western"/>
        <w:spacing w:lineRule="auto" w:line="276" w:before="0" w:after="0"/>
        <w:ind w:firstLine="454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Выпускник научится:</w:t>
      </w:r>
    </w:p>
    <w:p>
      <w:pPr>
        <w:pStyle w:val="Style20"/>
        <w:spacing w:lineRule="auto" w:line="276" w:before="0" w:after="0"/>
        <w:ind w:firstLine="454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.  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2.  анализировать, систематизировать,  обобщать и интерпретировать географическую информацию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3.  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4.  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5.  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6. 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7.  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8.  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9.  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10.  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11.  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Выпускник получит возможность научиться: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1. работать с различными источниками географической информации и приборам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2.  ориентироваться на местности при помощи топографических карт и современных навигационных приборов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3.  читать космические снимки и аэрофотоснимки, планы местности и географические карты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4.  строить простые планы местност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5.  создавать простейшие географические карты различного содержания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6.  моделировать географические объекты и явления при помощи компьютерных программ.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7.  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8.  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9.  создавать письменные тексты, схемы, таблиц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Western"/>
        <w:spacing w:lineRule="auto" w:line="276" w:before="0" w:after="0"/>
        <w:ind w:firstLine="454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0.  самостоятельно проводить по разным источникам информации исследования, связанные с различными  географическими объектами и  населением Земли.</w:t>
      </w:r>
    </w:p>
    <w:p>
      <w:pPr>
        <w:pStyle w:val="Normal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</w:rPr>
        <w:t>Метапредметные результаты</w:t>
      </w:r>
    </w:p>
    <w:p>
      <w:pPr>
        <w:pStyle w:val="Normal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планировать пути достижения целей на основе самостоятельного анализа условий и средств их достижения, выдела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осознанной адекватной и критической оценки в учебной деятельности, умения самостоятельно  оценивать свои действия и действия своих одноклассников, аргументировано обосновывать правильность или ошибочность результата и способа действия, реально  оценивать свои возможности достижения цели определенной слож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извлекать информацию из различных источников (СМИ, компакт-диски учебного назначения, ресурсы Интернет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работать в группе – эффективно сотрудничать,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участников, поиска и оценки альтернативных способов решения конфлик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Умение организовывать свою жизнь в соответствии с представлениями и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Личностные результаты: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Воспитание российской граждан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языковому и духовному многообразию современного мир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ост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Освоение социальных норм и правил поведения в группе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Western"/>
        <w:spacing w:lineRule="auto" w:line="276" w:before="0" w:after="0"/>
        <w:ind w:firstLine="454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Выпускник получит возможность научиться: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1. работать с различными источниками географической информации и приборам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2.  ориентироваться на местности при помощи топографических карт и современных навигационных приборов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3.  читать космические снимки и аэрофотоснимки, планы местности и географические карты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4.  строить простые планы местност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5.  создавать простейшие географические карты различного содержания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6.  моделировать географические объекты и явления при помощи компьютерных программ.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7.  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</w:r>
    </w:p>
    <w:p>
      <w:pPr>
        <w:pStyle w:val="Style20"/>
        <w:spacing w:lineRule="auto" w:line="276" w:before="0" w:after="0"/>
        <w:ind w:firstLine="454"/>
        <w:jc w:val="both"/>
        <w:rPr/>
      </w:pPr>
      <w:r>
        <w:rPr>
          <w:rStyle w:val="StrongEmphasis"/>
          <w:b w:val="false"/>
          <w:sz w:val="22"/>
          <w:szCs w:val="22"/>
        </w:rPr>
        <w:t>8.  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9.  создавать письменные тексты, схемы, таблиц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Western"/>
        <w:spacing w:lineRule="auto" w:line="276" w:before="0" w:after="0"/>
        <w:ind w:firstLine="454"/>
        <w:rPr/>
      </w:pPr>
      <w:r>
        <w:rPr>
          <w:rStyle w:val="StrongEmphasis"/>
          <w:b w:val="false"/>
          <w:sz w:val="22"/>
          <w:szCs w:val="22"/>
        </w:rPr>
        <w:t>10.  самостоятельно проводить по разным источникам информации исследования, связанные с различными  географическими объектами и  населением Земли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552"/>
        <w:gridCol w:w="4678"/>
        <w:gridCol w:w="3827"/>
      </w:tblGrid>
      <w:tr>
        <w:trPr>
          <w:trHeight w:val="25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, 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тапредметные результ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У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 -познавательны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регулятив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коммуникативны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Гидросфера – водная оболочка Земли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– 11 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гидросф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 – следственные связи между гидросферой и другими оболочками Зем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льзоваться логическими приемами: сравнения, умозаключения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свое мнение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спользовать речевые сред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 в том числе развитие навыков самостоятельной работы с различными источникамиинформации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/>
              <w:t>Мировой океан.</w:t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/>
              <w:t xml:space="preserve">П/р. </w:t>
            </w:r>
            <w:r>
              <w:rPr>
                <w:i/>
              </w:rPr>
              <w:t>Описание океана и моря по пла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аботы с карт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смысловым чтением, самостоятельно вычитывать фактуальную информ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работать по плану, сверяясь с цель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исьменные тексты самостоятель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/>
              <w:t>Мировой океан.</w:t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/Р. Нанесение на к/к океанов, морей, заливов, проливов, островов, полуостровов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аботы с  контурной карт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с различными учебными пособиям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цели, вырабатывать ре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навательной и информационной культуры. 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по кар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/Р. Выполнение проектного за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екты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личных формах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, используя ИКТ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рганизовывать  учебное сотрудничество с учителем и сверстниками, планировать общие способы работ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толерантности и умения работы в группе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ды оке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терне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ных формах. Умение  сделать презент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деятельность в учебной ситуации, используя ИКТ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резентации для решения задач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стоятельной работы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ки Земли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терн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ных формах. Умение  сделать презент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деятельность в учебной ситуации, используя ИКТ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резентации для решения задач общ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стоятельной работы с техническими средствами информационных технологий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ки Земли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писание реки  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личными средствами гео. информ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смысловым чтением, самостоятельно вычитывать фактуальную информ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работать по плану, сверяясь с цель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исьменные тексты самостояте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зера и болота.  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писание озера по пла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зентац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смысловым чтением, самостоятельно вычитывать фактуальную информ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работать по плану, сверяясь с цель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исьменные тексты самостояте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земные воды и ледники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описания гео. объек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текст и составлять к нему план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идросфера и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зентацию – про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различных формах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, используя ИКТ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рганизовывать  учебное сотрудничество с учителем и сверстниками, планировать общие способы работ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толерантности и умения работы в группе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ение знаний по теме «Гидросф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 представлять свои знания  при выполнении заданий в  различной форме.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свои знания  при выполнении заданий в  различной форме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ценивать свои действия, самостоятельно исправлять ошибк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Атмосфера – воздушная оболочка Земли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– 10 ча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мосфе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схемы «Состав атмосферы»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 – следственные связи между атмосферой и другими оболочками Зем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едставить изучаемый материал в виде простых схем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стоятельной работы с материалом учебника и презентацией по теме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пло в атмосфе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черчивание графиков суточного  изменения температур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приборов температуры  и  анализировать их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звлекать информацию из различных источников, анализировать ее и представлять в виде графиков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в пар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культуры, развитие навыков самостоятельной работы с доступными  метеоприборами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пло в атмосфере. 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пределение средней месячной температуры, изменения температуры с высот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определение средней месячной температуры, изменения температуры с высот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 практике пользоваться логическими приемами при решении задач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изнавать в речи другого доказатель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оздавать устные и письменные тексты для решения задач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с учебными пособиями и метео. приборами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тмосферное давление. 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змерение атмосферного дав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 практике пользоваться логическими приемами при решении задач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изнавать в речи другого доказатель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оздавать устные и письменные тексты для решения задач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с учебными пособиями и метео. приборами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етер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ычерчивание графиков «роза ветров»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гео. прибор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звлекать информацию из различных источников, анализировать ее и представлять в виде графиков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в пар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с учебными пособиями и метео. приборами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да в атмосфер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ение задач по расчёту относительной влажности воздух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 влажность воздух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 практике пользоваться логическими приемами при решении задач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изнавать в речи другого доказатель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оздавать устные и письменные тексты для решения задач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ри решении задач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тмосферные осадк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блюдение за обла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ые наблюдена за  явлениями прир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ть с различными источниками гео. знаний, использовать ИКТ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 деятельность в учебной ситуации, используя ИКТ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речевые средства в соответствии с ситуац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 в том числе развитие навыков самостоятельной работы с техническими средствами информационных технологий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года и кли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невник пог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ва понятия. Устанавливать анальгии для понимания закономерностей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е мнение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спользовать речевые средства в соответствии с ситуац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погодой. Карты погоды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 по карте погоды количественных и качественных показателей состояния атмосфе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иноптическую карту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ывать погоду по имеющимся данным метеосвод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 практике пользоваться  методами наблюдения, объяснения, прогнозирования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паре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в пар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тмосфера и человек.</w:t>
            </w:r>
          </w:p>
          <w:p>
            <w:pPr>
              <w:pStyle w:val="Style18"/>
              <w:spacing w:lineRule="auto" w:line="27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бсуждение правила поведения во время опасных атмосферных яв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равила поведения во время опасных атмосферных я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тавить вопросы, строить логические рассуждения, аргументировать свои выводы, выполнять практические задания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е мнение, понимать позицию другого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в  групп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и здорового и безопасного образа жизни, усвоение правил  индивидуального и коллективного  безопасного поведения в чрезвычайных ситуациях, угрожающих жизни и здоровью людей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ение знаний «Атмосф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 представлять свои знания  при выполнении заданий в  различной фор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свои знания  при выполнении заданий в  различной форме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ценивать свои действия, самостоятельно исправлять ошибк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3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Биосфера – живая оболочка Зем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</w:rPr>
              <w:t>3 ча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иосфера – земная оболоч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 – следственные связи между биосферой и другими оболочками Зем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льзоваться логическими приемами: сравнения, умозаключения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свое мнение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спользовать речевые сред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 информационной культуры.</w:t>
            </w:r>
          </w:p>
        </w:tc>
      </w:tr>
      <w:tr>
        <w:trPr>
          <w:trHeight w:val="35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чва как особое природное образование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 коллекцией поч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писание почвенного разреза по план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е мнение, понимать позицию другого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в  групп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, готовности и способности к самообразованию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иосфера – сфера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 компьютерные презентации по выбранной те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личными источниками гео. знаний. работать с компьютером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 деятельность в учебной ситуации, используя ИКТ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речевые средства в соответствии с ситуац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 в том числе развитие навыков самостоятельной работы с техническими средствами информационных технологий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ение знаний «Биосф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 представлять свои знания  при выполнении заданий в  различной форме.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свои знания  при выполнении заданий в  различной форме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ценивать свои действия, самостоятельно исправлять ошибк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Географическая оболочка Зем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– </w:t>
            </w:r>
            <w:r>
              <w:rPr>
                <w:rStyle w:val="StrongEmphasis"/>
                <w:rFonts w:cs="Times New Roman" w:ascii="Times New Roman" w:hAnsi="Times New Roman"/>
                <w:color w:val="FF0000"/>
                <w:sz w:val="24"/>
                <w:szCs w:val="24"/>
              </w:rPr>
              <w:t>6 часов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еографическая оболочка Зем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 – следственные связи между оболочками Зем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лассифицировать материал, строить логические рассуждения, устанавливать причинно – следственные связи, делать выводы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в деятельност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речевые средства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иродные зоны Зем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матической картой «Природные зоны Земли».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способления животных и растений к среде обит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смысловым чтением – самостоятельно вычитывать информацию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, оценивать степень достижении цел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спользовать речевые средства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 в том числе развитие навыков самостоятельной работы с различными источниками информации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льтурные ландшафты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схемы  основных видов культурных ландшаф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 главные признаки культурных ландшафтов  и отличия между  природными и культурными ландшафт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ъекты по самостоятельно определенным критерия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в учебной ситуации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спользовать речевые средства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стоятельной работы с материалом учебника и презентацией по теме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лияние человека на ландшаф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зентацию  по заданной те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ывать  учебное сотрудничество с учителем и сверстниками, планировать общие способы работы.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толерантности и умения работы в группе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ение знаний  по теме «Географическая оболочка Зем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и  представлять свои знания  при выполнении заданий в  различной форм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свои знания  при выполнении заданий в  различной форме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ценивать свои действия, самостоятельно исправлять ошибк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итоговому тестир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ния различного уровн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уктурировать изученный материал, выполнять познавательные и практические задания.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амостоятельно оценивать свои действия, самостоятельно исправлять ошибк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в соответствии с ситуацией общ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13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ое тестирование за учебный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ния различного уровн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уктурировать изученный материал, выполнять познавательные и практические зад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 к саморазвитию и самообразованию.</w:t>
            </w:r>
          </w:p>
        </w:tc>
      </w:tr>
      <w:tr>
        <w:trPr>
          <w:trHeight w:val="13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того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8" w:gutter="0" w:header="0" w:top="709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icrosoft YaHei"/>
      <w:color w:val="000000"/>
    </w:rPr>
  </w:style>
  <w:style w:type="character" w:styleId="WW8Num13z0">
    <w:name w:val="WW8Num13z0"/>
    <w:qFormat/>
    <w:rPr>
      <w:rFonts w:eastAsia="Microsoft YaHei"/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Dash041e0431044b0447043d044b0439">
    <w:name w:val="dash041e_0431_044b_0447_043d_044b_043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fals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20:00Z</dcterms:created>
  <dc:creator>Admin</dc:creator>
  <dc:description/>
  <cp:keywords/>
  <dc:language>en-US</dc:language>
  <cp:lastModifiedBy>Пользователь Windows</cp:lastModifiedBy>
  <cp:lastPrinted>2019-11-13T20:43:00Z</cp:lastPrinted>
  <dcterms:modified xsi:type="dcterms:W3CDTF">2019-11-13T17:43:00Z</dcterms:modified>
  <cp:revision>42</cp:revision>
  <dc:subject/>
  <dc:title>КАЛЕНДАРНО – ТЕМАТИЧЕСКОЕ  ПЛАНИРОВАНИЕ</dc:title>
</cp:coreProperties>
</file>