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СРЕДНЯЯ ОБЩЕОБРАЗОВАТЕЛЬНАЯ ШКОЛА № 9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 УГЛУБЛЕННЫМ ИЗУЧЕНИЕМ ОТДЕЛЬНЫХ ПРЕДМЕТ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о                                                                             Утвержда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заседании                                                                Директор школы         И.А. Гриша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го 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 1 от 27 августа 2019 г.                                    Приказ №  225 от 28 августа 2019 г.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французскому языку (ФГОС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базовый уровень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щихся 5-9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102 ча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3 часа в недел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или учителя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рова В.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орина О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b/>
          <w:sz w:val="24"/>
          <w:szCs w:val="24"/>
        </w:rPr>
        <w:t>Обсуждено на заседании МО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b/>
          <w:sz w:val="24"/>
          <w:szCs w:val="24"/>
        </w:rPr>
        <w:t>учителей  иностранных языков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протокол № 1  от    </w:t>
      </w:r>
      <w:r>
        <w:rPr>
          <w:rFonts w:cs="Times New Roman" w:ascii="Times New Roman" w:hAnsi="Times New Roman"/>
          <w:sz w:val="24"/>
          <w:szCs w:val="24"/>
        </w:rPr>
        <w:t xml:space="preserve">26 августа 2019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/>
          <w:sz w:val="24"/>
          <w:szCs w:val="24"/>
        </w:rPr>
        <w:t>руководитель МО ______  Г.В. Рыкун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Кемерово 2019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 w:bidi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Планируемые результаты обучения ……………………………………………3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Содержание учебного предмета……………………………………………….. 4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Тематическое планирование……………………………………………….......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624" w:leader="dot"/>
        </w:tabs>
        <w:suppressAutoHyphens w:val="false"/>
        <w:autoSpaceDE w:val="false"/>
        <w:spacing w:lineRule="auto" w:line="240" w:before="0" w:after="0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sz w:val="24"/>
          <w:szCs w:val="24"/>
        </w:rPr>
        <w:t>Планируемые результаты обучения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основной образовательной программы основного общего образова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sub_2091"/>
      <w:bookmarkEnd w:id="0"/>
      <w:r>
        <w:rPr>
          <w:rFonts w:cs="Times New Roman" w:ascii="Times New Roman" w:hAnsi="Times New Roman"/>
          <w:bCs/>
          <w:sz w:val="24"/>
          <w:szCs w:val="24"/>
        </w:rPr>
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" w:name="sub_2091"/>
      <w:bookmarkStart w:id="2" w:name="sub_2092"/>
      <w:bookmarkEnd w:id="1"/>
      <w:bookmarkEnd w:id="2"/>
      <w:r>
        <w:rPr>
          <w:rFonts w:cs="Times New Roman" w:ascii="Times New Roman" w:hAnsi="Times New Roman"/>
          <w:bCs/>
          <w:sz w:val="24"/>
          <w:szCs w:val="24"/>
        </w:rPr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3" w:name="sub_2092"/>
      <w:bookmarkStart w:id="4" w:name="sub_2093"/>
      <w:bookmarkEnd w:id="3"/>
      <w:bookmarkEnd w:id="4"/>
      <w:r>
        <w:rPr>
          <w:rFonts w:cs="Times New Roman" w:ascii="Times New Roman" w:hAnsi="Times New Roman"/>
          <w:bCs/>
          <w:sz w:val="24"/>
          <w:szCs w:val="24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5" w:name="sub_2093"/>
      <w:bookmarkStart w:id="6" w:name="sub_2094"/>
      <w:bookmarkEnd w:id="5"/>
      <w:bookmarkEnd w:id="6"/>
      <w:r>
        <w:rPr>
          <w:rFonts w:cs="Times New Roman" w:ascii="Times New Roman" w:hAnsi="Times New Roman"/>
          <w:bCs/>
          <w:sz w:val="24"/>
          <w:szCs w:val="24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7" w:name="sub_2094"/>
      <w:bookmarkStart w:id="8" w:name="sub_2095"/>
      <w:bookmarkEnd w:id="7"/>
      <w:bookmarkEnd w:id="8"/>
      <w:r>
        <w:rPr>
          <w:rFonts w:cs="Times New Roman" w:ascii="Times New Roman" w:hAnsi="Times New Roman"/>
          <w:bCs/>
          <w:sz w:val="24"/>
          <w:szCs w:val="24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9" w:name="sub_2095"/>
      <w:bookmarkStart w:id="10" w:name="sub_2096"/>
      <w:bookmarkEnd w:id="9"/>
      <w:bookmarkEnd w:id="10"/>
      <w:r>
        <w:rPr>
          <w:rFonts w:cs="Times New Roman" w:ascii="Times New Roman" w:hAnsi="Times New Roman"/>
          <w:bCs/>
          <w:sz w:val="24"/>
          <w:szCs w:val="24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1" w:name="sub_2096"/>
      <w:bookmarkStart w:id="12" w:name="sub_2097"/>
      <w:bookmarkEnd w:id="11"/>
      <w:bookmarkEnd w:id="12"/>
      <w:r>
        <w:rPr>
          <w:rFonts w:cs="Times New Roman" w:ascii="Times New Roman" w:hAnsi="Times New Roman"/>
          <w:bCs/>
          <w:sz w:val="24"/>
          <w:szCs w:val="24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3" w:name="sub_2097"/>
      <w:bookmarkStart w:id="14" w:name="sub_2098"/>
      <w:bookmarkEnd w:id="13"/>
      <w:bookmarkEnd w:id="14"/>
      <w:r>
        <w:rPr>
          <w:rFonts w:cs="Times New Roman" w:ascii="Times New Roman" w:hAnsi="Times New Roman"/>
          <w:bCs/>
          <w:sz w:val="24"/>
          <w:szCs w:val="24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5" w:name="sub_2098"/>
      <w:bookmarkStart w:id="16" w:name="sub_2099"/>
      <w:bookmarkEnd w:id="15"/>
      <w:bookmarkEnd w:id="16"/>
      <w:r>
        <w:rPr>
          <w:rFonts w:cs="Times New Roman" w:ascii="Times New Roman" w:hAnsi="Times New Roman"/>
          <w:bCs/>
          <w:sz w:val="24"/>
          <w:szCs w:val="24"/>
        </w:rPr>
        <w:t>9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7" w:name="sub_2099"/>
      <w:bookmarkStart w:id="18" w:name="sub_20910"/>
      <w:bookmarkEnd w:id="17"/>
      <w:bookmarkEnd w:id="18"/>
      <w:r>
        <w:rPr>
          <w:rFonts w:cs="Times New Roman" w:ascii="Times New Roman" w:hAnsi="Times New Roman"/>
          <w:bCs/>
          <w:sz w:val="24"/>
          <w:szCs w:val="24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9" w:name="sub_20910"/>
      <w:bookmarkEnd w:id="19"/>
      <w:r>
        <w:rPr>
          <w:rFonts w:cs="Times New Roman" w:ascii="Times New Roman" w:hAnsi="Times New Roman"/>
          <w:bCs/>
          <w:sz w:val="24"/>
          <w:szCs w:val="24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воения основной образовательной программы основного общего образов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1)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4) умение оценивать правильность выполнения учебной задачи, собственные возможности ее реш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8) смысловое чтени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Изучение предметной области "Иностранные языки" должно обеспечит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общение к культурному наследию стран изучаемого иностранного языка, воспитание ценностного отношения к иностранному языку как инструменту познания и достижения взаимопонимания между людьми и народам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ознание тесной связи между овладением иностранными языками и личностным, социальным и профессиональным росто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коммуникативной иноязычной компетенции (говорение, аудирование, чтение и письмо), необходимой для успешной социализации и самореализ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гащение активного и потенциального словарного запаса, развитие у обучающихся культуры владения иностранным языком в соответствии с требованиями к нормам устной и письменной речи, правилами речевого этик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Предметные результаты</w:t>
      </w:r>
      <w:r>
        <w:rPr>
          <w:rFonts w:cs="Times New Roman" w:ascii="Times New Roman" w:hAnsi="Times New Roman"/>
          <w:bCs/>
          <w:sz w:val="24"/>
          <w:szCs w:val="24"/>
        </w:rPr>
        <w:t xml:space="preserve"> изучения предметной области «Иностранные языки»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20" w:name="sub_11131"/>
      <w:bookmarkEnd w:id="20"/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1) формирование дружелюбного и толерантного отношения к ценностям иных культур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зарубежной литературы разных жанров, с учетом достигнутого обучающимися уровня иноязычной компетент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21" w:name="sub_11131"/>
      <w:bookmarkStart w:id="22" w:name="sub_11132"/>
      <w:bookmarkEnd w:id="21"/>
      <w:bookmarkEnd w:id="22"/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2) формирование и совершенствование иноязычной коммуникативной компетенции; расширение и систематизацию знаний о языке, расширение лингвистического кругозора и лексического запаса, дальнейшее овладение общей речевой культуро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23" w:name="sub_11132"/>
      <w:bookmarkStart w:id="24" w:name="sub_11133"/>
      <w:bookmarkEnd w:id="23"/>
      <w:bookmarkEnd w:id="24"/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3) достижение допорогового уровня иноязычной коммуникативной компетен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25" w:name="sub_11133"/>
      <w:bookmarkEnd w:id="25"/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4) создание основы для формирования интереса к совершенствованию достигнутого уровня владения изучаемым иностранным языком, в том числе на основе самонаблюдения и самооценки, к изучению второго/третьего иностранного языка, к использованию иностранного языка как средства получения информации, позволяющего расширять свои знания в других предметных областях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ое содержание реч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мья. </w:t>
      </w:r>
      <w:r>
        <w:rPr>
          <w:rFonts w:cs="Times New Roman" w:ascii="Times New Roman" w:hAnsi="Times New Roman"/>
          <w:sz w:val="24"/>
          <w:szCs w:val="24"/>
        </w:rPr>
        <w:t>Члены семьи</w:t>
      </w:r>
      <w:r>
        <w:rPr>
          <w:rFonts w:cs="Times New Roman" w:ascii="Times New Roman" w:hAnsi="Times New Roman"/>
          <w:b/>
          <w:sz w:val="24"/>
          <w:szCs w:val="24"/>
        </w:rPr>
        <w:t xml:space="preserve"> .</w:t>
      </w:r>
      <w:r>
        <w:rPr>
          <w:rFonts w:cs="Times New Roman" w:ascii="Times New Roman" w:hAnsi="Times New Roman"/>
          <w:sz w:val="24"/>
          <w:szCs w:val="24"/>
        </w:rPr>
        <w:t>Близкие и дальние родственники. Имя человека Межличностные взаимоотношения в семье ,семейные традиции, взаимоотношения со сверстниками; решение конфликтных ситуаций ,переписка. Внешность и черты характера человека. Квартира,   дом,   домашние  обязанности. Домашние питомцы, клич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суг и увлечения</w:t>
      </w:r>
      <w:r>
        <w:rPr>
          <w:rFonts w:cs="Times New Roman" w:ascii="Times New Roman" w:hAnsi="Times New Roman"/>
          <w:sz w:val="24"/>
          <w:szCs w:val="24"/>
        </w:rPr>
        <w:t xml:space="preserve"> (чтение ,литература ,книги, электронные книги, кино, театры, музеи, музыка в России и во Франции). Виды отдыха, туризм и путешествия, виды   туризма,   занятия в свободное время.  Молодёжная мода. Покупки. Магази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доровый образ жизни</w:t>
      </w:r>
      <w:r>
        <w:rPr>
          <w:rFonts w:cs="Times New Roman" w:ascii="Times New Roman" w:hAnsi="Times New Roman"/>
          <w:sz w:val="24"/>
          <w:szCs w:val="24"/>
        </w:rPr>
        <w:t>: режим труда и отдыха, виды отдыха. спорт, виды спорта, мотивация для занятий спортом, сбалансированное питание, продукты ,полезные продукты спортивный зал ,клуб, отказ от вредных привыче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ое образование</w:t>
      </w:r>
      <w:r>
        <w:rPr>
          <w:rFonts w:cs="Times New Roman" w:ascii="Times New Roman" w:hAnsi="Times New Roman"/>
          <w:sz w:val="24"/>
          <w:szCs w:val="24"/>
        </w:rPr>
        <w:t xml:space="preserve">, школа в России и во Франции, среднее образование в России и во Франции, школьная жизнь, изучаемые предметы и отношение к ним, на уроке французского языка, внеклассные занятия, коллекционирование. Школьные проблемы. Друзья и дружба. Переписка с зарубежными сверстниками. Каникулы в различное время год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р профессий</w:t>
      </w:r>
      <w:r>
        <w:rPr>
          <w:rFonts w:cs="Times New Roman" w:ascii="Times New Roman" w:hAnsi="Times New Roman"/>
          <w:sz w:val="24"/>
          <w:szCs w:val="24"/>
        </w:rPr>
        <w:t>. Проблемы выбора профессии. Предпрофильная подготовка в России и во Франции. Роль иностранного языка в жизни современного челове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ленная и человек</w:t>
      </w:r>
      <w:r>
        <w:rPr>
          <w:rFonts w:cs="Times New Roman" w:ascii="Times New Roman" w:hAnsi="Times New Roman"/>
          <w:sz w:val="24"/>
          <w:szCs w:val="24"/>
        </w:rPr>
        <w:t>. Природа: флора и фауна. Пейзажи и чувства, которые они вызывают. Проблемы экологии. Защита окружающей среды. Климат, погода. Условия проживания в городской/сельской местности. Транспорт. Ориентироваться в незнакомом городе. Проблемы толерантности в современном мире. Помощь престарелым,  малоимущим, инвалидам. Социально активная позиция. Декларация прав челове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едства массовой информации и коммуникации</w:t>
      </w:r>
      <w:r>
        <w:rPr>
          <w:rFonts w:cs="Times New Roman" w:ascii="Times New Roman" w:hAnsi="Times New Roman"/>
          <w:sz w:val="24"/>
          <w:szCs w:val="24"/>
        </w:rPr>
        <w:t xml:space="preserve"> (пресса, телевидение, радио, Интернет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на/стра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учаемого языка и родная страна</w:t>
      </w:r>
      <w:r>
        <w:rPr>
          <w:rFonts w:cs="Times New Roman" w:ascii="Times New Roman" w:hAnsi="Times New Roman"/>
          <w:sz w:val="24"/>
          <w:szCs w:val="24"/>
        </w:rPr>
        <w:t>, их географическое положение, столицы и крупные и исторические города, регионы, достопримечательности, культурные особенности (государственные символы, гимны, национальные праздники, подарки, знаменательные даты, традиции, обычаи), литература, страницы истории, технические достижения,  открытия и  ,наука.  Выдающиеся ученые писатели, деятели культуры, спортсмены, их вклад в науку,  мировую культуру, спорт; история Олимпийских игр; российская и французская космонавтика; французский  язык и Франц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ды речевой деятельности/Коммуникативные ум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оворение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SchoolBookAC;Times New Roman" w:hAnsi="SchoolBookAC;Times New Roman" w:cs="SchoolBookAC;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иалогическая речь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SchoolBookAC;Times New Roman" w:hAnsi="SchoolBookAC;Times New Roman" w:cs="SchoolBookAC;Times New Roman"/>
          <w:i/>
          <w:i/>
          <w:iCs/>
          <w:sz w:val="24"/>
          <w:szCs w:val="24"/>
        </w:rPr>
      </w:pPr>
      <w:r>
        <w:rPr>
          <w:rFonts w:cs="SchoolBookAC;Times New Roman" w:ascii="SchoolBookAC;Times New Roman" w:hAnsi="SchoolBookAC;Times New Roman"/>
          <w:sz w:val="24"/>
          <w:szCs w:val="24"/>
        </w:rPr>
        <w:t xml:space="preserve">Дальнейшее совершенствование диалогической речи при более вариативном содержании и более разнообразном языковом оформлении: умение вести диалоги этикетного характера, диалог-расспрос, диалог — побуждение к действию, диалог — обмен мнениями и комбинированные диалоги. Объём диалога — от 3 реплик (5—7 классы) </w:t>
      </w:r>
      <w:r>
        <w:rPr>
          <w:rFonts w:cs="SchoolBookAC;Times New Roman"/>
          <w:sz w:val="24"/>
          <w:szCs w:val="24"/>
        </w:rPr>
        <w:t>от</w:t>
      </w:r>
      <w:r>
        <w:rPr>
          <w:rFonts w:cs="SchoolBookAC;Times New Roman" w:ascii="SchoolBookAC;Times New Roman" w:hAnsi="SchoolBookAC;Times New Roman"/>
          <w:sz w:val="24"/>
          <w:szCs w:val="24"/>
        </w:rPr>
        <w:t xml:space="preserve"> 4—5 реплик (8—9 классы) со стороны каждого обучающегося. Продолжительность диалога — 2,5—3 мин (9 класс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SchoolBookAC;Times New Roman" w:hAnsi="SchoolBookAC;Times New Roman" w:cs="SchoolBookAC;Times New Roman"/>
          <w:sz w:val="24"/>
          <w:szCs w:val="24"/>
        </w:rPr>
      </w:pPr>
      <w:r>
        <w:rPr>
          <w:rFonts w:cs="SchoolBookAC;Times New Roman" w:ascii="SchoolBookAC;Times New Roman" w:hAnsi="SchoolBookAC;Times New Roman"/>
          <w:i/>
          <w:iCs/>
          <w:sz w:val="24"/>
          <w:szCs w:val="24"/>
        </w:rPr>
        <w:t>Монологическая речь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SchoolBookAC;Times New Roman" w:ascii="SchoolBookAC;Times New Roman" w:hAnsi="SchoolBookAC;Times New Roman"/>
          <w:sz w:val="24"/>
          <w:szCs w:val="24"/>
        </w:rPr>
        <w:t xml:space="preserve">Дальнейшее развитие и совершенствование связных высказываний с использованием основных коммуникативных типов речи: описание, сообщение, рассказ (включающий эмоционально-оценочные суждения), рассуждение (характеристика) с высказыванием своего мнения и краткой аргументацией с опорой и без опоры на прочитанный или услышанный текст либо заданную коммуникативную ситуацию. Объём монологического высказывания — от 8—10 фраз (5—7 классы) </w:t>
      </w:r>
      <w:r>
        <w:rPr>
          <w:rFonts w:cs="SchoolBookAC;Times New Roman"/>
          <w:sz w:val="24"/>
          <w:szCs w:val="24"/>
        </w:rPr>
        <w:t>от</w:t>
      </w:r>
      <w:r>
        <w:rPr>
          <w:rFonts w:cs="SchoolBookAC;Times New Roman" w:ascii="SchoolBookAC;Times New Roman" w:hAnsi="SchoolBookAC;Times New Roman"/>
          <w:sz w:val="24"/>
          <w:szCs w:val="24"/>
        </w:rPr>
        <w:t xml:space="preserve"> 10—12 фраз (8—9 классы). Продолжительность монолога — 1,5—2 мин (9 класс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удирование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развитие и совершенствование восприятия и понимания на слух аутентичных аудио- и видеотекстов с разной глубиной проникновения в их содержание (с пониманием основного содержания, с выборочным и полным пониманием воспринимаемого на слух текста) в зависимости от коммуникативной задачи и функционального типа текст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ры текстов: прагматические, публицистические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текстов: объявление, реклама, сообщение, рассказ, диалог-интервью, стихотворение и др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екстов должно соответствовать возрастным особенностям и интересам обучающихся и иметь образовательную и воспитательную ценность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ование с полным пониманием содержания осуществляется на несложных текстах, построенных на полностью знакомом обучающимся языковом материале. Время звучания текстов для аудирования – до 1 мин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ование с пониманием основного содержания текста осуществляется на аутентичном материале, содержащем наряду с изученными и некоторое количество незнакомых языковых явлений. Время звучания текстов для аудирования – до 2 мин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или коротких текстах прагматического характера, опуская избыточную информацию. Время звучания текстов для аудирования – до 1,5 мин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ение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ры текстов: научно-популярные, публицистические, художественные, прагматические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текстов: статья, интервью, рассказ, объявление, рецепт, меню, проспект, реклама, стихотворение и др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екстов должно соответствовать возрастным особенностям и интересам обучающихся, иметь образовательную и воспитательную ценность, воздействовать на эмоциональную сферу школьник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о от вида чтения возможно использование двуязычного словар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исьменная речь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развитие и совершенствование письменной речи, а именно умений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короткие поздравления с днем рождения и другими праздниками, выражать пожелания (объемом  от30-40 слов, включая адрес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формуляры, бланки (указывать имя, фамилию, пол, гражданство, адрес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личное письмо с опорой на образец (расспрашивать адресата о его жизни, делах, сообщать то же самое о себе, выражать благодарность, давать совет, просить о чем-либо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Языковые знания и навык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рфография </w:t>
      </w:r>
      <w:r>
        <w:rPr>
          <w:rFonts w:cs="Times New Roman" w:ascii="Times New Roman" w:hAnsi="Times New Roman"/>
          <w:sz w:val="24"/>
          <w:szCs w:val="24"/>
        </w:rPr>
        <w:br/>
        <w:t>Знание правил чтения и орфографии и навыки их применения на основе изучаемого лексико-грамматического материал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онетическая сторона реч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адекватного произношения и различения на слух всех звуков французского языка в потоке речи (отсутствие оглушения звонких согласных, отсутствие редукции неударных гласных, открытость и закрытость гласных, ,назализованность и неназализованность гласных) дифтонгов; соблюдение ударения и интонации в словах, ритмических группах и фразах;навыки фонетического сцепления и связывания слов внутри ритмических групп, ритмико-интонационные навыки произношения различных типов предложен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ексическая сторона реч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распознавания и употребления в речи лексических единиц, обслуживающих ситуации общения в рамках тематики 5, 6, 7, 8, 9 классов, в том числе наиболее распространенных устойчивых словосочетаний, оценочной лексики, реплик-клише речевого этикета, характерных для культуры Франции; основные способы словообразования: аффиксация, словосложение, конверс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рамматическая сторона реч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признаков нераспространенных и распространенных простых предложений, безличных предложений, сложносочиненных и сложноподчиненных предложений, использования прямого и обратного порядка слов. Навыки распознавания и употребления в речи перечисленных грамматических явлен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признаков и навыки распознавания и употребления в речи глаголов в наиболее употребительных временных формах действительного залога, модальных глаголов, существительных в различных падежах, артиклей, местоимений, прилагательных, наречий, предлогов, количественных и порядковых числительных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циокультурные знания и ум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уществлять межличностное и межкультурное общение, используя знания о национально-культурных особенностях своей страны и Франции, полученные на уроках французского языка и в процессе изучения других предметов (знания межпредметного характера). Это предполагает овладени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ми о значении русского и французского языков в современном мир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ми о социокультурном портрете стран, говорящих на французском языке, их символике и культурном наслед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ительной фоновой лексикой и реалиями страны изучаемого языка: традициями, распространенными образцами фолькло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сходстве и различиях в традициях своей страны и страны изучаемого языка; об особенностях их образа жизни, быта, культуры (всемирно известных достопримечательностях, выдающихся людях и их вкладе в мировую культуру); о некоторых произведениях художественной литературы на французском язык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ми представлять родную страну и культуру на французском языке; оказывать помощь зарубежным гостям в нашей стране в ситуациях повседневного общ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пенсаторные ум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уются ум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720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прашивать, просить повторить, уточняя значение незнакомых с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720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качестве опоры при порождении собственных высказываний ключевые слова, план к тексту, тематический словарь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720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содержание текста на основе заголовка, предварительно поставленных вопро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720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720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инонимы, антонимы, описания понятия при дефиците языковых средств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Общеучебные умения и универсальные способы деятельности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ются и совершенствуются ум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20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информацией: сокращение, расширение устной и письменной информации, создание второго текста по аналогии, заполнение таблиц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20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прослушанным/прочитанным текстом: извлечение основной информации, извлечение запрашиваемой или нужной информации, извлечение полной и точной информ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20" w:leader="none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ть с разными источниками на иностранном языке: справочными материалами, словарями, Интернет-ресурсами, литератур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20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взаимодействовать в группе с другими участниками проект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20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работать, рационально организовывая свой труд в классе и дом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ециальные учебные умения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ются и совершенствуются ум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720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ключевые слова и социокультурные реалии при работе с текст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720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антизировать слова на основе языковой догад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720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ловообразовательный анализ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720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очно использовать перевод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720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двуязычным и толковым словаря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720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проектной деятельности межпредметного характер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Языковые средств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ексическая сторона реч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рамматическая сторона реч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5 класс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ведение в различных ситуациях. Правила поведения в школе. Взаимоотношения учителей и учащихс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дготовка к школьному обмену: приглашение, беседа по телефону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апросить информацию (о приезжающей 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группе французских учащихся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витие умений самостоятельно оценивать свои ум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витие речевого умения — взять интервью (расспросить) у одноклассни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ов, переходя с позиции спрашивающего на позицию отвечающег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ланирование совместных мероприятий с друзьями; развитие умения обсудить с партнером 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программу проведения школьного вечер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а этикета в России и во Франции: умение извиниться за причиняемую неловкость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асные професси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6 класс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Некоторые дорожные знаки и указатели в франкоговорящих странах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Этикет за столом. Диалог этикетного характера за стол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Диалог-обмен мнениями: выслушать мнение партнера, согласиться/не согласиться с ним, выразить свою точку зрения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исьменная речь – умение составлять вопросы и отвечать на них, заполнять анкету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мейные проблемы (взаимоотношения детей и родителей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витие умений самостоятельно оценивать свои ум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витие речевого умения — взять интервью (расспросить) у одноклассни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ов, переходя с позиции спрашивающего на позицию отвечающего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7 класс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щение по телефону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вести элементарную беседу по телефону (представиться, попросить нужного собеседника, оставить сообщение)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мение называть номер телефона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b/>
          <w:b/>
          <w:bCs/>
          <w:sz w:val="20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составить ритуализированный микродиалог с опорой на диалог-образец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Средства коммуникаци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выразить свое отношение к общению по телефону, обосновывая свое мнение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называть достоинства и недостатки общения по телефону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риентация в городе. Транспорт.  Дорога в школу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а поведения в школах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ак справляться со своими проблемам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урить или не курить?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доровый образ жизни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доровый образ жизни: правильное питание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8 класс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вместные усилия по наведению чистоты в месте, где ты живешь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блюдение чистоты в доме, на улице, в городе за городом, экономия потребляемой воды и энерг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заимоотношения между людьми в обществе: причины недоверия друг к другу, причины военных конфликт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ведение человека в экстремальных ситуациях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лужба спасения. Поведение человека в экстремальных ситуациях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ежличностные конфликты и их реш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9 класс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екларация прав человек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хождение взаимопонимания между братьями и сестрам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дотвращение конфликтов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ути решения конфликтов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нфликт и пути его разреш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составлять резюме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тереотипы, которые мешают жить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блемы выбора профессии подростками Росси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4"/>
          <w:szCs w:val="24"/>
        </w:rPr>
        <w:t>Спорт для здоровь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center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  <w:t>Виды речев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  <w:t>Говор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  <w:t>Диалогическая речь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5 классе продолжается развитие таких речевых умений, как умения вести диалог этикетного характера</w:t>
      </w:r>
      <w:r>
        <w:rPr>
          <w:rFonts w:cs="Times New Roman" w:ascii="Times New Roman" w:hAnsi="Times New Roman"/>
          <w:sz w:val="24"/>
          <w:szCs w:val="24"/>
        </w:rPr>
        <w:t xml:space="preserve"> (объем диалогов – от 2 реплик со стороны каждого обучающегося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диалог-расспрос (объем диалогов – от 2-х реплик со стороны </w:t>
      </w:r>
      <w:r>
        <w:rPr>
          <w:rFonts w:cs="Times New Roman" w:ascii="Times New Roman" w:hAnsi="Times New Roman"/>
          <w:sz w:val="24"/>
          <w:szCs w:val="24"/>
        </w:rPr>
        <w:t xml:space="preserve">каждого учащегося), </w:t>
      </w:r>
      <w:r>
        <w:rPr>
          <w:rFonts w:cs="Times New Roman" w:ascii="Times New Roman" w:hAnsi="Times New Roman"/>
          <w:color w:val="000000"/>
          <w:sz w:val="24"/>
          <w:szCs w:val="24"/>
        </w:rPr>
        <w:t>диалог-побуждение к действию</w:t>
      </w:r>
      <w:r>
        <w:rPr>
          <w:rFonts w:cs="Times New Roman" w:ascii="Times New Roman" w:hAnsi="Times New Roman"/>
          <w:sz w:val="24"/>
          <w:szCs w:val="24"/>
        </w:rPr>
        <w:t xml:space="preserve"> (объем учебных диалогов –  от2-х реплик со стороны каждого учащегося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ри этом по сравнению с начальной школой усложняется предметное содержание речи, увеличивается количество реплик, произносимых школьниками в ходе диалога, становится более разнообразным языковое оформление речи. 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Монологическая речь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Развитие монологической речи предусматривает овладение следующими умениями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  <w:tab w:val="left" w:pos="851" w:leader="none"/>
          <w:tab w:val="left" w:pos="822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тко высказываться о фактах и событиях, используя такие коммуникативные типы речи как описание, повествование и сообщение, а также эмоциональные и оценочные суждения;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  <w:tab w:val="left" w:pos="851" w:leader="none"/>
          <w:tab w:val="left" w:pos="822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вать содержание, основную мысль прочитанного с опорой на текст;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делать сообщение в связи с прочитанным/прослушанным текстом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бъем монологического высказывания – от 6-8 фраз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удирование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ладение умениями воспринимать на слух иноязычный текст предусматривает понимание несложных текстов с разной глубиной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тение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Школьники учатся читать и понимать тексты с различной глубиной проникновения в их содержание (в зависимости от вида чтения)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с пониманием основного содержания (ознакомительное чтение)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с полным пониманием содержания (изучающее чтение)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с выборочным пониманием нужной или интересующей информации (просмотровое/поисковое чт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исьменная речь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владение письменной речью предусматривает развитие следующих умений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  <w:tab w:val="left" w:pos="709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заполнять бланки (указывать имя, фамилию, пол, возраст, гражданство, адрес)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  <w:tab w:val="left" w:pos="709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исать личное письмо с опорой на образец (расспрашивать адресат о его жизни, делах, сообщать то же о себе, выражать благодарность, просьбы), объем личного письма – 20-30 слов, включая адрес)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циокультурный аспект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бучающийся знакомятся с отдельными социокультурными элементами речевого поведенческого этикета во франкоязычной среде в условиях проигрывания ситуаций общения «В семье», «В школе», «Проведение досуга». Использование французского языка как средства социокультурного развития школьников на данном этапе включает знакомством с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фамилиями и именами выдающихся людей в странах изучаемого языка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оригинальными или адаптированными материалами детской поэзии и прозы,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дусматривается овладение умениями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  <w:tab w:val="left" w:pos="851" w:leader="none"/>
          <w:tab w:val="left" w:pos="822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свое имя и фамилию, а также имена и фамилии своих родственников и друзей на французском языке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  <w:tab w:val="left" w:pos="851" w:leader="none"/>
          <w:tab w:val="left" w:pos="822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оформлять адрес на французском языке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описывать наиболее известные культурные достопримечательности Москвы и Парижа, Кемерово.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851" w:leader="none"/>
          <w:tab w:val="left" w:pos="4724" w:leader="none"/>
        </w:tabs>
        <w:spacing w:lineRule="auto" w:line="240" w:before="0" w:after="0"/>
        <w:jc w:val="center"/>
        <w:rPr>
          <w:rFonts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а и орфография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выки адекватного произношения и различения на слух всех звуков французского языка; соблюдение норм произношения звуков французского языка (отсутствие оглушения звонких согласных, отсутствие редукции неударных гласных, открытость и закрытость гласных, долгота и краткость гласных, назализованноссть и неназализованность гласных, грассированный звук [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] и др.), дифтонгов;. соблюдение правильного ударения в словах, ритмических группах и фразах. Членение предложений на смысловые ритмические группы, фонетическое сцепление и связывание слов внутри ритмических групп. Соблюдение ритмико-интонационных особенностей   в различных типах предложений.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ая сторона речи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, в том числе устойчивые словосочетания, оценочная лексика, реплики-клише речевого этикета, отражающие культуру стран изучаемого языка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их распознавания и употребления в речи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нание основных способов словообразования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) аффиксации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уществительные с суффиксами </w:t>
      </w:r>
      <w:r>
        <w:rPr>
          <w:rFonts w:cs="Times New Roman" w:ascii="Times New Roman" w:hAnsi="Times New Roman"/>
          <w:b/>
          <w:sz w:val="24"/>
          <w:szCs w:val="24"/>
        </w:rPr>
        <w:t>- на: eur/-euse, -ier/-i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è</w:t>
      </w:r>
      <w:r>
        <w:rPr>
          <w:rFonts w:cs="Times New Roman" w:ascii="Times New Roman" w:hAnsi="Times New Roman"/>
          <w:b/>
          <w:sz w:val="24"/>
          <w:szCs w:val="24"/>
        </w:rPr>
        <w:t>re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истав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, ré, r'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er-, im-, ap-, com-em,- en, - at , dé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 др.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рядковые числительные с суффиксом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Calibri" w:cs="Times New Roman" w:ascii="Times New Roman" w:hAnsi="Times New Roman"/>
          <w:b/>
          <w:sz w:val="24"/>
          <w:szCs w:val="24"/>
        </w:rPr>
        <w:t>ième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конверсии (образование существительных от неопределенной формы глагола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ние и использование интернациональных слов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знание однокоренных сл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мматическая сторона речи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сширение объема значений грамматических средств, изученных в начальной школе (артикли неопределённые, определённые, частичные, слитные) и овладение новыми грамматическими явлениями:      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рядок слов в простых предложениях, в том числе с несколькими обстоятельствами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ительные предложения (общий, специальный, альтернативный, разделительный вопросы)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удительные предложения в утвердительной и отрицательной форме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е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vouloir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onditionnel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présent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онструкция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C'est... Ce sont...</w:t>
      </w:r>
      <w:r>
        <w:rPr>
          <w:lang w:val="fr-F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Ce n' est pas...Ce ne sont pas...  Il y a...Il n' y a pas... Il faut...Il ne faut..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ые и неправильные глаголы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яжение глаголо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группы на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er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лагола</w:t>
      </w:r>
      <w:r>
        <w:rPr>
          <w:rFonts w:cs="Times New Roman" w:ascii="Times New Roman" w:hAnsi="Times New Roman"/>
          <w:b/>
          <w:sz w:val="24"/>
          <w:szCs w:val="24"/>
        </w:rPr>
        <w:t xml:space="preserve"> s'appeler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Pr</w:t>
      </w:r>
      <w:r>
        <w:rPr>
          <w:rFonts w:cs="Times New Roman" w:ascii="Times New Roman" w:hAnsi="Times New Roman"/>
          <w:b/>
          <w:sz w:val="24"/>
          <w:szCs w:val="24"/>
        </w:rPr>
        <w:t>é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sen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d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t>'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indicatif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</w:rPr>
        <w:t>спряжение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ов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I, II, III </w:t>
      </w:r>
      <w:r>
        <w:rPr>
          <w:rFonts w:cs="Times New Roman" w:ascii="Times New Roman" w:hAnsi="Times New Roman"/>
          <w:sz w:val="24"/>
          <w:szCs w:val="24"/>
        </w:rPr>
        <w:t>групп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н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re, -ir,- oir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)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Présent de l'indicatif,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Futur Simple, Passé composé, Futur immédiat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модальны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глагол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Vouloir, pouvoir, devoir, savoir)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астия настоящего и прошедшего времени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овые глаголы, обслуживающие темы, отобранные для данного этапа обуче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числяемые и исчисляемые существительные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. и М род существительных, множественное число существительных ( включая исключения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. и М. род прилагательных ( включая особые формы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е притяжательных и указательных прилагательных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ществительные с предлогом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 в функции прилагательного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требление нареч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n, 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е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более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требительных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логов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à,de,en,sur,sous,pendant,pour, à côté de... dans, près de, devant, derrière, chez, avec,entre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z w:val="24"/>
          <w:szCs w:val="24"/>
          <w:lang w:val="fr-FR"/>
        </w:rPr>
        <w:t>.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и сравнения прилагательных и наречий,  в том числе, образованных не по правилу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ые ударные(самостоятельные) и безударные (приглагольные) местоимения.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местоимения в роли прямого и косвенного дополнения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определённое личное местоимение  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числительные свыше 100; порядковые числительные свыше 20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  <w:t>Виды речев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  <w:t>Говор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  <w:t>Диалогическая речь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у школьников диалогической речи на средней ступени предусматривает овладение ими умениями вести диалог этикетного характера, диалог-расспрос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диалог-побуждение к действию</w:t>
      </w:r>
      <w:r>
        <w:rPr>
          <w:rFonts w:cs="Times New Roman" w:ascii="Times New Roman" w:hAnsi="Times New Roman"/>
          <w:sz w:val="24"/>
          <w:szCs w:val="24"/>
        </w:rPr>
        <w:t xml:space="preserve"> (объем учебных диалогов – от 2-х реплик со стороны каждого обучающегося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нологическая речь</w:t>
      </w:r>
    </w:p>
    <w:p>
      <w:pPr>
        <w:pStyle w:val="Normal"/>
        <w:widowControl w:val="false"/>
        <w:numPr>
          <w:ilvl w:val="5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монологической речи предусматривает овладение следующими умениям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822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тко высказываться о фактах и событиях, используя такие коммуникативные типы речи как описание, повествование и сообщение, а также эмоциональные и оценочные суждения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822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вать содержание, основную мысль прочитанного с опорой на текст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делать сообщение в связи с прочитанным/прослушанным текс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бъем монологического высказывания – от 7-9 фраз.</w:t>
      </w:r>
    </w:p>
    <w:p>
      <w:pPr>
        <w:pStyle w:val="Normal"/>
        <w:widowControl w:val="false"/>
        <w:numPr>
          <w:ilvl w:val="3"/>
          <w:numId w:val="2"/>
        </w:numPr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удирование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ладение умениями воспринимать на слух иноязычный текст предусматривает понимание несложных текстов с разной глубиной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Normal"/>
        <w:widowControl w:val="false"/>
        <w:numPr>
          <w:ilvl w:val="4"/>
          <w:numId w:val="2"/>
        </w:numPr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тение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Чтение с пониманием основного содержания текста (ознакомительное чтение)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Чтение с полным пониманием текста (изучающее чтение)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Чтение с выборочным пониманием нужной или интересующей информации (просмотровое/поисковое чтение) предполагает умение просмотреть текст или несколько коротких текстов и выбрать информацию, которая необходима или представляет интерес для учащихся.</w:t>
      </w:r>
    </w:p>
    <w:p>
      <w:pPr>
        <w:pStyle w:val="Normal"/>
        <w:widowControl w:val="false"/>
        <w:numPr>
          <w:ilvl w:val="4"/>
          <w:numId w:val="2"/>
        </w:numPr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исьменная речь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владение письменной речью предусматривает развитие следующих умений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писать короткие поздравления с днем рождения, другим праздником (объемом от 30 слов, включая адрес), выражать пожелания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заполнять бланки (указывать имя, фамилию, пол, возраст, гражданство, адрес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исать личное письмо с опорой на образец (расспрашивать адресат о его жизни, делах, сообщать то же о себе, выражать благодарность, просьбы), объем личного письма – 40-50 слов, включая адрес).</w:t>
      </w:r>
    </w:p>
    <w:p>
      <w:pPr>
        <w:pStyle w:val="Normal"/>
        <w:widowControl w:val="false"/>
        <w:numPr>
          <w:ilvl w:val="4"/>
          <w:numId w:val="2"/>
        </w:numPr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циокультурный аспект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Учащиеся знакомятся с отдельными социокультурными элементами речевого поведенческого этикета в франкоязычной среде в условиях проигрывания ситуаций общения «В семье», «В школе», «Проведение досуга». Использование французского языка как средства социокультурного развития школьников на данном этапе включает знакомством с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фамилиями и именами выдающихся людей в странах изучаемого язык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ригинальными или адаптированными материалами детской поэзии и проз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иноязычными сказками и легендами, рассказам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с государственной символикой (флагом и его цветовой символи</w:t>
        <w:softHyphen/>
        <w:t>кой, гимном, столицами страны/ стран изучаемого языка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с традициями проведения праздников Рождества, Нового года, Пасхи и т.д. в странах изучаемого язык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словами французского языка, вошедшими во многие языки мира, (в том числе и в русский) и русскими словами, вошедшими в лексикон французского языка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дусматривается овладение умениями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  <w:tab w:val="left" w:pos="851" w:leader="none"/>
          <w:tab w:val="left" w:pos="822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свое имя и фамилию, а также имена и фамилии своих родственников и друзей на французском языке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  <w:tab w:val="left" w:pos="851" w:leader="none"/>
          <w:tab w:val="left" w:pos="822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оформлять адрес на французском язык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писывать наиболее известные культурные достопримечательности Москвы и родного города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720" w:leader="none"/>
          <w:tab w:val="left" w:pos="4724" w:leader="none"/>
        </w:tabs>
        <w:spacing w:lineRule="auto" w:line="240" w:before="0" w:after="0"/>
        <w:jc w:val="center"/>
        <w:rPr>
          <w:rFonts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а и орфография</w:t>
      </w:r>
    </w:p>
    <w:p>
      <w:pPr>
        <w:pStyle w:val="Normal"/>
        <w:widowControl w:val="false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нание правил чтения и написания новых слов, отобранных для данного этапа  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выки адекватного произношения и различения на слух всех звуков французского языка (отсутствие оглушения звонких согласных, отсутствие редукции неударных гласных, открытость и закрытость гласных, долгота и краткость гласных, назализованность и неназализованность гласных, грассированный звук [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] и др.),дифтонгов;  соблюдение правильного ударения в словах, ритмических группах и фразах. Членение предложений на смысловые ритмические группы. Соблюдение фонетического сцепления и связывания слов внутри ритмических групп.  Соблюдение ритмико-интонационных особенностей в различных типах предложений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Normal"/>
        <w:widowControl w:val="false"/>
        <w:numPr>
          <w:ilvl w:val="8"/>
          <w:numId w:val="2"/>
        </w:numPr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ая сторона речи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, включающих устойчивые словосочетания, оценочную лексику, реплики-клише речевого этикета, отражающие культуру стран изучаемого язык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их распознавания и употребления в реч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нание основных способов словообразования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) аффиксации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</w:rPr>
        <w:t>прилагательные</w:t>
      </w:r>
      <w:r>
        <w:rPr>
          <w:rFonts w:eastAsia="Calibri" w:cs="Times New Roman" w:ascii="Times New Roman" w:hAnsi="Times New Roman"/>
          <w:sz w:val="24"/>
          <w:szCs w:val="24"/>
          <w:lang w:val="es-E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  <w:lang w:val="es-E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уффиксами</w:t>
      </w:r>
      <w:r>
        <w:rPr>
          <w:rFonts w:eastAsia="Calibri" w:cs="Times New Roman" w:ascii="Times New Roman" w:hAnsi="Times New Roman"/>
          <w:sz w:val="24"/>
          <w:szCs w:val="24"/>
          <w:lang w:val="es-ES"/>
        </w:rPr>
        <w:t xml:space="preserve"> –</w:t>
      </w:r>
      <w:r>
        <w:rPr>
          <w:rFonts w:eastAsia="Calibri" w:cs="Times New Roman" w:ascii="Times New Roman" w:hAnsi="Times New Roman"/>
          <w:b/>
          <w:sz w:val="24"/>
          <w:szCs w:val="24"/>
          <w:lang w:val="fr-FR"/>
        </w:rPr>
        <w:t xml:space="preserve">er – ère, el – elle, en – enne, on- onne, et –ette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уществительные</w:t>
      </w:r>
      <w:r>
        <w:rPr>
          <w:rFonts w:eastAsia="Calibri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уффиксами</w:t>
      </w:r>
      <w:r>
        <w:rPr>
          <w:rFonts w:eastAsia="Calibri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val="fr-FR"/>
        </w:rPr>
        <w:t>–</w:t>
      </w:r>
      <w:r>
        <w:rPr>
          <w:rFonts w:eastAsia="Calibri" w:cs="Times New Roman" w:ascii="Times New Roman" w:hAnsi="Times New Roman"/>
          <w:b/>
          <w:sz w:val="24"/>
          <w:szCs w:val="24"/>
          <w:lang w:val="fr-FR"/>
        </w:rPr>
        <w:t xml:space="preserve"> eur – euse, teur – trice, tion, age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) словосложения: прилагательное + прилагательное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ние и использование интернациональных сл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потребление в речи лексических единиц в рамках тематики 6 класса устойчивых словосочетаний </w:t>
      </w:r>
      <w:r>
        <w:rPr>
          <w:rFonts w:eastAsia="Calibri" w:cs="Times New Roman" w:ascii="Times New Roman" w:hAnsi="Times New Roman"/>
          <w:b/>
          <w:sz w:val="24"/>
          <w:szCs w:val="24"/>
        </w:rPr>
        <w:t>(</w:t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avoir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faim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\ </w:t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soif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froid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peur</w:t>
      </w:r>
      <w:r>
        <w:rPr>
          <w:rFonts w:eastAsia="Calibri" w:cs="Times New Roman" w:ascii="Times New Roman" w:hAnsi="Times New Roman"/>
          <w:b/>
          <w:sz w:val="24"/>
          <w:szCs w:val="24"/>
        </w:rPr>
        <w:t>, être bien/mal à l'aise, avoir besoin, etc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20"/>
        <w:jc w:val="both"/>
        <w:rPr>
          <w:b/>
          <w:b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</w:rPr>
        <w:t>оценочной</w:t>
      </w:r>
      <w:r>
        <w:rPr>
          <w:rFonts w:eastAsia="Calibri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лексики</w:t>
      </w:r>
      <w:r>
        <w:rPr>
          <w:rFonts w:eastAsia="Calibri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val="fr-FR"/>
        </w:rPr>
        <w:t>(c'est  facile/ difficile, c'est très bien /mal ça me plaît/ deplaît, j'adore / je déteste)</w:t>
      </w:r>
    </w:p>
    <w:p>
      <w:pPr>
        <w:pStyle w:val="38"/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right="-52" w:hanging="0"/>
        <w:rPr/>
      </w:pP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>Грамматическая сторона речи</w:t>
      </w:r>
      <w:r>
        <w:rPr>
          <w:sz w:val="24"/>
          <w:szCs w:val="24"/>
        </w:rPr>
        <w:t xml:space="preserve"> </w:t>
      </w:r>
    </w:p>
    <w:p>
      <w:pPr>
        <w:pStyle w:val="38"/>
        <w:numPr>
          <w:ilvl w:val="0"/>
          <w:numId w:val="16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right="40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ваются навыки распознавания простых, сложносочинённых сложноподчиненных предложений, навыки использования прямого и обратного порядка слов. У учащихся развиваются умения:</w:t>
      </w:r>
    </w:p>
    <w:p>
      <w:pPr>
        <w:pStyle w:val="38"/>
        <w:numPr>
          <w:ilvl w:val="0"/>
          <w:numId w:val="23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right="40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личать по признакам глаголы </w:t>
      </w:r>
      <w:r>
        <w:rPr>
          <w:sz w:val="24"/>
          <w:szCs w:val="24"/>
          <w:lang w:val="fr-FR"/>
        </w:rPr>
        <w:t xml:space="preserve">I, </w:t>
      </w:r>
      <w:r>
        <w:rPr>
          <w:sz w:val="24"/>
          <w:szCs w:val="24"/>
        </w:rPr>
        <w:t xml:space="preserve">II, III группы </w:t>
      </w:r>
      <w:r>
        <w:rPr>
          <w:b/>
          <w:sz w:val="24"/>
          <w:szCs w:val="24"/>
        </w:rPr>
        <w:t xml:space="preserve">в </w:t>
      </w:r>
      <w:r>
        <w:rPr>
          <w:b/>
          <w:sz w:val="24"/>
          <w:szCs w:val="24"/>
          <w:lang w:val="fr-FR"/>
        </w:rPr>
        <w:t>P</w:t>
      </w:r>
      <w:r>
        <w:rPr>
          <w:b/>
          <w:sz w:val="24"/>
          <w:szCs w:val="24"/>
        </w:rPr>
        <w:t xml:space="preserve">assé composé, </w:t>
      </w:r>
      <w:r>
        <w:rPr>
          <w:b/>
          <w:sz w:val="24"/>
          <w:szCs w:val="24"/>
          <w:lang w:val="fr-FR"/>
        </w:rPr>
        <w:t>P</w:t>
      </w:r>
      <w:r>
        <w:rPr>
          <w:b/>
          <w:sz w:val="24"/>
          <w:szCs w:val="24"/>
        </w:rPr>
        <w:t xml:space="preserve">résant , </w:t>
      </w:r>
      <w:r>
        <w:rPr>
          <w:b/>
          <w:sz w:val="24"/>
          <w:szCs w:val="24"/>
          <w:lang w:val="fr-FR"/>
        </w:rPr>
        <w:t>F</w:t>
      </w:r>
      <w:r>
        <w:rPr>
          <w:b/>
          <w:sz w:val="24"/>
          <w:szCs w:val="24"/>
        </w:rPr>
        <w:t xml:space="preserve">utur simple, </w:t>
      </w:r>
      <w:r>
        <w:rPr>
          <w:b/>
          <w:sz w:val="24"/>
          <w:szCs w:val="24"/>
          <w:lang w:val="fr-FR"/>
        </w:rPr>
        <w:t>I</w:t>
      </w:r>
      <w:r>
        <w:rPr>
          <w:b/>
          <w:sz w:val="24"/>
          <w:szCs w:val="24"/>
        </w:rPr>
        <w:t>mparfait,</w:t>
      </w:r>
      <w:r>
        <w:rPr>
          <w:b/>
          <w:sz w:val="24"/>
          <w:szCs w:val="24"/>
          <w:lang w:val="fr-FR"/>
        </w:rPr>
        <w:t>F</w:t>
      </w:r>
      <w:r>
        <w:rPr>
          <w:b/>
          <w:sz w:val="24"/>
          <w:szCs w:val="24"/>
        </w:rPr>
        <w:t xml:space="preserve">utur immédiat, </w:t>
      </w:r>
      <w:r>
        <w:rPr>
          <w:b/>
          <w:sz w:val="24"/>
          <w:szCs w:val="24"/>
          <w:lang w:val="fr-FR"/>
        </w:rPr>
        <w:t>P</w:t>
      </w:r>
      <w:r>
        <w:rPr>
          <w:b/>
          <w:sz w:val="24"/>
          <w:szCs w:val="24"/>
        </w:rPr>
        <w:t>assé</w:t>
      </w:r>
      <w:r>
        <w:rPr/>
        <w:t xml:space="preserve"> </w:t>
      </w:r>
      <w:r>
        <w:rPr>
          <w:b/>
          <w:sz w:val="24"/>
          <w:szCs w:val="24"/>
        </w:rPr>
        <w:t>immédiat</w:t>
      </w:r>
      <w:r>
        <w:rPr>
          <w:b/>
          <w:sz w:val="24"/>
          <w:szCs w:val="24"/>
          <w:lang w:val="fr-FR"/>
        </w:rPr>
        <w:t>.</w:t>
      </w:r>
    </w:p>
    <w:p>
      <w:pPr>
        <w:pStyle w:val="38"/>
        <w:numPr>
          <w:ilvl w:val="0"/>
          <w:numId w:val="23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right="40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отреблять определённый и неопределённый артикль перед существительными</w:t>
      </w:r>
    </w:p>
    <w:p>
      <w:pPr>
        <w:pStyle w:val="38"/>
        <w:numPr>
          <w:ilvl w:val="0"/>
          <w:numId w:val="23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right="40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отреблять частичный артикль</w:t>
      </w:r>
    </w:p>
    <w:p>
      <w:pPr>
        <w:pStyle w:val="38"/>
        <w:numPr>
          <w:ilvl w:val="0"/>
          <w:numId w:val="23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right="40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отреблять прилагательные, образовывать степени сравнения прилагательных</w:t>
      </w:r>
    </w:p>
    <w:p>
      <w:pPr>
        <w:pStyle w:val="38"/>
        <w:numPr>
          <w:ilvl w:val="0"/>
          <w:numId w:val="23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right="40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отреблять предлоги, количественные и порядковые числительные</w:t>
      </w:r>
    </w:p>
    <w:p>
      <w:pPr>
        <w:pStyle w:val="38"/>
        <w:numPr>
          <w:ilvl w:val="0"/>
          <w:numId w:val="23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right="40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отреблять притяжательные прилагательные</w:t>
      </w:r>
    </w:p>
    <w:p>
      <w:pPr>
        <w:pStyle w:val="38"/>
        <w:numPr>
          <w:ilvl w:val="0"/>
          <w:numId w:val="23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right="40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отреблять указательные прилагательные</w:t>
      </w:r>
    </w:p>
    <w:p>
      <w:pPr>
        <w:pStyle w:val="38"/>
        <w:numPr>
          <w:ilvl w:val="0"/>
          <w:numId w:val="23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right="40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имения</w:t>
      </w:r>
      <w:r>
        <w:rPr>
          <w:sz w:val="24"/>
          <w:szCs w:val="24"/>
          <w:lang w:val="fr-FR"/>
        </w:rPr>
        <w:t xml:space="preserve"> </w:t>
      </w:r>
      <w:r>
        <w:rPr>
          <w:b/>
          <w:sz w:val="24"/>
          <w:szCs w:val="24"/>
          <w:lang w:val="fr-FR"/>
        </w:rPr>
        <w:t>le, la, les, en</w:t>
      </w:r>
    </w:p>
    <w:p>
      <w:pPr>
        <w:pStyle w:val="38"/>
        <w:numPr>
          <w:ilvl w:val="0"/>
          <w:numId w:val="23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right="40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личать предлоги места, времени</w:t>
      </w:r>
    </w:p>
    <w:p>
      <w:pPr>
        <w:pStyle w:val="38"/>
        <w:numPr>
          <w:ilvl w:val="0"/>
          <w:numId w:val="23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right="40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ые формы женского рода и множественного числа существительных</w:t>
      </w:r>
    </w:p>
    <w:p>
      <w:pPr>
        <w:pStyle w:val="38"/>
        <w:numPr>
          <w:ilvl w:val="0"/>
          <w:numId w:val="23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right="40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частие прошедшего времени</w:t>
      </w:r>
    </w:p>
    <w:p>
      <w:pPr>
        <w:pStyle w:val="38"/>
        <w:numPr>
          <w:ilvl w:val="0"/>
          <w:numId w:val="23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right="40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голы на </w:t>
      </w:r>
      <w:r>
        <w:rPr>
          <w:sz w:val="24"/>
          <w:szCs w:val="24"/>
          <w:lang w:val="en-US"/>
        </w:rPr>
        <w:t>-</w:t>
      </w:r>
      <w:r>
        <w:rPr>
          <w:b/>
          <w:sz w:val="24"/>
          <w:szCs w:val="24"/>
          <w:lang w:val="en-US"/>
        </w:rPr>
        <w:t>ondre, -endre</w:t>
      </w:r>
    </w:p>
    <w:p>
      <w:pPr>
        <w:pStyle w:val="38"/>
        <w:numPr>
          <w:ilvl w:val="0"/>
          <w:numId w:val="23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right="40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отреблять </w:t>
      </w:r>
      <w:r>
        <w:rPr>
          <w:b/>
          <w:sz w:val="24"/>
          <w:szCs w:val="24"/>
          <w:lang w:val="en-US"/>
        </w:rPr>
        <w:t>imparfait</w:t>
      </w:r>
    </w:p>
    <w:p>
      <w:pPr>
        <w:pStyle w:val="38"/>
        <w:numPr>
          <w:ilvl w:val="0"/>
          <w:numId w:val="23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right="40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глаголы в повелительной форме</w:t>
      </w:r>
    </w:p>
    <w:p>
      <w:pPr>
        <w:pStyle w:val="38"/>
        <w:numPr>
          <w:ilvl w:val="0"/>
          <w:numId w:val="23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right="400" w:firstLine="709"/>
        <w:jc w:val="both"/>
        <w:rPr>
          <w:b/>
          <w:b/>
          <w:color w:val="000000"/>
          <w:sz w:val="24"/>
          <w:szCs w:val="24"/>
          <w:lang w:val="fr-FR"/>
        </w:rPr>
      </w:pPr>
      <w:r>
        <w:rPr>
          <w:sz w:val="24"/>
          <w:szCs w:val="24"/>
        </w:rPr>
        <w:t>согласовывать причаст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fr-FR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  <w:t>Виды речев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  <w:t>Говор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  <w:t>Диалогическая речь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Развитие у школьников диалогической речи на средней ступени предусматривает овладение ими умениями вести диалог этикетного характер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от 3 реплик со стороны каждого учащегося)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, диалог-расспрос (от 4-х реплик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, диалог-побуждение к действию (от 2-х реплик</w:t>
      </w:r>
      <w:r>
        <w:rPr>
          <w:rFonts w:eastAsia="Calibri" w:cs="Times New Roman" w:ascii="Times New Roman" w:hAnsi="Times New Roman"/>
          <w:sz w:val="24"/>
          <w:szCs w:val="24"/>
        </w:rPr>
        <w:t>),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диалог-обмен мнениями (от 2-х реплик со стороны каждого учащегося).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Монологическая речь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  <w:tab w:val="left" w:pos="85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тко высказываться о фактах и событиях, используя такие коммуникативные типы речи как описание, повествование и сообщение, а также эмоциональные и оценочные суждения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851" w:leader="none"/>
        </w:tabs>
        <w:spacing w:lineRule="auto" w:line="240" w:before="0" w:after="0"/>
        <w:ind w:left="0" w:firstLine="709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вать содержание, основную мысль прочитанного с опорой на текст (пересказ)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делать сообщение в связи с прочитанным/прослушанным текстом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бъем монологического высказывания – от 8-10 фраз.</w:t>
      </w:r>
    </w:p>
    <w:p>
      <w:pPr>
        <w:pStyle w:val="Normal"/>
        <w:widowControl w:val="false"/>
        <w:numPr>
          <w:ilvl w:val="3"/>
          <w:numId w:val="2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3"/>
          <w:numId w:val="2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удирование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ладение умениями воспринимать на слух иноязычный текст предусматривает понимание несложных текстов с разной глубиной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Normal"/>
        <w:widowControl w:val="false"/>
        <w:numPr>
          <w:ilvl w:val="4"/>
          <w:numId w:val="2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тение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Школьники учатся читать и понимать тексты с различной глубиной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Normal"/>
        <w:widowControl w:val="false"/>
        <w:numPr>
          <w:ilvl w:val="4"/>
          <w:numId w:val="2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исьменная речь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владение письменной речью предусматривает развитие следующих умений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делать выписки из текста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писать короткие поздравления с днем рождения, другим праздником (объемом от 30 слов, включая адрес), выражать пожелания 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заполнять бланки (указывать имя, фамилию, пол, возраст, гражданство, адрес)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исать личное письмо с опорой на образец (расспрашивать адресат о его жизни, делах, сообщать то же о себе, выражать благодарность, просьбы), объем личного письма – 50-60 слов, включая адрес).</w:t>
      </w:r>
    </w:p>
    <w:p>
      <w:pPr>
        <w:pStyle w:val="Normal"/>
        <w:widowControl w:val="false"/>
        <w:numPr>
          <w:ilvl w:val="4"/>
          <w:numId w:val="2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циокультурные знания и умения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бучающиеся знакомятся с отдельными социокультурными элементами речевого поведенческого этикета во франкоязычной среде в условиях проигрывания ситуаций общения «В семье», «В школе», «Проведение досуга». Использование французского языка как средства социокультурного развития школьников на данном этапе включает знакомством с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фамилиями и именами выдающихся людей в странах изучаемого языка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ригинальными или адаптированными материалами детской поэзии и прозы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иноязычными сказками и легендами, рассказами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с государственной символикой (флагом и его цветовой символикой, гимном, столицами страны/ стран изучаемого языка)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с традициями проведения праздников Рождества, Нового года, Пасхи и т.д. в странах изучаемого языка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словами французского языка, вошедшими во многие языки мира, (в том числе и в русский) и русскими словами, вошедшими в лексикон французского языка. 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дусматривается овладение умениями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360" w:leader="none"/>
          <w:tab w:val="left" w:pos="851" w:leader="none"/>
          <w:tab w:val="left" w:pos="993" w:leader="none"/>
          <w:tab w:val="left" w:pos="822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свое имя и фамилию, а также имена и фамилии своих родственников и друзей на французском языке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360" w:leader="none"/>
          <w:tab w:val="left" w:pos="851" w:leader="none"/>
          <w:tab w:val="left" w:pos="993" w:leader="none"/>
          <w:tab w:val="left" w:pos="822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оформлять адрес на французском языке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описывать наиболее известные культурные достопримечательности Москвы и родного города </w:t>
      </w:r>
    </w:p>
    <w:p>
      <w:pPr>
        <w:pStyle w:val="Normal"/>
        <w:widowControl w:val="false"/>
        <w:numPr>
          <w:ilvl w:val="4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4"/>
          <w:numId w:val="2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Языковые навыки и умения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720" w:leader="none"/>
          <w:tab w:val="left" w:pos="472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720" w:leader="none"/>
          <w:tab w:val="left" w:pos="4724" w:leader="none"/>
        </w:tabs>
        <w:spacing w:lineRule="auto" w:line="240" w:before="0" w:after="0"/>
        <w:jc w:val="center"/>
        <w:rPr>
          <w:rFonts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а и орфография</w:t>
      </w:r>
    </w:p>
    <w:p>
      <w:pPr>
        <w:pStyle w:val="Normal"/>
        <w:widowControl w:val="false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</w:t>
      </w:r>
    </w:p>
    <w:p>
      <w:pPr>
        <w:pStyle w:val="Normal"/>
        <w:widowControl w:val="false"/>
        <w:numPr>
          <w:ilvl w:val="3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выки адекватного произношения и различения на слух всех звуков французского языка(отсутствие оглушения звонких согласных, отсутствие редукции неударных гласных, открытость и закрытость гласных, долгота и краткость гласных, назализованность и неназализованность гласных, грассированный звук  [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] и др); соблюдение правильного ударения в словах, ритмических группах и фразах. Членение предложений на смысловые ритмические группы Соблюдение связывания и сцепления внутри ритмических групп Соблюдение правильной интонации в различных типах предложений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Normal"/>
        <w:widowControl w:val="false"/>
        <w:numPr>
          <w:ilvl w:val="8"/>
          <w:numId w:val="2"/>
        </w:numPr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ая сторона речи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, включающих устойчивые словосочетания, оценочную лексику, реплики-клише речевого этикета, отражающие культуру стран изучаемого язык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их распознавания и употребления в реч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нание основных способов словообразования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) аффиксации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) конверсии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ние и использование интернациональных слов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мматическая сторона речи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ширение объема значений грамматических средств, изученных в начальной школе, и овладение новыми грамматическими явлениями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подчиненные предложения с сочинительными союзам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ительные предложения: понятие инверсия.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ui</w:t>
      </w:r>
      <w:r>
        <w:rPr>
          <w:rFonts w:cs="Times New Roman" w:ascii="Times New Roman" w:hAnsi="Times New Roman"/>
          <w:b/>
          <w:sz w:val="24"/>
          <w:szCs w:val="24"/>
        </w:rPr>
        <w:t xml:space="preserve">?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uoi? Pourquoi? Est – ce  que…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тносительные местоимения: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u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ue</w:t>
      </w:r>
      <w:r>
        <w:rPr>
          <w:rFonts w:cs="Times New Roman" w:ascii="Times New Roman" w:hAnsi="Times New Roman"/>
          <w:b/>
          <w:sz w:val="24"/>
          <w:szCs w:val="24"/>
        </w:rPr>
        <w:t xml:space="preserve">. Où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ont. Lequel. Laquelle и др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тельные местоимения (Ж.р. ед.ч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elle</w:t>
      </w:r>
      <w:r>
        <w:rPr>
          <w:rFonts w:cs="Times New Roman" w:ascii="Times New Roman" w:hAnsi="Times New Roman"/>
          <w:b/>
          <w:sz w:val="24"/>
          <w:szCs w:val="24"/>
        </w:rPr>
        <w:t xml:space="preserve"> –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i</w:t>
      </w:r>
      <w:r>
        <w:rPr>
          <w:rFonts w:cs="Times New Roman" w:ascii="Times New Roman" w:hAnsi="Times New Roman"/>
          <w:b/>
          <w:sz w:val="24"/>
          <w:szCs w:val="24"/>
        </w:rPr>
        <w:t xml:space="preserve">)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elle</w:t>
      </w:r>
      <w:r>
        <w:rPr>
          <w:rFonts w:cs="Times New Roman" w:ascii="Times New Roman" w:hAnsi="Times New Roman"/>
          <w:b/>
          <w:sz w:val="24"/>
          <w:szCs w:val="24"/>
        </w:rPr>
        <w:t xml:space="preserve"> (là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Cellui (ci) Cellui(-là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(</w:t>
      </w:r>
      <w:r>
        <w:rPr>
          <w:rFonts w:cs="Times New Roman" w:ascii="Times New Roman" w:hAnsi="Times New Roman"/>
          <w:sz w:val="24"/>
          <w:szCs w:val="24"/>
        </w:rPr>
        <w:t>Мн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Ceux (-ci) Ceux (là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отребление местоимения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/>
          <w:sz w:val="24"/>
          <w:szCs w:val="24"/>
        </w:rPr>
        <w:t xml:space="preserve"> 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n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е и употребление условного наклонения.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ditionnel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е и употребление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lus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ue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arfai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времён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е и употребле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utu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глаголами: основные предлоги </w:t>
      </w:r>
      <w:r>
        <w:rPr>
          <w:rFonts w:cs="Times New Roman" w:ascii="Times New Roman" w:hAnsi="Times New Roman"/>
          <w:b/>
          <w:sz w:val="24"/>
          <w:szCs w:val="24"/>
        </w:rPr>
        <w:t xml:space="preserve">à, de 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епричастие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>érondif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употребление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Participe présent, Participe passé</w: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</w:rPr>
        <w:t>ударные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имения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( moi, toi, lui elle, nous, vous, eux, elles. 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tout</w:t>
      </w:r>
      <w:r>
        <w:rPr>
          <w:rFonts w:cs="Times New Roman" w:ascii="Times New Roman" w:hAnsi="Times New Roman"/>
          <w:sz w:val="24"/>
          <w:szCs w:val="24"/>
        </w:rPr>
        <w:t xml:space="preserve"> как прилагательное и местоимение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е и употребление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ubjoncti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</w:t>
      </w:r>
      <w:r>
        <w:rPr>
          <w:rFonts w:cs="Times New Roman" w:ascii="Times New Roman" w:hAnsi="Times New Roman"/>
          <w:b/>
          <w:sz w:val="24"/>
          <w:szCs w:val="24"/>
        </w:rPr>
        <w:t>é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nt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е и косвенное дополнения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тяжательные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естоимения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( la  mienne – le mien, la tienne – le tien, les miennes – les mien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  <w:t>Виды речев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  <w:t>Говор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  <w:t>Диалогическая речь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Развитие у школьников диалогической речи на средней ступени предусматривает овладение ими умениями вести диалог этикетного характера (от 3 реплик со стороны каждого учащегося), диалог-расспрос ( от5 реплик), диалог-побуждение к действию (от 3 реплик) и диалог-обмен мнениями (не менее 4-6 реплик со стороны каждого учащегося), а также их комбинации: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Монологическая речь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Развитие монологической речи на средней ступени предусматривает овладение учащимися следующими умениями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 высказываться о фактах и событиях, используя основные коммуникативные типы речи (описание, повествование, сообщение, характеристика), эмоциональные и оценочные суждения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вать содержание, основную мысль прочитанного с опорой на текст; 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делать сообщение в связи с прочитанным текстом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ыражать и аргументировать свое отношение к прочитанному/услышанному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бъем монологического высказывания – от 10 фраз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удирование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ладение умениями понимать на слух иноязычный текст предусматривает понимание несложных текстов с разной глубиной и точностью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тение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 овладении чтением школьники учатся читать аутентичные тексты разных жанров с различной глубиной понимания их содержания: с пониманием основного содержания (ознакомительное чтение), с полным пониманием (изучающее чтение) и с извлечением нужной или интересующей информации (просмотровое или поисковое чтение). Словарь используется по мере необходимости независимо от вида чт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исьменная речь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владение письменной речью предусматривает развитие следующих умений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делать выписки из текста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исать короткие поздравления с Днем рождения, другими праздниками, выражать пожелания; (объемом 30-40 слов, включая написание адреса)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заполнять бланки (указывать имя, фамилию, пол, возраст, гражданство, адрес)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писать личное письмо по образцу/ </w:t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 xml:space="preserve">без опоры на образец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(расспрашивать адресат о его жизни, делах, сообщать то же о себе, выражать благодарность, просьбу), используя материал одной или нескольких тем, усвоенных в устной речи и при чтении, употребляя необходимые формулы речевого этикета (объем личного письма 70-80 слов, включая адрес)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спешное овладение французским языком на допороговом уровне (соответствующем международному стандарту) предполагает развитие учебных и компенсаторных умений при обучении говорению, письму, аудированию и чтению. 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На средней ступени обучения у учащиеся развиваются такие специальные учебные умения как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существлять информационную переработку иноязычных текстов, раскрывая разнообразными способами значения новых слов, определяя грамматическую форму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ользоваться словарями и справочниками, в том числе электронным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участвовать в проектной деятельности, в том числе межпредметного характера, требующей использования иноязычных источников информаци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основной школе также целенаправленно осуществляется развитие компенсаторных умений - умений выходить из затруднительных положений при дефиците языковых средств, а именно: развитие умения использовать при говорении переспрос, перифраз, синонимичные средства, мимику, жесты, а при чтении и аудировании - языковую догадку, тематическое прогнозирование содержания, опускать/игнорировать информацию, не мешающую понять основное значение текс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циокультурные знания и умения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Школьники учатся осуществлять межличностное и межкультурное общение, применя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ни овладевают знаниями о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значении французского языка в современном мире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наиболее употребительной тематической фоновой лексики и реалиях при изучении учебных тем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социокультурном портрете стран (говорящих на изучаемом языке) и культурном наследии стран изучаемого языка.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речевых различиях в ситуациях формального и неформального общения в рамках изучаемых предметов реч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едусматривается также овладение умениями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едставлять родную страну и культуру на иностранном языке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казывать помощь зарубежным гостям в ситуациях повседневного общения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720" w:leader="none"/>
          <w:tab w:val="left" w:pos="4724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720" w:leader="none"/>
          <w:tab w:val="left" w:pos="4724" w:leader="none"/>
        </w:tabs>
        <w:spacing w:lineRule="auto" w:line="240" w:before="0" w:after="0"/>
        <w:jc w:val="center"/>
        <w:rPr>
          <w:rFonts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а и орфография</w:t>
      </w:r>
    </w:p>
    <w:p>
      <w:pPr>
        <w:pStyle w:val="Normal"/>
        <w:widowControl w:val="false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выки адекватного произношения и различения на слух всех звуков французского языка (отсутствие оглушения звонких согласных, отсутствие редукции неударных гласных, открытость и закрытость гласных, долгота и краткость гласных, назализованность и неназализованность гласных, грассированный звук [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] и др.) дифтонгов; соблюдение правильного ударения в словах, ритмических группах и фразах. Членение предложений на смысловые ритмические группы. Соблюдение ритмико-интонационных особенностей в различных типах предложений. 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Лексическая сторона речи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, в том числе наиболее распространенные устойчивые словосочетания, оценочная лексика, реплики-клише речевого этикета, отражающие культуру стран изучаемого язык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s-ES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Развитие навыков их распознавания и употребления в речи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ab/>
        <w:t>Расширение потенциального словаря за счет интернациональной лексики и овладения новыми словообразовательными средствами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fr-FR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Расширение объема значений грамматических явлений, изученных ранее, и овладение новыми грамматическими явлениями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 xml:space="preserve">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сочинительные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FR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союзы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FR"/>
        </w:rPr>
        <w:t>: (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fr-FR"/>
        </w:rPr>
        <w:t>et, mais, ou,car, ni…ni, soit…soit, enfin...)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FR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43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 xml:space="preserve">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подчинительные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FR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союзы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: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FR"/>
        </w:rPr>
        <w:t xml:space="preserve"> (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fr-FR"/>
        </w:rPr>
        <w:t>afin que, pour que, avant que, bien que, parce que..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подчинённые предложения с придаточными условным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ные предложения реального и нереаль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dicionnel</w:t>
      </w:r>
      <w:r>
        <w:rPr>
          <w:rFonts w:cs="Times New Roman" w:ascii="Times New Roman" w:hAnsi="Times New Roman"/>
          <w:b/>
          <w:sz w:val="24"/>
          <w:szCs w:val="24"/>
        </w:rPr>
        <w:t>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подчиненные предложения с придаточными места, времени и образа действия, цел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времен в рамках сложного предложения в плане настоящего и прошлого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свенная речь в утвердительных и вопросительных предложениях в настоящем и прошедшем  времени;                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отребле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UBJONCTIF</w:t>
      </w:r>
      <w:r>
        <w:rPr>
          <w:rFonts w:cs="Times New Roman" w:ascii="Times New Roman" w:hAnsi="Times New Roman"/>
          <w:sz w:val="24"/>
          <w:szCs w:val="24"/>
        </w:rPr>
        <w:t xml:space="preserve"> в независимых предложениях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отребле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ubjoncti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идаточных предложениях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</w:rPr>
        <w:t>активная и пассивная форма глагол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Futu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simpl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Pass</w:t>
      </w:r>
      <w:r>
        <w:rPr>
          <w:rFonts w:cs="Times New Roman" w:ascii="Times New Roman" w:hAnsi="Times New Roman"/>
          <w:b/>
          <w:sz w:val="24"/>
          <w:szCs w:val="24"/>
        </w:rPr>
        <w:t xml:space="preserve">é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compos</w:t>
      </w:r>
      <w:r>
        <w:rPr>
          <w:rFonts w:cs="Times New Roman" w:ascii="Times New Roman" w:hAnsi="Times New Roman"/>
          <w:b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 xml:space="preserve"> образование и употребление (в сравнении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ый, неопределённый  артикль и отсутствие артикля (в том числе и с   географическими названиям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имения, их роль в предложен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епричастие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>érondif</w:t>
      </w:r>
      <w:r>
        <w:rPr>
          <w:rFonts w:cs="Times New Roman" w:ascii="Times New Roman" w:hAnsi="Times New Roman"/>
          <w:sz w:val="24"/>
          <w:szCs w:val="24"/>
        </w:rPr>
        <w:t>), причастие настоящего времени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</w:rPr>
        <w:t>articipe présent)</w:t>
      </w:r>
      <w:r>
        <w:rPr>
          <w:rFonts w:cs="Times New Roman" w:ascii="Times New Roman" w:hAnsi="Times New Roman"/>
          <w:sz w:val="24"/>
          <w:szCs w:val="24"/>
        </w:rPr>
        <w:t>, причастие прошедшего времени 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</w:rPr>
        <w:t>articipe passé</w:t>
      </w:r>
      <w:r>
        <w:rPr>
          <w:rFonts w:cs="Times New Roman" w:ascii="Times New Roman" w:hAnsi="Times New Roman"/>
          <w:sz w:val="24"/>
          <w:szCs w:val="24"/>
        </w:rPr>
        <w:t xml:space="preserve">)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  <w:t>Виды речев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  <w:t>Говор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  <w:t>Диалогическая речь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Развитие у школьников диалогической речи на средней ступени предусматривает овладение ими умениями вести диалог этикетного характера (от 4 реплик со стороны каждого обучающегося), диалог-расспрос (от 6 реплик со стороны каждого обучающегося), диалог-побуждение к действию ( 4 реплик со стороны каждого обучающегося) и диалог-обмен мнениями (не менее 5-7 реплик со стороны каждого обучающегося), а также их комбинации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и участии в этих видах диалога и их комбинациях школьники решают различные коммуникативные задачи, предполагающие развитие и совершенствование культуры речи и соответствующих речевых умений.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Монологическая речь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Развитие монологической речи на средней ступени предусматривает овладение обучающемися следующими умениями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 высказываться о фактах и событиях, используя основные коммуникативные типы речи (описание, повествование, сообщение, характеристика), эмоциональные и оценочные сужде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вать содержание, основную мысль прочитанного с опорой на текст;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делать сообщение в связи с прочитанным тексто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ыражать и аргументировать свое отношение к прочитанному/услышанном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бъем монологического высказывания – от 12 фраз.</w:t>
      </w:r>
    </w:p>
    <w:p>
      <w:pPr>
        <w:pStyle w:val="Normal"/>
        <w:widowControl w:val="false"/>
        <w:numPr>
          <w:ilvl w:val="3"/>
          <w:numId w:val="2"/>
        </w:numPr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удирование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ладение умениями понимать на слух иноязычный текст предусматривает понимание несложных текстов с разной глубиной и точностью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Normal"/>
        <w:widowControl w:val="false"/>
        <w:numPr>
          <w:ilvl w:val="4"/>
          <w:numId w:val="2"/>
        </w:numPr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т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 овладении чтением школьники учатся читать аутентичные тексты разных жанров с различной глубиной понимания их содержания: с пониманием основного содержания (ознакомительное чтение), с полным пониманием (изучающее чтение) и с извлечением нужной или интересующей информации (просмотровое или поисковое чтение). Словарь используется по мере необходимости независимо от вида чтения.</w:t>
      </w:r>
    </w:p>
    <w:p>
      <w:pPr>
        <w:pStyle w:val="Normal"/>
        <w:widowControl w:val="false"/>
        <w:numPr>
          <w:ilvl w:val="4"/>
          <w:numId w:val="2"/>
        </w:numPr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исьменная речь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владение письменной речью предусматривает развитие следующих умений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делать выписки из текста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исать короткие поздравления с Днем рождения, другими праздниками, выражать пожелания; (объемом 30-40 слов, включая написание адреса)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заполнять бланки (указывать имя, фамилию, пол, возраст, гражданство, адрес)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писать личное письмо по образцу/ </w:t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 xml:space="preserve">без опоры на образец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(расспрашивать адресат о его жизни, делах, сообщать то же о себе, выражать благодарность, просьбу), используя материал одной или нескольких тем, усвоенных в устной речи и при чтении, употребляя необходимые формулы речевого этикета (объем личного письма 80-90 слов, включая адрес)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основной школе также целенаправленно осуществляется развитие компенсаторных умений - умений выходить из затруднительных положений при дефиците языковых средств, а именно: развитие умения использовать при говорении переспрос, перифраз, синонимичные средства, мимику, жесты, а при чтении и аудировании - языковую догадку, тематическое прогнозирование содержания, опускать/игнорировать информацию, не мешающую понять основное значение текста. </w:t>
      </w:r>
    </w:p>
    <w:p>
      <w:pPr>
        <w:pStyle w:val="Normal"/>
        <w:widowControl w:val="false"/>
        <w:numPr>
          <w:ilvl w:val="6"/>
          <w:numId w:val="2"/>
        </w:numPr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циокультурные знания и умения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ab/>
        <w:t>Школьники учатся осуществлять межличностное и межкультурное общение, применяя знания о национально-культурных особенностях своей страны и страны изучаемого языка, полученные на уроках иностранного языка и в процессе изучения других предметов (знания межпредметного характера)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ни овладевают знаниями о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значении французского языка в современном мире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наиболее употребительной тематической фоновой лексики и реалиях при изучении учебных тем (традиции в питании, проведении выходных дней, основные национальные праздники, этикетные особенности посещения гостей, сферы обслуживания)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социокультурном портрете стран ( говорящих на изучаемом языке) и культурном наследии стран изучаемого языка.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речевых различиях в ситуациях формального и неформального общения в рамках изучаемых предметов реч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едусматривается также овладение умениями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едставлять родную страну и культуру на иностранном языке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казывать помощь зарубежным гостям в ситуациях повседневного общения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4724" w:leader="none"/>
        </w:tabs>
        <w:spacing w:lineRule="auto" w:line="240" w:before="0" w:after="0"/>
        <w:ind w:left="0" w:hanging="0"/>
        <w:jc w:val="center"/>
        <w:rPr>
          <w:rFonts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а и орфография</w:t>
      </w:r>
    </w:p>
    <w:p>
      <w:pPr>
        <w:pStyle w:val="Normal"/>
        <w:widowControl w:val="false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выки адекватного произношения и различения на слух всех звуков французского языка ( отсутствие оглушения звонких согласных ,отсутствие редукции неударных гласных, открытость и закрытость гласных, долгота и краткость гласных, назализованность и неназализованность гласных, грассированный звук [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]  и др.), дифтонгов; соблюдение правильного ударения в словах, ритмических группах и фразах. Членение предложений на смысловые ритмические группы..Соблюдение фонетического сцепления и связывания слов в ритмических группах. Соблюдение ритмико-интонационных   особенностей  в различных типах предложений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Лексическая сторона речи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. К 900 лексическим единицам, усвоенным школьниками ранее, добавляются около 300 новых лексических единиц, в том числе наиболее распространенные устойчивые словосочетания, оценочная лексика, реплики-клише речевого этикета, отражающие культуру стран изучаемого язык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ab/>
        <w:t>Развитие навыков их распознавания и употребления в речи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Расширение потенциального словаря за счет интернациональной лексики и овладения новыми словообразовательными средствам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Расширение объема значений грамматических явлений, изученных ранее, и овладение новыми грамматическими явлениям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нание признаков и навыки распознавания и употребления в речи всех типов изученных ранее простых предложений, а также условных предложений реального и нереального характера (</w:t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Conditionnel</w:t>
      </w:r>
      <w:r>
        <w:rPr>
          <w:rFonts w:eastAsia="Calibri" w:cs="Times New Roman" w:ascii="Times New Roman" w:hAnsi="Times New Roman"/>
          <w:sz w:val="24"/>
          <w:szCs w:val="24"/>
        </w:rPr>
        <w:t>), сложноподчиненных предложений с придаточными: определительными, времени, цели, условия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Понимание при чтении сложноподчиненных предложений с </w:t>
      </w:r>
      <w:r>
        <w:rPr>
          <w:rFonts w:eastAsia="Calibri" w:cs="Times New Roman" w:ascii="Times New Roman" w:hAnsi="Times New Roman"/>
          <w:sz w:val="24"/>
          <w:szCs w:val="24"/>
        </w:rPr>
        <w:t xml:space="preserve">союзами; условных предложений нереального характера </w:t>
      </w:r>
      <w:r>
        <w:rPr>
          <w:rFonts w:eastAsia="Calibri" w:cs="Times New Roman" w:ascii="Times New Roman" w:hAnsi="Times New Roman"/>
          <w:b/>
          <w:sz w:val="24"/>
          <w:szCs w:val="24"/>
          <w:lang w:val="en-GB"/>
        </w:rPr>
        <w:t>Conditionnel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,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онструкций с инфинитивом (сложное дополнение и сложное подлежащее).Обучающиеся систематизируют изученный ранее и новый для данного этапа материал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глаголы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FR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FR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идо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FR"/>
        </w:rPr>
        <w:t>-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ременных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FR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формах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FR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fr-FR"/>
        </w:rPr>
        <w:t>(Indicatif, Impératif , Conditionnel, Subjonctif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FR"/>
        </w:rPr>
        <w:t xml:space="preserve">)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модальные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FR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глаголы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FR"/>
        </w:rPr>
        <w:t xml:space="preserve"> (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fr-FR"/>
        </w:rPr>
        <w:t>Vouloir. Pouvoir. Devoir.Savoir.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употребление причастий настоящего, прошедшего времени, деепричастия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согласование времён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трицательная форма глагола, пассивная форма глагол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артикль: виды артикля, употребление и отсутствие артикля перед существительными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существительные: род и число существительных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местоимения: ударные местоимения, местоимения в роли прямого и косвенного дополнения. 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местоимения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en-US"/>
        </w:rPr>
        <w:t>Y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en-US"/>
        </w:rPr>
        <w:t>EN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,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в роли косвенного дополнения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указательные местоимения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притяжательные местоимения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тносительные местоимения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наречия: категории наречия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количественные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FR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наречи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FR"/>
        </w:rPr>
        <w:t xml:space="preserve"> (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fr-FR"/>
        </w:rPr>
        <w:t>beaucoup de, peu de, assez de)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наречия времени, места, образа действия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наречия  на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en-US"/>
        </w:rPr>
        <w:t>ment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роль наречия в предложении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степен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и сравнения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наречия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имя прилагательное: качественные, относительные, указательные, притяжательные, неопределённые, вопросительные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род, число прилагательного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место прилагательного и его роль в предложен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3 часа в неделю, 102 часа в г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065"/>
        <w:gridCol w:w="3827"/>
        <w:gridCol w:w="992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№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38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держание кур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38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(тематик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атериал УМК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(наименование разделов и уро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л-во часов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1, 2     I четверть</w:t>
            </w:r>
          </w:p>
        </w:tc>
      </w:tr>
      <w:tr>
        <w:trPr>
          <w:trHeight w:val="7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дел: Здравствуй, французский язык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ы: Французский язык и Франция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суг и увлечения: чтение, музыка, спорт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ана изучаемого языка, родная страна: столицы, достопримечательности России и Франции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дной регион Кузбасс и город Кемерово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здел 2. Досуг и увлечения. Летние каникулы. Начало учебного года. Школа во Франции. Моя школа. На уроке французского языка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ана изучаемого языка, родная страна и родной город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здел 3,4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жличностные отношения в семье, со сверстниками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ссказ о своей семье. Профессии родителей. Рассказ о друге. 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ства массовой информации, Интернет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ереезд на новую квартиру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ежим труда и отдыха. Еда во Франции и в России. Спорт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ана изучаемого языка: велогонка «Тур де Франс», достопримеча-тельности Парижа (план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жличностные отношения в семь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суг и увлечения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купки к празднику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на изучаемого языка, родная страна, город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здники, подарк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здел 5,6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дел: Друзья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жличностные отношения в семье, со  сверстниками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ение конфликтных ситуаций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шность и характеристика человека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оровый образ жизни, режим труда и отдыха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дел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седневная жизнь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жим труда и отдыха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ы отдыха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ловия проживания в городе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родская жизнь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на изучаемого языка, родная страна и город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здел 7,8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дел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утешествие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ы: Страна изучаемого языка, родная страна и город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ографическое положение столицы, крупные города, достопримечательности, символы, время каникул во Франции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суг и увлечения: виды отдыха, природа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дел: Хобби и увлечения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ы: Средства массовой информации: радио, телевидение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на изучаемого языка, родная страна и город: занятие в свободное время, литература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де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1. Здравствуй, французский язык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1. Французский – это здорово! (2 ч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2. Я представляю моих одноклассников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(4 ч)  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 (1ч.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зервные уроки. (2ч.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. Прощайте, каникулы! Да здравствует начало учебного года!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1. В начале учебного года я вновь увижу моих одноклассников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3 ч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2. Моя школа.(2 ч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3.В кабинете французского.(3 ч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4.Они хотели бы иметь… (3 ч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ение (1 ч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Это во Франции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1 ч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Я умею это делать (контроль) (2 ч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зервный урок(1ч.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здел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3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оговорим о семье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1.  Семейный альбом (2 ч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2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вое место жительства. (3 ч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3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езд (3 ч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нтроль чтения (1ч)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здел 4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дим праздник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1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кануне праздника (1 ч.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2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Это праздник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2 ч.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3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юбимые праздники детей  (2 ч.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4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ни хотели бы иметь у себя…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2 ч.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(1 ч.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Это во Франции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1 ч.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 умею это делать (контроль) (1 ч.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дел 5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дноклассники, какие вы?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1. Мы – одноклассники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3 ч.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2. Вчера у нас было много дел  (4 ч.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3.  Хорошо ли быть похожим на других? (3  ч.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аздник чтения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1 ч.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зервные уроки (2ч.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дел 6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седневная жизнь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1. Мой рабочий день     (4 ч.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2. Чем они занимаются (3 ч.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3. Родители работают (4 ч.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(1 ч.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Это во Франции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1 ч.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 умею это делать (контроль) (2 ч.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зервные уроки (2 ч,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дел 7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правляемся в путешествие!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1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уристическое путешествие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4 ч.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2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я страна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4 ч.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3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н идёт, охотится на льва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4 ч.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(1 ч.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Это во Франции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1 ч.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дел 8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говорим о вкусах и хобби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1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 вас одинаковые интересы ( 2ч.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2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удная профессия журналистика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2 ч.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3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браться с друзьям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3 ч.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(1 ч.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Это во Франции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1 ч.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 умею это делать (контроль) (2 ч.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зервные уроки (1ч,)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90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12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зервные уроки:                                                              5ч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ч.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3 ч. в неделю, 102 часа в г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1"/>
        <w:gridCol w:w="3827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кур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(тематик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Материал УМ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(наименования разделов и уро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л-во часов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1, 2     I четвер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Школьная жизнь .Школа в России и во  Фран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вая школа, новый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учаемые предметы и отношение к ни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 1.Планета шк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 1.Привет из Франции!(4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этом году мы в 6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4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вои одноклассн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ие они?(4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бодное 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суг и увле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тер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лекцион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классные занятия в шко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бодное врем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к1 Интернет: за и против(4ч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к2 В поисках  свободного  времени(4ч.)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3 Твои увлечения.(4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 (1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 (из них 1 час контроля)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3, 4       II четвер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мья .Члены семь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х увле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жличнос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я в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машние обяза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доровый образ               жизни: сбалансированное питание. Проду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 3.В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 1.Твоя семья и ты (4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 2.Приятного аппетита!(4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 3.Занимаемся домашним хозяйством (4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имние каникулы. Путешествия и отдых .Отдых в Кузб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вый год и Рождество в России  и во Фра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вогодние трад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арк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 4.Зим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никулы, я их обожаю. А 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1.Каникул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вые знакомства.(2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 2.Накануне Нового года (3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 3.Праздник Рождества (3 ч.) Контроль (1ч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</w:tr>
      <w:tr>
        <w:trPr>
          <w:trHeight w:val="1017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5, 6   III четверть</w:t>
            </w:r>
          </w:p>
        </w:tc>
      </w:tr>
      <w:tr>
        <w:trPr>
          <w:trHeight w:val="45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доровый образ жизни: режим труда и отдыха ,спо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рузья и дружб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личностные отношения с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кольные проблем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ростки, к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жив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1 Одноклассники и одноклассницы, будьте активными! (4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к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 здравствует Дружба! (4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3.Пробл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ростков (3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 (1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зерв (3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суг и развлечения, ки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тория возникновения кино. Фильмы разных жан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 и Фран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упные города. Достопримечательности  России, Франции и Кемеро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 6.Мир прекрас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 1.Ура,поя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лось кино.(4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едевры кот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ые  переживут наши дни.(4ч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схищать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ивлять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чтать.(4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 (1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зерв (2ч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eastAsia="en-US"/>
              </w:rPr>
              <w:t>Раздел 7, 8  IV четвер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уризм и путеше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Виды тур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Популярные туристические на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анировать путеше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пить би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тановиться в гостин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вониться с близк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иентироваться в незнакомом город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частливого путеше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1.Добро пожаловать во Францию.(4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2.Какую страну посет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4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3.Хорошо чувствовать себя за границей.(4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 (1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рода: флора и фау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имат, ,по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вропа. Россия и Фран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еографическое положение Регионы. .Кузбас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Горизонты расширяю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1.Природа голубой план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4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2.Царство животных.(4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3.География-интересный предмет.(4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вая контрольная раб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ч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3 ч. в неделю, 102 часа в год),базовый уров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1"/>
        <w:gridCol w:w="3827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кур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тематик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атериал УМ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наименование разделов и уро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ас.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Раздел 1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4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шность и характер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лодежная м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упки, магазин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 1 Расшир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уг знаком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 1.Нравиться, быть в кругу друзей  (8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 2.Быть модным у нас. (8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.3 Подростки учат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ть и объясняться. (7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контроль и контроль (1ч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</w:tr>
      <w:tr>
        <w:trPr>
          <w:trHeight w:val="540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аздел 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знь в городе и дерев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никулы в деревне. Типы пейзажа. Деревенские профе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упные города России и Фра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рода: флора и фау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Пробдемы  эк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кологиче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тастроф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Защита окружающей сред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де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В деревне и в го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никулы в деревне (6 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ые большие го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6 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ля- наш дом (5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 (1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Раздел 3, 4, 5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суг и увле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атр. .История теа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анцузские и русские театры и драматур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зыка классическая и современ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удожественное искусство.  История русской и французской живопис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ы искусств и техники изоб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юбите ли вы театр? (6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мире звуков. (6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Художественное искусство. (6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контроль и контроль (2 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имние каникул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ждество в России и во Франц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м заниматься в  каникулы?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к 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никулы-момент отдыха. (1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к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здник Рождества (2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 чтения (1ч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19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анция: страницы истории ,государственные симв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анция и Россия: города и регионы с историческими достопримечательно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ями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льтурное наследие прошлого. Выдающиеся люди и их вклад в мировую культу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зыка и средние 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имн Фра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ременная французская пес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Известные и популярные шансонье и пев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дел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От Античности до наших дн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 1.Мой любимый предмет – история.(4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 2.История изменила города (4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сня во Франции. (4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амоконтроль и   контроль (1ч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 чтения (1ч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</w:tr>
      <w:tr>
        <w:trPr>
          <w:trHeight w:val="390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аздел 6,7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0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р профессий и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дающиеся ученые, их вклад в мировую науку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ленная и человек: Российская и французская космонавти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дел 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пороге откры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ука в удовольствие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(4ч.)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Выдающие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юди мира  (4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ни увид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лю из космоса (4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 и самоконтроль (1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ект (1ч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кольные пробле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машние зад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спеваемость, учеб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груз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сциплинарные нарушения и наказ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ебные достижения и поощ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аны на каникул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дел 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х проблемы важн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поводу домашних зад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(2ч.)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казания в шк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2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кануне летних каникул. (2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амоконтроль и контроль (1ч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вая контрольная работа (1 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3 ч. в неделю, 102 часа в год), базовый уров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1"/>
        <w:gridCol w:w="3827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кур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тематик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териал УМ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наименование разделов и уро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1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четвер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2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Я и школа. Предпрофильная подгот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кольные пробле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 1 Что значит для тебя начало учебного года? Урок1.Школьная жизнь.(8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2.Какой ты ученик?(8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ись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амостояте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тени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ние аутентичного документа. (2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аптированный текст.(2ч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 (1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зерв ( 4ч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</w:tr>
      <w:tr>
        <w:trPr>
          <w:trHeight w:val="705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дел 2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четверть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мья. Межличностные взаимоотношения в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мейные трад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пис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 2.Семейные у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1.Рассказы о своих семьях (8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2. Письма своим родственникам .(8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ись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амостоятельное чтение и поним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утентичного доку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аптированный текст.(3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 (2ч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1  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3,4,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четвер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машние обяза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конфликтных ситу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блемы подросткового возра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 3.У тебя все хорош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 1.Хорошие решения и результа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4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 2.Проблемы подростков.(5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ись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ое чтение и понимание аутентичного доку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аптированный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1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 (1ч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1 </w:t>
            </w:r>
          </w:p>
        </w:tc>
      </w:tr>
      <w:tr>
        <w:trPr>
          <w:trHeight w:val="81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сса. Подростковые журн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ногоязычие в современном 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ль иностранных языков в жизни современного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тория возникновения французск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льтурное наследие Франции и Ро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рхитектурные памятн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зе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торические парки Фра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 4. Средства массовой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1.Пресса для молодежи. (7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2.Подросткам,которые любят путешествовать во времени. (8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ись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амостоятельное чтени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нимание аутентич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кумен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аптированный текст.(2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. (2ч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9   </w:t>
            </w:r>
          </w:p>
        </w:tc>
      </w:tr>
      <w:tr>
        <w:trPr>
          <w:trHeight w:val="660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дел 5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четверть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ства транспорта. Путешествие, приро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ейзаж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ув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торые они вызывают. Исторические города Франции и Росс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 5.Открытие многоликой зем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1.Путешествия (9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2.Вокруг больших городов (9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ись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амостоятельное чтени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ние аутентичного докумен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аптированный текст. (2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. (2ч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машнее чтение. (1ч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ект. (2ч.)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3 часа в нелелю, 102 часа в год), базовый уров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1"/>
        <w:gridCol w:w="3827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 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Содержание кур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( тематик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териал УМ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наименование разделов и уро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1.2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четверть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нее образование во Франции и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профильная подготовка в России и во Фра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р професс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блемы выбора профе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обходимое образование для получения профе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чества личности ,характер и професс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Профессиональная ориентация: когда и ка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держиваем дискусс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ои знания и умения     (компетенции)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Прое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ксика, грамма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ись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ое чтение и понимание аутентичного доку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хника понимания тек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контроль и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мья. Межличностные отношения  в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мейные трад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лены семьи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лизкие и дальние родствен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мя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машние питомц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 2.Семья-мое личное убежищ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держиваем дискусс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и знания и умения(компетенц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е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ись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амостоятельное чт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 понимание аутентичного доку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ика понимания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контроль и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3,4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четверть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суг и увлечения.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итературные жан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юбимые кни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бор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кольная программа по литерату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ременная молодежь и кни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нига 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лектронная кни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вестные французские и русские писа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 3.Чтение-это настоящее удоволь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держиваем дискусс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и знания и умения(компетенц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ек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ксика, грамма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ись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ое чтение и понимание аутентичного доку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ика понимания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контроль и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тешеств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правления. Виды тран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уризм. Ви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ур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анция и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гионы и крупные го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збасс .Кемер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стоприм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 4.Уехать в другое ме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держиваем дискусс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и знания и умения(компетенц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е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ксика ,грамматика.</w:t>
              <w:br/>
              <w:t>Пись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ое чтение и понимание аутентичного доку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ика понимания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контроль и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1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5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6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четверть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учные открытия. Технические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ленная и челов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дающиеся уче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учно-технические музеи и выста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 5.Наука интересна вс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держиваем дискусс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и знания и умения(компетенц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е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ксика,, грамма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ись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ое чтение и понимание аутентичного доку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ика понимания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контроль и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орт. Зимние и летние виды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пулярны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дны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адиционны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дийные ви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орта во Франции и в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юбимые виды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зкуль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Фитн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отивация для занятий спортом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з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кольный спортивный з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ортивный кл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ортивные состяз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дающиеся спортсм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чества характе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йственные настоящему спортсме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имние и летние Олимпиа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лимпий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 6.Есть ли спортсмены в твоем класс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держиваем дискусс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и знания и умения (компетенц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ек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ксика, грамма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ись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 понимание аутентичного доку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ика понимания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контроль и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5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7, 8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четверть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блемы экологии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кологические катастроф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щита окружающ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има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 7.Кто ответственны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держиваем дискусс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и знания и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компетенц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е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ксика ,грамма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ись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 поним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утентичного доку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ика понимания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контроль и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блемы толерантности в современном общ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мощь престарелы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лоимущим и  инвалидам.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 8.Будем толерант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держиваем дискусс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и знания и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компетенц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е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ксика ,грамма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ись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ое чтение и понимание аутентичного доку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ика понимания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контроль и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1     </w:t>
            </w:r>
          </w:p>
        </w:tc>
      </w:tr>
    </w:tbl>
    <w:p>
      <w:pPr>
        <w:pStyle w:val="Normal"/>
        <w:spacing w:lineRule="auto" w:line="240" w:before="0" w:after="0"/>
        <w:ind w:left="2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618" w:gutter="0" w:header="0" w:top="851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SchoolBookAC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Corbel">
    <w:charset w:val="cc"/>
    <w:family w:val="swiss"/>
    <w:pitch w:val="variable"/>
  </w:font>
  <w:font w:name="NewtonCSanPin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4"/>
        <w:szCs w:val="24"/>
        <w:rFonts w:ascii="Times New Roman" w:hAnsi="Times New Roman" w:cs="Times New Roman"/>
        <w:color w:val="000000"/>
        <w:lang w:eastAsia="ar-S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24"/>
        <w:szCs w:val="24"/>
        <w:lang w:val="fr-FR" w:eastAsia="en-US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  <w:lang w:val="fr-FR" w:eastAsia="en-US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4"/>
        <w:szCs w:val="24"/>
        <w:lang w:val="fr-FR" w:eastAsia="en-US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5">
    <w:lvl w:ilvl="0">
      <w:numFmt w:val="bullet"/>
      <w:lvlText w:val="•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8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2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22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2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24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25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27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color w:val="000000"/>
      <w:sz w:val="24"/>
      <w:szCs w:val="24"/>
      <w:lang w:eastAsia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Symbol"/>
      <w:color w:val="000000"/>
      <w:sz w:val="24"/>
      <w:szCs w:val="24"/>
      <w:lang w:val="fr-FR" w:eastAsia="en-US"/>
    </w:rPr>
  </w:style>
  <w:style w:type="character" w:styleId="WW8Num7z0">
    <w:name w:val="WW8Num7z0"/>
    <w:qFormat/>
    <w:rPr>
      <w:rFonts w:ascii="Symbol" w:hAnsi="Symbol" w:cs="Symbol"/>
      <w:b/>
      <w:sz w:val="24"/>
      <w:szCs w:val="24"/>
      <w:lang w:val="fr-FR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  <w:lang w:eastAsia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0"/>
      <w:szCs w:val="24"/>
      <w:lang w:val="fr-FR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1z0">
    <w:name w:val="WW8Num21z0"/>
    <w:qFormat/>
    <w:rPr>
      <w:rFonts w:ascii="Symbol" w:hAnsi="Symbol" w:cs="Symbol"/>
      <w:color w:val="000000"/>
      <w:sz w:val="24"/>
      <w:szCs w:val="24"/>
      <w:lang w:eastAsia="en-U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  <w:szCs w:val="24"/>
      <w:lang w:val="fr-FR" w:eastAsia="en-U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  <w:lang w:eastAsia="en-U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Symbol"/>
    </w:rPr>
  </w:style>
  <w:style w:type="character" w:styleId="WW8Num31z1">
    <w:name w:val="WW8Num31z1"/>
    <w:qFormat/>
    <w:rPr>
      <w:rFonts w:ascii="Symbol" w:hAnsi="Symbol" w:cs="Courier New"/>
    </w:rPr>
  </w:style>
  <w:style w:type="character" w:styleId="WW8Num32z0">
    <w:name w:val="WW8Num32z0"/>
    <w:qFormat/>
    <w:rPr>
      <w:rFonts w:ascii="Symbol" w:hAnsi="Symbol" w:cs="Symbol"/>
      <w:sz w:val="22"/>
      <w:szCs w:val="24"/>
      <w:lang w:val="fr-FR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lang w:val="en-U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4"/>
      <w:szCs w:val="24"/>
      <w:lang w:eastAsia="ar-S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eastAsia="@Arial Unicode MS" w:cs="Symbol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Times New Roman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  <w:szCs w:val="24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  <w:szCs w:val="24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Times New Roman" w:hAnsi="Times New Roman" w:eastAsia="Times New Roman" w:cs="Symbol"/>
      <w:sz w:val="24"/>
      <w:szCs w:val="24"/>
      <w:lang w:val="fr-FR" w:eastAsia="en-U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  <w:sz w:val="24"/>
      <w:szCs w:val="24"/>
      <w:lang w:val="fr-FR" w:eastAsia="en-U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99z1">
    <w:name w:val="WW8Num99z1"/>
    <w:qFormat/>
    <w:rPr>
      <w:rFonts w:ascii="Courier New" w:hAnsi="Courier New" w:cs="Times New Roman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5z3">
    <w:name w:val="WW8Num55z3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2">
    <w:name w:val="Основной шрифт абзаца2"/>
    <w:qFormat/>
    <w:rPr/>
  </w:style>
  <w:style w:type="character" w:styleId="3">
    <w:name w:val="Заголовок №3_"/>
    <w:qFormat/>
    <w:rPr>
      <w:b/>
      <w:bCs/>
      <w:sz w:val="22"/>
      <w:szCs w:val="22"/>
      <w:shd w:fill="FFFFFF" w:val="clear"/>
    </w:rPr>
  </w:style>
  <w:style w:type="character" w:styleId="34">
    <w:name w:val="Заголовок №34"/>
    <w:basedOn w:val="3"/>
    <w:qFormat/>
    <w:rPr/>
  </w:style>
  <w:style w:type="character" w:styleId="17">
    <w:name w:val="Основной текст (17)_"/>
    <w:qFormat/>
    <w:rPr>
      <w:b/>
      <w:bCs/>
      <w:sz w:val="22"/>
      <w:szCs w:val="22"/>
      <w:shd w:fill="FFFFFF" w:val="clea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1447">
    <w:name w:val="Основной текст (14)47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 w:bidi="ar-SA"/>
    </w:rPr>
  </w:style>
  <w:style w:type="character" w:styleId="35">
    <w:name w:val="Заголовок №3 + Не полужирный5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FontStyle126">
    <w:name w:val="Font Style126"/>
    <w:qFormat/>
    <w:rPr>
      <w:rFonts w:ascii="Times New Roman" w:hAnsi="Times New Roman" w:cs="Times New Roman"/>
      <w:b/>
      <w:bCs/>
      <w:sz w:val="18"/>
      <w:szCs w:val="18"/>
    </w:rPr>
  </w:style>
  <w:style w:type="character" w:styleId="Style8">
    <w:name w:val="Символ сноски"/>
    <w:qFormat/>
    <w:rPr>
      <w:vertAlign w:val="superscrip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323">
    <w:name w:val="Заголовок №3 (2)3"/>
    <w:qFormat/>
    <w:rPr>
      <w:rFonts w:ascii="Times New Roman" w:hAnsi="Times New Roman" w:cs="Times New Roman"/>
      <w:b w:val="false"/>
      <w:bCs w:val="false"/>
      <w:i w:val="false"/>
      <w:iCs w:val="false"/>
      <w:spacing w:val="0"/>
      <w:sz w:val="22"/>
      <w:szCs w:val="22"/>
      <w:shd w:fill="FFFFFF" w:val="clea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449">
    <w:name w:val="Основной текст (14)49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bidi="ar-SA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10">
    <w:name w:val="Символы концевой сноски"/>
    <w:qFormat/>
    <w:rPr>
      <w:vertAlign w:val="superscript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1450">
    <w:name w:val="Основной текст (14)50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458">
    <w:name w:val="Основной текст (14)58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 w:bidi="ar-SA"/>
    </w:rPr>
  </w:style>
  <w:style w:type="character" w:styleId="1499">
    <w:name w:val="Основной текст (14)99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 w:bidi="ar-SA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Zag11">
    <w:name w:val="Zag_11"/>
    <w:qFormat/>
    <w:rPr/>
  </w:style>
  <w:style w:type="character" w:styleId="171">
    <w:name w:val="Основной текст (17) + Не полужирный"/>
    <w:basedOn w:val="17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324">
    <w:name w:val="Заголовок №3 (2)4"/>
    <w:qFormat/>
    <w:rPr>
      <w:rFonts w:ascii="Times New Roman" w:hAnsi="Times New Roman" w:cs="Times New Roman"/>
      <w:b w:val="false"/>
      <w:bCs w:val="false"/>
      <w:i w:val="false"/>
      <w:iCs w:val="false"/>
      <w:spacing w:val="0"/>
      <w:sz w:val="22"/>
      <w:szCs w:val="22"/>
      <w:shd w:fill="FFFFFF" w:val="clear"/>
    </w:rPr>
  </w:style>
  <w:style w:type="character" w:styleId="FontStyle47">
    <w:name w:val="Font Style47"/>
    <w:qFormat/>
    <w:rPr>
      <w:rFonts w:ascii="Arial" w:hAnsi="Arial" w:cs="Arial"/>
      <w:sz w:val="18"/>
      <w:szCs w:val="1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Appleconvertedspace">
    <w:name w:val="apple-converted-space"/>
    <w:qFormat/>
    <w:rPr/>
  </w:style>
  <w:style w:type="character" w:styleId="1452">
    <w:name w:val="Основной текст (14)52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 w:bidi="ar-S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Верхний колонтитул Знак"/>
    <w:qFormat/>
    <w:rPr>
      <w:rFonts w:cs="Calibri"/>
      <w:sz w:val="22"/>
      <w:szCs w:val="22"/>
    </w:rPr>
  </w:style>
  <w:style w:type="character" w:styleId="WW">
    <w:name w:val="WW-Символ сноски"/>
    <w:qFormat/>
    <w:rPr>
      <w:vertAlign w:val="superscript"/>
    </w:rPr>
  </w:style>
  <w:style w:type="character" w:styleId="11">
    <w:name w:val="Основной шрифт абзаца1"/>
    <w:qFormat/>
    <w:rPr/>
  </w:style>
  <w:style w:type="character" w:styleId="FontStyle131">
    <w:name w:val="Font Style131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26">
    <w:name w:val="Заголовок №3 (2)6"/>
    <w:qFormat/>
    <w:rPr>
      <w:rFonts w:ascii="Times New Roman" w:hAnsi="Times New Roman" w:cs="Times New Roman"/>
      <w:b w:val="false"/>
      <w:bCs w:val="false"/>
      <w:i w:val="false"/>
      <w:iCs w:val="false"/>
      <w:spacing w:val="0"/>
      <w:sz w:val="22"/>
      <w:szCs w:val="22"/>
      <w:shd w:fill="FFFFFF" w:val="clear"/>
    </w:rPr>
  </w:style>
  <w:style w:type="character" w:styleId="PageNumber">
    <w:name w:val="Page Number"/>
    <w:basedOn w:val="2"/>
    <w:rPr/>
  </w:style>
  <w:style w:type="character" w:styleId="172">
    <w:name w:val="Основной текст (17)"/>
    <w:qFormat/>
    <w:rPr>
      <w:b/>
      <w:bCs/>
      <w:sz w:val="22"/>
      <w:szCs w:val="22"/>
      <w:shd w:fill="FFFFFF" w:val="clear"/>
      <w:lang w:val="en-U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1456">
    <w:name w:val="Основной текст (14)56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 w:bidi="ar-SA"/>
    </w:rPr>
  </w:style>
  <w:style w:type="character" w:styleId="Style13">
    <w:name w:val="Основной текст Знак"/>
    <w:qFormat/>
    <w:rPr>
      <w:rFonts w:ascii="SchoolBookAC;Times New Roman" w:hAnsi="SchoolBookAC;Times New Roman" w:cs="SchoolBookAC;Times New Roman"/>
      <w:sz w:val="22"/>
      <w:szCs w:val="22"/>
    </w:rPr>
  </w:style>
  <w:style w:type="character" w:styleId="14105">
    <w:name w:val="Основной текст (14)105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/>
    </w:rPr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1424">
    <w:name w:val="Основной текст (14)24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bidi="ar-SA"/>
    </w:rPr>
  </w:style>
  <w:style w:type="character" w:styleId="14101">
    <w:name w:val="Основной текст (14)101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 w:bidi="ar-S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22">
    <w:name w:val="Заголовок №2"/>
    <w:qFormat/>
    <w:rPr>
      <w:rFonts w:ascii="Times New Roman" w:hAnsi="Times New Roman" w:cs="Times New Roman"/>
      <w:b/>
      <w:bCs/>
      <w:spacing w:val="0"/>
      <w:sz w:val="22"/>
      <w:szCs w:val="22"/>
      <w:lang w:val="en-US" w:bidi="ar-S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1454">
    <w:name w:val="Основной текст (14)54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 w:bidi="ar-S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322">
    <w:name w:val="Заголовок №3 (2)2"/>
    <w:qFormat/>
    <w:rPr>
      <w:rFonts w:ascii="Times New Roman" w:hAnsi="Times New Roman" w:cs="Times New Roman"/>
      <w:b w:val="false"/>
      <w:bCs w:val="false"/>
      <w:i w:val="false"/>
      <w:iCs w:val="false"/>
      <w:spacing w:val="0"/>
      <w:sz w:val="22"/>
      <w:szCs w:val="22"/>
      <w:shd w:fill="FFFFFF" w:val="clea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1497">
    <w:name w:val="Основной текст (14)97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 w:bidi="ar-S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23">
    <w:name w:val="Основной текст 2 Знак"/>
    <w:qFormat/>
    <w:rPr>
      <w:rFonts w:ascii="Verdana" w:hAnsi="Verdana" w:cs="Verdana"/>
      <w:color w:val="000000"/>
      <w:sz w:val="24"/>
      <w:lang w:val="ru-RU" w:bidi="ar-SA"/>
    </w:rPr>
  </w:style>
  <w:style w:type="character" w:styleId="16">
    <w:name w:val="Основной текст + Полужирный16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314">
    <w:name w:val="Заголовок №314"/>
    <w:qFormat/>
    <w:rPr>
      <w:rFonts w:ascii="Times New Roman" w:hAnsi="Times New Roman" w:cs="Times New Roman"/>
      <w:b/>
      <w:bCs/>
      <w:spacing w:val="0"/>
      <w:sz w:val="22"/>
      <w:szCs w:val="22"/>
      <w:lang w:val="en-US" w:bidi="ar-SA"/>
    </w:rPr>
  </w:style>
  <w:style w:type="character" w:styleId="Style14">
    <w:name w:val="Нижний колонтитул Знак"/>
    <w:qFormat/>
    <w:rPr>
      <w:rFonts w:ascii="SchoolBookAC;Times New Roman" w:hAnsi="SchoolBookAC;Times New Roman" w:cs="SchoolBookAC;Times New Roman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SchoolBookAC;Times New Roman" w:hAnsi="SchoolBookAC;Times New Roman" w:cs="SchoolBookAC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32">
    <w:name w:val="Заголовок №3 (2)_"/>
    <w:qFormat/>
    <w:rPr>
      <w:b/>
      <w:bCs/>
      <w:i/>
      <w:iCs/>
      <w:sz w:val="22"/>
      <w:szCs w:val="22"/>
      <w:shd w:fill="FFFFFF" w:val="clear"/>
    </w:rPr>
  </w:style>
  <w:style w:type="character" w:styleId="FontStyle17">
    <w:name w:val="Font Style17"/>
    <w:qFormat/>
    <w:rPr>
      <w:rFonts w:ascii="Corbel" w:hAnsi="Corbel" w:cs="Corbel"/>
      <w:b/>
      <w:bCs/>
      <w:sz w:val="20"/>
      <w:szCs w:val="20"/>
    </w:rPr>
  </w:style>
  <w:style w:type="character" w:styleId="14">
    <w:name w:val="Основной текст (14)_"/>
    <w:qFormat/>
    <w:rPr>
      <w:i/>
      <w:iCs/>
      <w:sz w:val="22"/>
      <w:szCs w:val="22"/>
      <w:shd w:fill="FFFFFF" w:val="clear"/>
    </w:rPr>
  </w:style>
  <w:style w:type="character" w:styleId="325">
    <w:name w:val="Заголовок №3 (2)5"/>
    <w:qFormat/>
    <w:rPr>
      <w:rFonts w:ascii="Times New Roman" w:hAnsi="Times New Roman" w:cs="Times New Roman"/>
      <w:b w:val="false"/>
      <w:bCs w:val="false"/>
      <w:i w:val="false"/>
      <w:iCs w:val="false"/>
      <w:spacing w:val="0"/>
      <w:sz w:val="22"/>
      <w:szCs w:val="22"/>
      <w:shd w:fill="FFFFFF" w:val="clea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1">
    <w:name w:val="WW-Символы концевой сноски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14103">
    <w:name w:val="Основной текст (14)103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11">
    <w:name w:val="WW-Символы концевой сноски1"/>
    <w:qFormat/>
    <w:rPr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3">
    <w:name w:val="Основной текст (3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24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2">
    <w:name w:val="Заголовок №1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36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2pt">
    <w:name w:val="Основной текст (3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7"/>
      <w:szCs w:val="27"/>
      <w:lang w:val="en-US"/>
    </w:rPr>
  </w:style>
  <w:style w:type="character" w:styleId="25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41">
    <w:name w:val="Основной текст (4)_"/>
    <w:qFormat/>
    <w:rPr>
      <w:rFonts w:ascii="Times New Roman" w:hAnsi="Times New Roman" w:cs="Times New Roman"/>
      <w:shd w:fill="FFFFFF" w:val="clear"/>
    </w:rPr>
  </w:style>
  <w:style w:type="character" w:styleId="Style17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51">
    <w:name w:val="Основной текст (5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91">
    <w:name w:val="Основной текст (9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Style18">
    <w:name w:val="Оглавление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26">
    <w:name w:val="Оглавление (2)_"/>
    <w:qFormat/>
    <w:rPr>
      <w:rFonts w:ascii="Times New Roman" w:hAnsi="Times New Roman" w:cs="Times New Roman"/>
      <w:sz w:val="52"/>
      <w:szCs w:val="52"/>
      <w:shd w:fill="FFFFFF" w:val="clear"/>
    </w:rPr>
  </w:style>
  <w:style w:type="character" w:styleId="37">
    <w:name w:val="Оглавление (3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3">
    <w:name w:val="Основной текст Знак1"/>
    <w:qFormat/>
    <w:rPr>
      <w:rFonts w:ascii="SchoolBookAC;Times New Roman" w:hAnsi="SchoolBookAC;Times New Roman" w:cs="SchoolBookAC;Times New Roman"/>
      <w:sz w:val="22"/>
      <w:szCs w:val="22"/>
      <w:lang w:val="en-US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Нижний колонтитул Знак1"/>
    <w:qFormat/>
    <w:rPr>
      <w:rFonts w:ascii="SchoolBookAC;Times New Roman" w:hAnsi="SchoolBookAC;Times New Roman" w:cs="SchoolBookAC;Times New Roman"/>
      <w:sz w:val="22"/>
      <w:szCs w:val="22"/>
      <w:lang w:val="en-US"/>
    </w:rPr>
  </w:style>
  <w:style w:type="character" w:styleId="19">
    <w:name w:val="Текст сноски Знак1"/>
    <w:qFormat/>
    <w:rPr>
      <w:rFonts w:ascii="SchoolBookAC;Times New Roman" w:hAnsi="SchoolBookAC;Times New Roman" w:cs="SchoolBookAC;Times New Roman"/>
      <w:lang w:val="en-US"/>
    </w:rPr>
  </w:style>
  <w:style w:type="character" w:styleId="110">
    <w:name w:val="Основной текст с отступом Знак1"/>
    <w:qFormat/>
    <w:rPr>
      <w:sz w:val="24"/>
      <w:szCs w:val="24"/>
      <w:lang w:val="en-US"/>
    </w:rPr>
  </w:style>
  <w:style w:type="character" w:styleId="111">
    <w:name w:val="Верхний колонтитул Знак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240" w:before="240" w:after="120"/>
      <w:ind w:left="0" w:right="0" w:firstLine="284"/>
      <w:jc w:val="both"/>
      <w:textAlignment w:val="baseline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lineRule="exact" w:line="240" w:before="0" w:after="120"/>
      <w:ind w:left="0" w:right="0" w:firstLine="284"/>
      <w:jc w:val="both"/>
      <w:textAlignment w:val="baseline"/>
    </w:pPr>
    <w:rPr>
      <w:rFonts w:ascii="SchoolBookAC;Times New Roman" w:hAnsi="SchoolBookAC;Times New Roman" w:cs="Times New Roman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1711">
    <w:name w:val="Основной текст (17)1"/>
    <w:basedOn w:val="Normal"/>
    <w:qFormat/>
    <w:pPr>
      <w:shd w:fill="FFFFFF" w:val="clear"/>
      <w:spacing w:lineRule="exact" w:line="211" w:before="0" w:after="60"/>
      <w:ind w:left="0" w:right="0" w:firstLine="400"/>
      <w:jc w:val="both"/>
    </w:pPr>
    <w:rPr>
      <w:rFonts w:cs="Times New Roman"/>
      <w:b/>
      <w:bCs/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8222" w:leader="none"/>
      </w:tabs>
      <w:suppressAutoHyphens w:val="true"/>
      <w:spacing w:lineRule="auto" w:line="240" w:before="0" w:after="0"/>
      <w:ind w:left="0" w:right="-1759" w:hanging="0"/>
    </w:pPr>
    <w:rPr>
      <w:rFonts w:ascii="Times New Roman" w:hAnsi="Times New Roman" w:cs="Times New Roman"/>
      <w:sz w:val="28"/>
      <w:szCs w:val="20"/>
    </w:rPr>
  </w:style>
  <w:style w:type="paragraph" w:styleId="112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57" w:before="0" w:after="0"/>
      <w:ind w:left="0" w:right="0" w:hanging="302"/>
      <w:jc w:val="both"/>
    </w:pPr>
    <w:rPr>
      <w:rFonts w:ascii="Corbel" w:hAnsi="Corbel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false"/>
      <w:autoSpaceDE w:val="false"/>
      <w:spacing w:lineRule="exact" w:line="240" w:before="0" w:after="0"/>
      <w:ind w:left="0" w:right="0" w:firstLine="284"/>
      <w:jc w:val="both"/>
      <w:textAlignment w:val="baseline"/>
    </w:pPr>
    <w:rPr>
      <w:rFonts w:ascii="SchoolBookAC;Times New Roman" w:hAnsi="SchoolBookAC;Times New Roman" w:cs="Times New Roman"/>
      <w:lang w:val="en-US"/>
    </w:rPr>
  </w:style>
  <w:style w:type="paragraph" w:styleId="Normal1">
    <w:name w:val="Normal1"/>
    <w:qFormat/>
    <w:pPr>
      <w:widowControl/>
      <w:suppressAutoHyphens w:val="true"/>
      <w:bidi w:val="0"/>
      <w:spacing w:lineRule="auto" w:line="276" w:before="0" w:after="200"/>
      <w:ind w:firstLine="360"/>
    </w:pPr>
    <w:rPr>
      <w:rFonts w:ascii="Times New Roman" w:hAnsi="Times New Roman" w:eastAsia="Times New Roman" w:cs="Times New Roman"/>
      <w:color w:val="auto"/>
      <w:sz w:val="24"/>
      <w:szCs w:val="22"/>
      <w:lang w:val="en-US" w:bidi="en-US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8222" w:leader="none"/>
      </w:tabs>
      <w:spacing w:lineRule="auto" w:line="240" w:before="0" w:after="0"/>
      <w:ind w:left="0" w:right="-1759" w:hanging="0"/>
    </w:pPr>
    <w:rPr>
      <w:rFonts w:ascii="Times New Roman" w:hAnsi="Times New Roman" w:cs="Times New Roman"/>
      <w:sz w:val="28"/>
      <w:szCs w:val="20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30" w:before="0" w:after="0"/>
      <w:ind w:left="0" w:right="0" w:firstLine="504"/>
      <w:jc w:val="both"/>
    </w:pPr>
    <w:rPr>
      <w:rFonts w:ascii="Arial" w:hAnsi="Arial" w:cs="Times New Roman"/>
      <w:sz w:val="24"/>
      <w:szCs w:val="24"/>
    </w:rPr>
  </w:style>
  <w:style w:type="paragraph" w:styleId="Osnova">
    <w:name w:val="Osnova"/>
    <w:basedOn w:val="Normal"/>
    <w:qFormat/>
    <w:pPr>
      <w:widowControl w:val="false"/>
      <w:suppressAutoHyphens w:val="true"/>
      <w:autoSpaceDE w:val="false"/>
      <w:spacing w:lineRule="exact" w:line="213" w:before="0" w:after="0"/>
      <w:ind w:left="0" w:right="0" w:firstLine="339"/>
      <w:jc w:val="both"/>
    </w:pPr>
    <w:rPr>
      <w:rFonts w:ascii="NewtonCSanPin;Times New Roman" w:hAnsi="NewtonCSanPin;Times New Roman" w:eastAsia="Calibri" w:cs="NewtonCSanPin;Times New Roman"/>
      <w:color w:val="000000"/>
      <w:sz w:val="21"/>
      <w:szCs w:val="21"/>
      <w:lang w:val="en-US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SchoolBookAC;Times New Roman" w:hAnsi="SchoolBookAC;Times New Roman" w:cs="Times New Roman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rFonts w:cs="Times New Roman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3">
    <w:name w:val="Название1"/>
    <w:basedOn w:val="Normal"/>
    <w:qFormat/>
    <w:pPr>
      <w:suppressLineNumbers/>
      <w:suppressAutoHyphens w:val="true"/>
      <w:overflowPunct w:val="false"/>
      <w:autoSpaceDE w:val="false"/>
      <w:spacing w:lineRule="exact" w:line="240" w:before="120" w:after="120"/>
      <w:ind w:left="0" w:right="0" w:firstLine="284"/>
      <w:jc w:val="both"/>
      <w:textAlignment w:val="baseline"/>
    </w:pPr>
    <w:rPr>
      <w:rFonts w:ascii="Arial" w:hAnsi="Arial" w:cs="Mangal"/>
      <w:i/>
      <w:iCs/>
      <w:sz w:val="20"/>
      <w:szCs w:val="24"/>
    </w:rPr>
  </w:style>
  <w:style w:type="paragraph" w:styleId="312">
    <w:name w:val="Заголовок №31"/>
    <w:basedOn w:val="Normal"/>
    <w:qFormat/>
    <w:pPr>
      <w:shd w:fill="FFFFFF" w:val="clear"/>
      <w:spacing w:lineRule="exact" w:line="211" w:before="0" w:after="0"/>
      <w:jc w:val="both"/>
    </w:pPr>
    <w:rPr>
      <w:rFonts w:cs="Times New Roman"/>
      <w:b/>
      <w:bCs/>
      <w:lang w:val="en-US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Corbel" w:hAnsi="Corbel" w:cs="Times New Roman"/>
      <w:sz w:val="24"/>
      <w:szCs w:val="24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 w:before="0" w:after="0"/>
      <w:ind w:left="0" w:right="0" w:firstLine="400"/>
      <w:jc w:val="both"/>
    </w:pPr>
    <w:rPr>
      <w:rFonts w:cs="Times New Roman"/>
      <w:i/>
      <w:iCs/>
      <w:lang w:val="en-US"/>
    </w:rPr>
  </w:style>
  <w:style w:type="paragraph" w:styleId="114">
    <w:name w:val="Указатель1"/>
    <w:basedOn w:val="Normal"/>
    <w:qFormat/>
    <w:pPr>
      <w:suppressLineNumbers/>
      <w:suppressAutoHyphens w:val="true"/>
      <w:overflowPunct w:val="false"/>
      <w:autoSpaceDE w:val="false"/>
      <w:spacing w:lineRule="exact" w:line="240" w:before="0" w:after="0"/>
      <w:ind w:left="0" w:right="0" w:firstLine="284"/>
      <w:jc w:val="both"/>
      <w:textAlignment w:val="baseline"/>
    </w:pPr>
    <w:rPr>
      <w:rFonts w:ascii="Arial" w:hAnsi="Arial" w:cs="Mang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321">
    <w:name w:val="Заголовок №3 (2)1"/>
    <w:basedOn w:val="Normal"/>
    <w:qFormat/>
    <w:pPr>
      <w:shd w:fill="FFFFFF" w:val="clear"/>
      <w:spacing w:lineRule="exact" w:line="211" w:before="0" w:after="0"/>
      <w:ind w:left="0" w:right="0" w:firstLine="400"/>
      <w:jc w:val="both"/>
    </w:pPr>
    <w:rPr>
      <w:rFonts w:cs="Times New Roman"/>
      <w:b/>
      <w:bCs/>
      <w:i/>
      <w:iCs/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Corbel" w:hAnsi="Corbel" w:cs="Times New Roman"/>
      <w:sz w:val="24"/>
      <w:szCs w:val="24"/>
    </w:rPr>
  </w:style>
  <w:style w:type="paragraph" w:styleId="Style22">
    <w:name w:val="Обычный (веб)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20" w:right="0" w:hanging="0"/>
    </w:pPr>
    <w:rPr>
      <w:rFonts w:ascii="Calibri" w:hAnsi="Calibri" w:eastAsia="Times New Roman" w:cs="Times New Roman"/>
    </w:rPr>
  </w:style>
  <w:style w:type="paragraph" w:styleId="38">
    <w:name w:val="Основной текст (3)"/>
    <w:basedOn w:val="Normal"/>
    <w:qFormat/>
    <w:pPr>
      <w:shd w:fill="FFFFFF" w:val="clear"/>
      <w:spacing w:lineRule="exact" w:line="322" w:before="660" w:after="0"/>
      <w:ind w:left="0" w:right="0" w:hanging="360"/>
    </w:pPr>
    <w:rPr>
      <w:rFonts w:ascii="Times New Roman" w:hAnsi="Times New Roman" w:cs="Times New Roman"/>
      <w:sz w:val="27"/>
      <w:szCs w:val="27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0" w:before="3360" w:after="0"/>
    </w:pPr>
    <w:rPr>
      <w:rFonts w:ascii="Times New Roman" w:hAnsi="Times New Roman" w:cs="Times New Roman"/>
      <w:sz w:val="26"/>
      <w:szCs w:val="26"/>
      <w:lang w:val="en-US"/>
    </w:rPr>
  </w:style>
  <w:style w:type="paragraph" w:styleId="115">
    <w:name w:val="Заголовок №1"/>
    <w:basedOn w:val="Normal"/>
    <w:qFormat/>
    <w:pPr>
      <w:shd w:fill="FFFFFF" w:val="clear"/>
      <w:spacing w:lineRule="exact" w:line="365" w:before="0" w:after="0"/>
      <w:jc w:val="center"/>
    </w:pPr>
    <w:rPr>
      <w:rFonts w:ascii="Times New Roman" w:hAnsi="Times New Roman" w:cs="Times New Roman"/>
      <w:sz w:val="31"/>
      <w:szCs w:val="31"/>
      <w:lang w:val="en-US"/>
    </w:rPr>
  </w:style>
  <w:style w:type="paragraph" w:styleId="39">
    <w:name w:val="Заголовок №3"/>
    <w:basedOn w:val="Normal"/>
    <w:qFormat/>
    <w:pPr>
      <w:shd w:fill="FFFFFF" w:val="clear"/>
      <w:spacing w:lineRule="exact" w:line="322" w:before="0" w:after="0"/>
    </w:pPr>
    <w:rPr>
      <w:rFonts w:ascii="Times New Roman" w:hAnsi="Times New Roman" w:cs="Times New Roman"/>
      <w:sz w:val="27"/>
      <w:szCs w:val="27"/>
      <w:lang w:val="en-US"/>
    </w:rPr>
  </w:style>
  <w:style w:type="paragraph" w:styleId="327">
    <w:name w:val="Заголовок №3 (2)"/>
    <w:basedOn w:val="Normal"/>
    <w:qFormat/>
    <w:pPr>
      <w:shd w:fill="FFFFFF" w:val="clear"/>
      <w:spacing w:lineRule="exact" w:line="341" w:before="0" w:after="0"/>
    </w:pPr>
    <w:rPr>
      <w:rFonts w:ascii="Times New Roman" w:hAnsi="Times New Roman" w:cs="Times New Roman"/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16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23"/>
      <w:szCs w:val="23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31"/>
      <w:szCs w:val="31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32"/>
      <w:szCs w:val="32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31"/>
      <w:szCs w:val="31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31"/>
      <w:szCs w:val="31"/>
      <w:lang w:val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31"/>
      <w:szCs w:val="31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02" w:before="0" w:after="0"/>
    </w:pPr>
    <w:rPr>
      <w:rFonts w:ascii="Times New Roman" w:hAnsi="Times New Roman" w:cs="Times New Roman"/>
      <w:sz w:val="25"/>
      <w:szCs w:val="25"/>
    </w:rPr>
  </w:style>
  <w:style w:type="paragraph" w:styleId="210">
    <w:name w:val="Оглавление (2)"/>
    <w:basedOn w:val="Normal"/>
    <w:qFormat/>
    <w:pPr>
      <w:shd w:fill="FFFFFF" w:val="clear"/>
      <w:spacing w:lineRule="atLeast" w:line="0" w:before="900" w:after="180"/>
    </w:pPr>
    <w:rPr>
      <w:rFonts w:ascii="Times New Roman" w:hAnsi="Times New Roman" w:cs="Times New Roman"/>
      <w:sz w:val="52"/>
      <w:szCs w:val="52"/>
    </w:rPr>
  </w:style>
  <w:style w:type="paragraph" w:styleId="310">
    <w:name w:val="Оглавление (3)"/>
    <w:basedOn w:val="Normal"/>
    <w:qFormat/>
    <w:pPr>
      <w:shd w:fill="FFFFFF" w:val="clear"/>
      <w:spacing w:lineRule="atLeast" w:line="0" w:before="600" w:after="420"/>
    </w:pPr>
    <w:rPr>
      <w:rFonts w:ascii="Times New Roman" w:hAnsi="Times New Roman" w:cs="Times New Roman"/>
      <w:sz w:val="28"/>
      <w:szCs w:val="28"/>
    </w:rPr>
  </w:style>
  <w:style w:type="paragraph" w:styleId="Style25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7:15:00Z</dcterms:created>
  <dc:creator>123</dc:creator>
  <dc:description/>
  <cp:keywords/>
  <dc:language>en-US</dc:language>
  <cp:lastModifiedBy>RePack by Diakov</cp:lastModifiedBy>
  <cp:lastPrinted>2014-09-09T11:58:00Z</cp:lastPrinted>
  <dcterms:modified xsi:type="dcterms:W3CDTF">2020-01-08T07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516</vt:lpwstr>
  </property>
</Properties>
</file>