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1 с.Карагач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ладненского муниципального района КБ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0.45pt;margin-top:5.95pt;width:397.6pt;height:88.7pt;mso-wrap-style:none;v-text-anchor:middle" type="_x0000_t136">
            <v:path textpathok="t"/>
            <v:textpath on="t" fitshape="t" string=" &quot;Родина помнит,&#10;  Родина чтит!&quot;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72"/>
          <w:szCs w:val="7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065</wp:posOffset>
            </wp:positionH>
            <wp:positionV relativeFrom="paragraph">
              <wp:posOffset>19050</wp:posOffset>
            </wp:positionV>
            <wp:extent cx="1971040" cy="2660015"/>
            <wp:effectExtent l="0" t="0" r="0" b="0"/>
            <wp:wrapTight wrapText="bothSides">
              <wp:wrapPolygon edited="0">
                <wp:start x="-53" y="0"/>
                <wp:lineTo x="-53" y="21565"/>
                <wp:lineTo x="21600" y="21565"/>
                <wp:lineTo x="21600" y="0"/>
                <wp:lineTo x="-5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</w:t>
      </w:r>
      <w:r>
        <w:rPr>
          <w:b/>
          <w:i/>
          <w:sz w:val="32"/>
          <w:szCs w:val="32"/>
        </w:rPr>
        <w:t>Работа ученицы 4 «А» кла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</w:t>
      </w:r>
      <w:r>
        <w:rPr>
          <w:b/>
          <w:i/>
          <w:sz w:val="32"/>
          <w:szCs w:val="32"/>
        </w:rPr>
        <w:t xml:space="preserve">Тамазовой Алины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                              </w:t>
      </w:r>
      <w:r>
        <w:rPr>
          <w:b/>
          <w:i/>
          <w:sz w:val="32"/>
          <w:szCs w:val="32"/>
        </w:rPr>
        <w:t>Руководитель: Цагова А.Л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5 год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ни сражались за Родин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погибали за жизнь и мир на земл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</w:t>
      </w:r>
      <w:r>
        <w:rPr/>
        <w:t>Годы идут и делают своё дело. Давным-давно отгремели залпы Великой Отечественной войны, заросли осыпавшиеся окопы и траншеи, на местах былых сражений поднялись новые леса, появились сёла и города, выросли и уже стали отцами и дедами дети войны, но память о войне не умирает. Она живёт в сердцах ветеранов, в сердцах вдов и детей погибших.  Колокола Хатыни бьют прямо по сердцу и через каждые 30 секунд набатно взывают: «Не забудь! Не забудь! Не забудь!»</w:t>
      </w:r>
    </w:p>
    <w:p>
      <w:pPr>
        <w:pStyle w:val="Normal"/>
        <w:rPr/>
      </w:pPr>
      <w:r>
        <w:rPr/>
        <w:t xml:space="preserve">      </w:t>
      </w:r>
      <w:r>
        <w:rPr/>
        <w:t>Ряды ветеранов редеют, а участников давно минувшей войны становиться как бы больше: по местам былых сражений проходили бесчисленные отряды следопытов и производили свои скорбные раскопки.</w:t>
      </w:r>
    </w:p>
    <w:p>
      <w:pPr>
        <w:pStyle w:val="Normal"/>
        <w:rPr/>
      </w:pPr>
      <w:r>
        <w:rPr/>
        <w:t>Цифры понесённых нашими дедами потерь в Великой Отечественной войне потрясают. Сколько материнских и вдовьих слёз выплакано, сколько не зарубцевавшихся ран осталось на сердцах  матерей и  солдатских вдов, сколько тёплых человеческих гнёзд порушено, сколько не сыграно свадеб, не спето песен, не досказано сказок. Сердце и разум обязаны всё это помнить, всему этому вести счёт. Спасибо тебе память! Как бы мы обеднели без тебя, скольких бы обидели таких достойных, которые достойны того, чтобы о них не забывали никогда.</w:t>
      </w:r>
    </w:p>
    <w:p>
      <w:pPr>
        <w:pStyle w:val="Normal"/>
        <w:rPr/>
      </w:pPr>
      <w:r>
        <w:rPr/>
        <w:t xml:space="preserve">      </w:t>
      </w:r>
      <w:r>
        <w:rPr/>
        <w:t>Пройдут десятилетия и века, но в памяти народной останутся великий ратный и трудовой подвиг тех, кто спас от фашистской чумы мир.</w:t>
      </w:r>
    </w:p>
    <w:p>
      <w:pPr>
        <w:pStyle w:val="Normal"/>
        <w:rPr/>
      </w:pPr>
      <w:r>
        <w:rPr/>
        <w:t>Тысяча четыреста  восемнадцать  дней и ночей шла война, на тысячекилометровом фронте от Баренцева моря до Кавказа, и, ежедневно на каждом километре фронта советские войны совершали подвиги, о которых стоит, не только стоит, а необходимо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сь под ногами шар земной.</w:t>
      </w:r>
    </w:p>
    <w:p>
      <w:pPr>
        <w:pStyle w:val="Normal"/>
        <w:jc w:val="center"/>
        <w:rPr/>
      </w:pPr>
      <w:r>
        <w:rPr/>
        <w:t>Живу. Дышу. Пою.</w:t>
      </w:r>
    </w:p>
    <w:p>
      <w:pPr>
        <w:pStyle w:val="Normal"/>
        <w:jc w:val="center"/>
        <w:rPr/>
      </w:pPr>
      <w:r>
        <w:rPr/>
        <w:t>Но в памяти всегда со мной</w:t>
      </w:r>
    </w:p>
    <w:p>
      <w:pPr>
        <w:pStyle w:val="Normal"/>
        <w:jc w:val="center"/>
        <w:rPr/>
      </w:pPr>
      <w:r>
        <w:rPr/>
        <w:t>Погибшие в бою.</w:t>
      </w:r>
    </w:p>
    <w:p>
      <w:pPr>
        <w:pStyle w:val="Normal"/>
        <w:jc w:val="center"/>
        <w:rPr/>
      </w:pPr>
      <w:r>
        <w:rPr/>
        <w:t>Пусть всех имён не назову,</w:t>
      </w:r>
    </w:p>
    <w:p>
      <w:pPr>
        <w:pStyle w:val="Normal"/>
        <w:jc w:val="center"/>
        <w:rPr/>
      </w:pPr>
      <w:r>
        <w:rPr/>
        <w:t>Нет кровнее родни.</w:t>
      </w:r>
    </w:p>
    <w:p>
      <w:pPr>
        <w:pStyle w:val="Normal"/>
        <w:jc w:val="center"/>
        <w:rPr/>
      </w:pPr>
      <w:r>
        <w:rPr/>
        <w:t>Не потому ли я живу,</w:t>
      </w:r>
    </w:p>
    <w:p>
      <w:pPr>
        <w:pStyle w:val="Normal"/>
        <w:jc w:val="center"/>
        <w:rPr/>
      </w:pPr>
      <w:r>
        <w:rPr/>
        <w:t>Что умерли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йна 1941-1945 годов стала Великой Отечественной не потому, что так назвал её Сталин, а потому, что она действительно была священной и народной. Ставкой в ней была не только независимость страны, но само существование народов Советского Союза.</w:t>
      </w:r>
    </w:p>
    <w:p>
      <w:pPr>
        <w:pStyle w:val="Normal"/>
        <w:rPr/>
      </w:pPr>
      <w:r>
        <w:rPr/>
        <w:t xml:space="preserve">     </w:t>
      </w:r>
      <w:r>
        <w:rPr/>
        <w:t>Правда истории в том, что в мировой борьбе добра и зла наша страна сделала свой выбор и встала на сторону добра и свободы.</w:t>
      </w:r>
    </w:p>
    <w:p>
      <w:pPr>
        <w:pStyle w:val="Normal"/>
        <w:rPr/>
      </w:pPr>
      <w:r>
        <w:rPr/>
        <w:t>Среди них был и мой дедушка – Мидов Хатакшуко Умарович.</w:t>
      </w:r>
    </w:p>
    <w:p>
      <w:pPr>
        <w:pStyle w:val="Normal"/>
        <w:rPr/>
      </w:pPr>
      <w:r>
        <w:rPr/>
        <w:t>Зимой 1942 года на Волховском фронте установилось относительное затишье. Немцы после безуспешных штурмов вынуждены были зарыться в землю. Шли бои, как тогда говорили, местного значения. Однако иногда они были очень ожесточёнными, с участием танков.</w:t>
      </w:r>
    </w:p>
    <w:p>
      <w:pPr>
        <w:pStyle w:val="Normal"/>
        <w:rPr/>
      </w:pPr>
      <w:r>
        <w:rPr/>
        <w:t xml:space="preserve">     </w:t>
      </w:r>
      <w:r>
        <w:rPr/>
        <w:t>197-й стрелковый полк в составе одной сибирской дивизии поздним декабрьским вечером занял оборону.</w:t>
      </w:r>
    </w:p>
    <w:p>
      <w:pPr>
        <w:pStyle w:val="Normal"/>
        <w:rPr/>
      </w:pPr>
      <w:r>
        <w:rPr/>
        <w:t xml:space="preserve">     </w:t>
      </w:r>
      <w:r>
        <w:rPr/>
        <w:t xml:space="preserve">Стояли суровые морозы. На опушке леса, где проходила позиция дивизии, траншеи были в основном из снега и льда. В лесу лежал глубокий, до полутора метров снег, поэтому солдаты так приловчились, что траншеи не  копали, а сооружали из снега. </w:t>
      </w:r>
    </w:p>
    <w:p>
      <w:pPr>
        <w:pStyle w:val="Normal"/>
        <w:rPr/>
      </w:pPr>
      <w:r>
        <w:rPr/>
        <w:t xml:space="preserve">      </w:t>
      </w:r>
      <w:r>
        <w:rPr/>
        <w:t>Всю ночь шла тщательная подготовка к бою. Мороз и снег не страшили солдат. В основном полк был сформирован из бывалых воинов, ранее принимавших участие в боях против немецких оккупантов. Это были сибиряки. А они – известные лыжники, охотники, не боящиеся ни мороза, ни длинных зимних переходов.</w:t>
      </w:r>
    </w:p>
    <w:p>
      <w:pPr>
        <w:pStyle w:val="Normal"/>
        <w:rPr/>
      </w:pPr>
      <w:r>
        <w:rPr/>
        <w:t xml:space="preserve">       </w:t>
      </w:r>
      <w:r>
        <w:rPr/>
        <w:t>Война застала карагачца Хатакшуко Мидова на одном из аэродромов под Ленинградом. Батальон аэродромной службы, где он был связистом, обслуживал отдельный истребительский полк. День и ночь шла боевая подготовка. Полк готовился к предстоящим боям. Лётчики отрабатывали полёты почти круглые сутки.</w:t>
      </w:r>
    </w:p>
    <w:p>
      <w:pPr>
        <w:pStyle w:val="Normal"/>
        <w:rPr/>
      </w:pPr>
      <w:r>
        <w:rPr/>
        <w:t xml:space="preserve">    </w:t>
      </w:r>
      <w:r>
        <w:rPr/>
        <w:t>«Нам, солдатам, было трудно разобраться в сложной международной обстановке,– рассказывал мой дедушка.– Но из бесед политработников, которые проводились ежедневно, было известно о тревожном положении на западной границе. Часто объявлялась боевая тревога, в воздух поднимались самолёты.</w:t>
      </w:r>
    </w:p>
    <w:p>
      <w:pPr>
        <w:pStyle w:val="Normal"/>
        <w:rPr/>
      </w:pPr>
      <w:r>
        <w:rPr/>
        <w:t xml:space="preserve">     </w:t>
      </w:r>
      <w:r>
        <w:rPr/>
        <w:t>Помню ночь перед началом Великой Отечественной войны. Вечером я был назначен дневальным по казарме батальона. Глубокой ночью прибегает посыльный из штаба и передаёт: «Боевая тревога».</w:t>
      </w:r>
    </w:p>
    <w:p>
      <w:pPr>
        <w:pStyle w:val="Normal"/>
        <w:rPr/>
      </w:pPr>
      <w:r>
        <w:rPr/>
        <w:t xml:space="preserve">А утром – война. Самолёты сразу рассредоточились по аэродрому, все службы заняли исходные позиции по боевому расписанию. Полк получил задание: патрулировать небо Ленинграда, охранять воздушное пространство над важными объектами. На четвёртый день появились немецкие стервят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ни армадой шли на Ленинград. Истребители поднялись по тревоге. На наших глазах боевой счёт открыл политрук Музга. В первом же бою он сбил два МЕ-109. Храбро дрались и другие лётчики.</w:t>
      </w:r>
    </w:p>
    <w:p>
      <w:pPr>
        <w:pStyle w:val="Normal"/>
        <w:rPr/>
      </w:pPr>
      <w:r>
        <w:rPr/>
        <w:t xml:space="preserve">      </w:t>
      </w:r>
      <w:r>
        <w:rPr/>
        <w:t>Однако немцы рвались вперёд. На 14 день они подошли к аэродрому. Полк эвакуировался в город Тихвин. До осени 1942 года мы обслуживали полк. Затем нас сменили девчата, а всех бойцов направили в наземные части. В 197 стрелковом полку я был назначен наводчиком 82-го миномёта.</w:t>
      </w:r>
    </w:p>
    <w:p>
      <w:pPr>
        <w:pStyle w:val="Normal"/>
        <w:rPr/>
      </w:pPr>
      <w:r>
        <w:rPr/>
        <w:t xml:space="preserve">      </w:t>
      </w:r>
      <w:r>
        <w:rPr/>
        <w:t>На рассвете небо прочертили огненные трассы. Над позициями врага поднялись клубы огня и дыма. Это дали залп легендарные «катюши». По врагу открыла огонь вся артиллерия участка, в том числе и наша миномётная батарея».</w:t>
      </w:r>
    </w:p>
    <w:p>
      <w:pPr>
        <w:pStyle w:val="Normal"/>
        <w:rPr/>
      </w:pPr>
      <w:r>
        <w:rPr/>
        <w:t xml:space="preserve">     </w:t>
      </w:r>
      <w:r>
        <w:rPr/>
        <w:t>Долго бушевал огонь над траншеями врага. Затем дружно атаковала пехота. Под прикрытием танков автоматчики опрокинули врага, заняли посёлок. На второй день полк, продолжая наступление, продвинулся ещё на один километр. К вечеру миномётная батарея заняла новую позицию. Но, когда закопались, выяснилось, что батарея осталась без прикрытия.</w:t>
      </w:r>
    </w:p>
    <w:p>
      <w:pPr>
        <w:pStyle w:val="Normal"/>
        <w:rPr/>
      </w:pPr>
      <w:r>
        <w:rPr/>
        <w:t>В сумерках перед позициями замелькали фигуры немецких автоматчиков. Они начали скапливаться для атаки. Вскоре затрещали автоматные очереди. Всю ночь и до обеда держали оборону.</w:t>
      </w:r>
    </w:p>
    <w:p>
      <w:pPr>
        <w:pStyle w:val="Normal"/>
        <w:rPr/>
      </w:pPr>
      <w:r>
        <w:rPr/>
        <w:t xml:space="preserve">        </w:t>
      </w:r>
      <w:r>
        <w:rPr/>
        <w:t>Во время одной из последних атак, перед подходом подкрепления, Хатакшуко Умарович был ранен в руку и ногу.</w:t>
      </w:r>
    </w:p>
    <w:p>
      <w:pPr>
        <w:pStyle w:val="Normal"/>
        <w:rPr/>
      </w:pPr>
      <w:r>
        <w:rPr/>
        <w:t>Это был его последний бой. После госпиталя его демобилизовали. Он вернулся в родной колхоз, работал бригадиром, руководил фермой более 25 лет.</w:t>
      </w:r>
    </w:p>
    <w:p>
      <w:pPr>
        <w:pStyle w:val="Normal"/>
        <w:rPr/>
      </w:pPr>
      <w:r>
        <w:rPr/>
        <w:t xml:space="preserve">         </w:t>
      </w:r>
      <w:r>
        <w:rPr/>
        <w:t>И через десятки лет жутко смотреть кинохронику, запечатлевшую, как голод косил людей, как, истончённые, они едва передвигали ноги, как падали на улицах и, уже не в силах подняться самостоятельно, застывали, заносимые снегом…</w:t>
      </w:r>
    </w:p>
    <w:p>
      <w:pPr>
        <w:pStyle w:val="Normal"/>
        <w:rPr/>
      </w:pPr>
      <w:r>
        <w:rPr/>
        <w:t xml:space="preserve">         </w:t>
      </w:r>
      <w:r>
        <w:rPr/>
        <w:t>Жутко смотреть даже на экране! А Хатакшуко Умарович всё это видел своими глазами. И никого, кроме врага не винили. И смерти не страшились. Жить хотелось – это закономерно и понятно без лишних слов. Добиться победы – да, конечно. Зато ненависть к фашистским извергам росла с каждым днём. Тогда советские люди меньше всего думали о себе. Главным для них был воинский долг гражданина. Он считался священным, главной обязанностью в жиз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8735</wp:posOffset>
            </wp:positionH>
            <wp:positionV relativeFrom="paragraph">
              <wp:posOffset>136525</wp:posOffset>
            </wp:positionV>
            <wp:extent cx="3512820" cy="2053590"/>
            <wp:effectExtent l="0" t="0" r="0" b="0"/>
            <wp:wrapTight wrapText="bothSides">
              <wp:wrapPolygon edited="0">
                <wp:start x="-36" y="0"/>
                <wp:lineTo x="-36" y="21535"/>
                <wp:lineTo x="21600" y="21535"/>
                <wp:lineTo x="21600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35455</wp:posOffset>
            </wp:positionH>
            <wp:positionV relativeFrom="paragraph">
              <wp:posOffset>-236855</wp:posOffset>
            </wp:positionV>
            <wp:extent cx="2342515" cy="3663315"/>
            <wp:effectExtent l="0" t="0" r="0" b="0"/>
            <wp:wrapTight wrapText="bothSides">
              <wp:wrapPolygon edited="0">
                <wp:start x="-36" y="0"/>
                <wp:lineTo x="-36" y="21567"/>
                <wp:lineTo x="21599" y="21567"/>
                <wp:lineTo x="21599" y="0"/>
                <wp:lineTo x="-36" y="0"/>
              </wp:wrapPolygon>
            </wp:wrapTight>
            <wp:docPr id="4" name="сканирование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канирование00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32:00Z</dcterms:created>
  <dc:creator>завуч</dc:creator>
  <dc:description/>
  <cp:keywords/>
  <dc:language>en-US</dc:language>
  <cp:lastModifiedBy>Amina</cp:lastModifiedBy>
  <dcterms:modified xsi:type="dcterms:W3CDTF">2020-01-08T13:09:00Z</dcterms:modified>
  <cp:revision>16</cp:revision>
  <dc:subject/>
  <dc:title>Министерство</dc:title>
</cp:coreProperties>
</file>