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Рождество Христово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развитие познавательного интереса, интеллектуальных способност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 1.Познакомить детей с обычаями и традициями празднования Рождества Христов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.Развивать толерантность и уважение к традициям и обычаям своего народ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.Воспитывать чувство патриотизма, уважения, дружеское отношение друг к другу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мероприятия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- Здравствуйте, ребята!</w:t>
      </w:r>
    </w:p>
    <w:p>
      <w:pPr>
        <w:pStyle w:val="Normal"/>
        <w:rPr/>
      </w:pPr>
      <w:r>
        <w:rPr>
          <w:sz w:val="28"/>
          <w:szCs w:val="28"/>
        </w:rPr>
        <w:t>-Скажите, пожалуйста, какой сегодня праздник? Правильно! Рождество Христо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то из вас знает историю этого праздника? 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вайте, я вам сейчас расскажу историю этого замечательного праздни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7-го января (25 декабря по старому стилю) Православная Церковь празднует Рождество Христово. Согласно Евангелию, Дева Мария вместе с Иосифом, с которым она была обручена, пришли в маленький иудейский город Вифлеем для участия в государственной переписи. Поскольку места в гостинице не оказалось, они заночевали в пещере, куда пастухи обычно загоняли в непогоду скот. Там и родился Иисус Христос. Младенца положили в ясли (кормушку для скота). Пастухам, стерегшим ночью стадо, явился ангел с вестью о появлении на свет Спасителя мира, и они первыми поклонились родившемуся Иисусу.  Также на поклонение Богомладенцу пришли волхвы (восточные мудрецы), которых в Вифлеем   привела чудесная звезда. Они принесли Христу драгоценные дары - золото, ладан и благовонную смирну. Соединив в Себе Божественную и человеческую природу, Иисус положил начало спасению человечества – избавлению его от тяжёлых последствий первородного греха Адама и Е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ждество отмечается 25 декабря по старому стилю, по новому-7 января. В чём же божественный смысл Рождества, почему этот праздник считается священным для христиа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упрощенном варианте это звучит примерно так. Первые люди. То есть Адам и Ева, были бессмертны и чисты, пока не совершили первородный грех. С тех пор люди забыли бога. Мир погрузился во зло. Но зажглась Вифлеемская звезда на небосклоне, которая возвестила всему миру, что Господь послал для нашего спасения Сына своего возлюбленного – Иисуса Христа, защитника всего человечества. С этого момента люди снова  признали бога. С этих пор рождество стало великим событием для человечества, а летоисчисление стало вестись именно от рождения спасителя всего человечества - Иисуса Христа. Таким образом, получается, что сейчас мы  с вами живём в 2020 году от Рождества Христова!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Руси святую неделю перед рождением Христа называли </w:t>
      </w:r>
      <w:r>
        <w:rPr>
          <w:b/>
          <w:sz w:val="28"/>
          <w:szCs w:val="28"/>
        </w:rPr>
        <w:t>сочельником.</w:t>
      </w:r>
      <w:r>
        <w:rPr>
          <w:sz w:val="28"/>
          <w:szCs w:val="28"/>
        </w:rPr>
        <w:t xml:space="preserve"> Ели в это время только постное: сочиво, компоты, кутью и т.п. «Сочиво» -это пророщенная пшеница с мёдом (символ новой жизн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ед праздником мыли, скоблили, убирали и украшали своё жилище. Вешали праздничные занавески, стелили скатерти и коврики рождественских цветов: белого с голуб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нуне Рождества гад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и много и вкусно. На Руси непременным рождественским  угощением был поросёнок, начинённый кашей, или кабанья голова с хреном. В каждом доме выпекали горы пирогов, пирожков - для многочисленных гостей и для тех. Кто придёт «колядова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 неделю в городах и сёлах шли гуляния, было весело и празднично. Существует много рождественских примет. А кто из вас знает рождественские приметы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ты:</w:t>
      </w:r>
    </w:p>
    <w:p>
      <w:pPr>
        <w:pStyle w:val="Normal"/>
        <w:rPr/>
      </w:pPr>
      <w:r>
        <w:rPr>
          <w:sz w:val="28"/>
          <w:szCs w:val="28"/>
        </w:rPr>
        <w:t>1.На Рождество снег - к урожайному году.</w:t>
      </w:r>
    </w:p>
    <w:p>
      <w:pPr>
        <w:pStyle w:val="Normal"/>
        <w:rPr/>
      </w:pPr>
      <w:r>
        <w:rPr>
          <w:sz w:val="28"/>
          <w:szCs w:val="28"/>
        </w:rPr>
        <w:t>2.День тёплый - хлеб будет тёмный, густой.</w:t>
      </w:r>
    </w:p>
    <w:p>
      <w:pPr>
        <w:pStyle w:val="Normal"/>
        <w:rPr/>
      </w:pPr>
      <w:r>
        <w:rPr>
          <w:sz w:val="28"/>
          <w:szCs w:val="28"/>
        </w:rPr>
        <w:t>3.Метель - пчёлы будут роиться.</w:t>
      </w:r>
    </w:p>
    <w:p>
      <w:pPr>
        <w:pStyle w:val="Normal"/>
        <w:rPr/>
      </w:pPr>
      <w:r>
        <w:rPr>
          <w:sz w:val="28"/>
          <w:szCs w:val="28"/>
        </w:rPr>
        <w:t>4.На Рождество надевают чистую рубаху - к урож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 отмечают новый год в разных стран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по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Японии принято дарить грабли, чтобы загребать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Новым годом все идут к морю и запускают бумажных змеев. Кто проиграет, того мажут чернилами и посыпают пудрой. Обязательно Новый год Японцы встречают в новой одеж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ита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итае сохранилась новогодняя традиция купания Будды. В этот день все статуи в храмах почтительно омывают чистой водой. Желают счастья. В праздничный день все ходят по улицам в насквозь промокшей одеж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рмания.</w:t>
      </w:r>
    </w:p>
    <w:p>
      <w:pPr>
        <w:pStyle w:val="Normal"/>
        <w:rPr/>
      </w:pPr>
      <w:r>
        <w:rPr>
          <w:sz w:val="28"/>
          <w:szCs w:val="28"/>
        </w:rPr>
        <w:t>В Германии считают, что Санта Клаус появляется на ослике. Перед сном дети ставят в свою тарелку для подарков, а в башмаки кладут сено для осл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гр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вую секунду Нового года предпочитают свистеть - причём используя не пальцы, а детские дудочки, рожки, свистульки. Считается, что именно они отгоняют от жилища злых духов и призывают радость и благополуч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гл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нглии обычай обмениваться поздравительными открыт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ал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талии все ребятишки на ночь подвешивают детские  чулки к камину для подарков. Ещё принято освобождаться от всего старого, поэтому в Новогоднюю ночь принято выбрасывать из окон старые ве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спасибо за внимание. Я думаю, что теперь вы будете знать историю этого праздника. Ну, а сейчас, я вас приглашаю к столу, на чаепи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4:56:00Z</dcterms:created>
  <dc:creator>Татьяна</dc:creator>
  <dc:description/>
  <cp:keywords/>
  <dc:language>en-US</dc:language>
  <cp:lastModifiedBy>Татьяна</cp:lastModifiedBy>
  <dcterms:modified xsi:type="dcterms:W3CDTF">2020-01-07T17:39:00Z</dcterms:modified>
  <cp:revision>19</cp:revision>
  <dc:subject/>
  <dc:title>                                      Рождество Христово</dc:title>
</cp:coreProperties>
</file>