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>
          <w:b/>
          <w:b/>
        </w:rPr>
      </w:pPr>
      <w:r>
        <w:rPr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Сочинение « Моя семья»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Слово «Семья» состоит всего из пяти букв, есть слова в русском языке более длинные и совсем короткие, но это слово, если разобраться, в математическом значении обозначает цифру « 7 ». Это значит, что семья должна быть большой, но я считаю, что это совсем необязательно. Здесь вспоминается сказка или притча о том, как старик дал своим сыновьям по прутику и велел их им сломать, и все они справились с успехом с заданием отца, а вот, когда отец дал им переломить веник, тогда сыновья поняли, что по одиночке легко сломить любого, а вот,  когда все вместе  - вот то и есть сила. Я тоже считаю, что семья может быть и совсем маленькой, как у меня, но дружной, чтобы сломить ни у кого не получилось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У меня семья, как я уже сказал маленькая. Главной в нашей семье является мама. У нее очень необычное и красивое имя. Ее зовут Кира. Она работает медсестрой. Она, конечно, не ставит диагнозы и не выписывает лечение, но без нее больной не выздоровит, так как именно она выполняет назначения врача, а это очень важно в лечении.  Мама поможет больному не только делом, но и словом. Слова тоже важны в ее  профессии. Моя мама научилась правильным словам и в наших отношениях. Когда у меня нет настроения или у меня что-то не получается, мама говорит:              « Сынок, давай поговорим.» И так постепенно разговаривая, мы вместе находим с ней правильное решение, конечно, бывают и споры, но мама спокойно убедит и объяснит почему нужно сделать так, а не иначе, всегда подскажет и поддержит меня в любой ситуации. А как хорошо было бы на свете, если все семьи, люди всех стран, могли сесть и поговорить спокойно друг с другом, я тогда думаю, не было бы войн, и люди бы не погибали на поле боя…Наверное надо, чтобы мамы приучали своих детей уметь договариваться мирно и дружелюбно, тогда не было бы на нашей планете никаких кровопролитий и войн. Еще у меня есть бабушка, а бабушке я благодарен за то, что она родила и воспитала мне такую маму. Я не буду описывать, как мы проводим с мамой свободное время, могу сказать только одно, что нам всегда хорошо вместе. Иногда мы с мамой вроде бы ничего и не планировали или что-то не получается, и мы просто остаемся дома, и это тоже тепло и уютно, а то, что не получилось, мы обязательно сделаем, ведь моя мама постарается, а я ей помогу в этом.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Семья-это прежде всего мир, поддержка друг друга и любовь. И тогда, как в той сказке, дружную семью не согнут никакие недруги. Нам надо стараться всем, чтоб у нас были необязательно семьи с цифрой « 7 », но дружные, веселые, здоровые и это будет счастье. Счастье всем не только в семье, но и всем живущим на Земле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line">
    <w:name w:val="headline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9:59:00Z</dcterms:created>
  <dc:creator>Evgeny</dc:creator>
  <dc:description/>
  <cp:keywords/>
  <dc:language>en-US</dc:language>
  <cp:lastModifiedBy>Андрей</cp:lastModifiedBy>
  <dcterms:modified xsi:type="dcterms:W3CDTF">2019-11-19T13:18:00Z</dcterms:modified>
  <cp:revision>13</cp:revision>
  <dc:subject/>
  <dc:title/>
</cp:coreProperties>
</file>