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ПЕЦИФИКАЦИЯ ДИАГНОСТИЧЕСКОЙ РАБОТЫ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ПО РУССКОМУ ЯЗЫКУ ДЛЯ 2 КЛАССА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Дата проведения:декабрь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Цель </w:t>
      </w:r>
      <w:r>
        <w:rPr>
          <w:rFonts w:cs="Arial" w:ascii="Arial" w:hAnsi="Arial"/>
          <w:sz w:val="22"/>
          <w:szCs w:val="22"/>
        </w:rPr>
        <w:t>работы – определение достижения учащимися 2-го класса уровня обязательной подготовки по русскому языку, а также сформированности некоторых общеучебных умений – правильного восприятия учебной задачи, умения работать самостоятельно, контролировать свои действия, находить несколько правильных ответов, определять задачу, которая не имеет решен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ремя тестирования:</w:t>
      </w:r>
      <w:r>
        <w:rPr>
          <w:rFonts w:cs="Arial" w:ascii="Arial" w:hAnsi="Arial"/>
          <w:b/>
          <w:i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35 минут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Содержание работы </w:t>
      </w:r>
      <w:r>
        <w:rPr>
          <w:rFonts w:cs="Arial" w:ascii="Arial" w:hAnsi="Arial"/>
          <w:sz w:val="22"/>
          <w:szCs w:val="22"/>
        </w:rPr>
        <w:t>соответствует обязательному минимуму содержания начального общего образования и требованиям программ к знаниям, умениям и навыкам учащихся начальной школы в соответствии с Федеральным компонентом государственного образовательного стандарта начального общего образования. Содержание работы ориентировано на нормативные требования к подготовке по русскому языку к середине 2 класса, которые должны достигаться учащимися при обучении по любому учебно-методическому комплекту, включенному в Федеральный перечень учебников для начальной школы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Задания проверочной работы составлены на материале следующих блоков содержания курса русского языка: фонетика и графика, орфография, связная устная и письменная речь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та содержит 12 заданий. В таблице представлено распределение заданий по блокам содержания курса русского языка в начальной школе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пределение заданий итоговой работ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основным блокам содержания курса русского язык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локи содерж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исло заданий в тес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етика и граф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фограф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язная реч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сновное внимание уделено проверке умения учащихся осознавать звуковой и буквенный состав слов, так как этому уделяется много внимания в 1 классе, и это умение является одним из ключевых для всего последующего изучения курса русского язык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руктура проверочной работы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В работе 2 группы заданий. Первая группа включают 10 заданий базового уровня сложности. Эти задания проверяют достижение обязательного уровня освоения основных понятий и умений, которые должны быть сформированы к середине 2 кла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Вторая группа включает 2 задания повышенного уровня сложности, требующих проявления не только предметных умений, но и умения рассуждать, находить разные решения поставленной задачи. По результатам выполнения этой части работы появляется возможность установить, как учащиеся умеют действовать в нестандартных учебных ситуац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В работе использованы 3 типа заданий: с выбором ответа (ВО), с кратким ответом (КО) и с развернутым ответом (РО).  Среди них заданий с выбором ответа (ВО) –  9; заданий с кратким ответом (КО) –   2; заданий с развёрнутым ответом (РО) – 1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проверочной работы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579"/>
        <w:gridCol w:w="546"/>
        <w:gridCol w:w="675"/>
        <w:gridCol w:w="720"/>
      </w:tblGrid>
      <w:tr>
        <w:trPr>
          <w:tblHeader w:val="true"/>
          <w:trHeight w:val="10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д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веряемые ум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ровень слож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ип зад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ксимальный 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ремя выпол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личение звуков и букв, осознание звукового состава сло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личение твердых и мягких согласных звук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писание гласных после шипящих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ила переноса сл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личение твердых и мягких согласных звук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личение слов, близких и противоположных по смысл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ознание существующей связи между количеством гласных звуков и количеством слогов в слов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ставление связного рассказа из предложений. Овладение алгоритмом безошибочного списыв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оставление звуковой и графической формы сло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четания ЧК-ЧН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количества слогов в слове и места удар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ми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темы текста. Нахождение информации в тексте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4 мин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3 мин</w:t>
            </w:r>
          </w:p>
        </w:tc>
      </w:tr>
    </w:tbl>
    <w:p>
      <w:pPr>
        <w:pStyle w:val="Normal"/>
        <w:rPr>
          <w:rFonts w:ascii="Arial" w:hAnsi="Arial" w:eastAsia="MS Mincho;ＭＳ 明朝" w:cs="Arial"/>
          <w:b/>
          <w:b/>
          <w:i/>
          <w:i/>
          <w:color w:val="000000"/>
          <w:sz w:val="12"/>
          <w:szCs w:val="12"/>
          <w:u w:val="single"/>
          <w:lang w:eastAsia="en-US"/>
        </w:rPr>
      </w:pPr>
      <w:r>
        <w:rPr>
          <w:rFonts w:eastAsia="MS Mincho;ＭＳ 明朝" w:cs="Arial" w:ascii="Arial" w:hAnsi="Arial"/>
          <w:b/>
          <w:i/>
          <w:color w:val="000000"/>
          <w:sz w:val="12"/>
          <w:szCs w:val="12"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MS Mincho;ＭＳ 明朝" w:cs="Arial"/>
          <w:b/>
          <w:b/>
          <w:i/>
          <w:i/>
          <w:color w:val="000000"/>
          <w:sz w:val="16"/>
          <w:szCs w:val="16"/>
          <w:u w:val="single"/>
          <w:lang w:eastAsia="en-US"/>
        </w:rPr>
      </w:pPr>
      <w:r>
        <w:rPr>
          <w:rFonts w:eastAsia="MS Mincho;ＭＳ 明朝" w:cs="Arial" w:ascii="Arial" w:hAnsi="Arial"/>
          <w:b/>
          <w:i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color w:val="000000"/>
          <w:lang w:eastAsia="en-US"/>
        </w:rPr>
      </w:pPr>
      <w:r>
        <w:rPr>
          <w:rFonts w:eastAsia="MS Mincho;ＭＳ 明朝" w:cs="Arial" w:ascii="Arial" w:hAnsi="Arial"/>
          <w:b/>
          <w:color w:val="000000"/>
          <w:lang w:eastAsia="en-US"/>
        </w:rPr>
        <w:t>Система оценивания заданий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color w:val="000000"/>
          <w:sz w:val="16"/>
          <w:szCs w:val="16"/>
          <w:lang w:eastAsia="en-US"/>
        </w:rPr>
      </w:pPr>
      <w:r>
        <w:rPr>
          <w:rFonts w:eastAsia="MS Mincho;ＭＳ 明朝" w:cs="Arial" w:ascii="Arial" w:hAnsi="Arial"/>
          <w:b/>
          <w:color w:val="000000"/>
          <w:sz w:val="16"/>
          <w:szCs w:val="16"/>
          <w:lang w:eastAsia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4860"/>
      </w:tblGrid>
      <w:tr>
        <w:trPr>
          <w:tblHeader w:val="true"/>
          <w:trHeight w:val="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ания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ильное выполнение заданий и их оценка</w:t>
            </w:r>
          </w:p>
        </w:tc>
      </w:tr>
      <w:tr>
        <w:trPr>
          <w:tblHeader w:val="true"/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вариа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22"/>
                <w:szCs w:val="22"/>
                <w:lang w:eastAsia="en-US"/>
              </w:rPr>
              <w:t>2 вариа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отмечено слово ЯМА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се остальные случа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отмечено слово МАЯК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се остальные случа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ыбран ТРЕТИЙ  ряд слов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се остальные случа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ыбран ТРЕТИЙ ряд слов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се остальные случа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ыбрана ВТОРАЯ строка слов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се остальные случа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ыбрана ВТОРАЯ строка слов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се остальные случа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балл </w:t>
            </w:r>
            <w:r>
              <w:rPr>
                <w:rFonts w:cs="Arial" w:ascii="Arial" w:hAnsi="Arial"/>
                <w:sz w:val="22"/>
                <w:szCs w:val="22"/>
              </w:rPr>
              <w:t xml:space="preserve">– выбраны  слова </w:t>
            </w:r>
            <w:r>
              <w:rPr>
                <w:rFonts w:cs="Arial" w:ascii="Arial" w:hAnsi="Arial"/>
                <w:i/>
                <w:sz w:val="22"/>
                <w:szCs w:val="22"/>
              </w:rPr>
              <w:t>ДОЖДЬ, УРОК. ИГОРЬ.</w:t>
            </w:r>
            <w:r>
              <w:rPr>
                <w:rFonts w:cs="Arial" w:ascii="Arial" w:hAnsi="Arial"/>
                <w:sz w:val="22"/>
                <w:szCs w:val="22"/>
              </w:rPr>
              <w:t xml:space="preserve"> другие слова не выбран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0 баллов </w:t>
            </w:r>
            <w:r>
              <w:rPr>
                <w:rFonts w:cs="Arial" w:ascii="Arial" w:hAnsi="Arial"/>
                <w:sz w:val="22"/>
                <w:szCs w:val="22"/>
              </w:rPr>
              <w:t>- все остальные случа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балл </w:t>
            </w:r>
            <w:r>
              <w:rPr>
                <w:rFonts w:cs="Arial" w:ascii="Arial" w:hAnsi="Arial"/>
                <w:sz w:val="22"/>
                <w:szCs w:val="22"/>
              </w:rPr>
              <w:t xml:space="preserve">– выбраны слова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ОСЁЛ, ВСПЛЕСК, СБОР, </w:t>
            </w:r>
            <w:r>
              <w:rPr>
                <w:rFonts w:cs="Arial" w:ascii="Arial" w:hAnsi="Arial"/>
                <w:sz w:val="22"/>
                <w:szCs w:val="22"/>
              </w:rPr>
              <w:t>другие слова не выбран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0 баллов </w:t>
            </w:r>
            <w:r>
              <w:rPr>
                <w:rFonts w:cs="Arial" w:ascii="Arial" w:hAnsi="Arial"/>
                <w:sz w:val="22"/>
                <w:szCs w:val="22"/>
              </w:rPr>
              <w:t>- все остальные случа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ыбрано слово </w:t>
            </w:r>
            <w:r>
              <w:rPr>
                <w:rFonts w:cs="Arial" w:ascii="Arial" w:hAnsi="Arial"/>
                <w:i/>
                <w:sz w:val="22"/>
                <w:szCs w:val="22"/>
              </w:rPr>
              <w:t>ЧАЩА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другие слова не выбраны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се остальные случа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ыбрано слово </w:t>
            </w:r>
            <w:r>
              <w:rPr>
                <w:rFonts w:cs="Arial" w:ascii="Arial" w:hAnsi="Arial"/>
                <w:i/>
                <w:sz w:val="22"/>
                <w:szCs w:val="22"/>
              </w:rPr>
              <w:t>ЧАЙНИК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другие слова не выбраны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се остальные случа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ыбрана пара слов ХОЛОД - ЖАРА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другие слова не выбраны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се остальные случа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ыбрана пара слов ВЕСЁЛЫЙ- РАДОСТНЫЙ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другие слова не выбраны.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се остальные случа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ыбран 1 вариант ответа</w:t>
            </w:r>
          </w:p>
          <w:p>
            <w:pPr>
              <w:pStyle w:val="Normal"/>
              <w:tabs>
                <w:tab w:val="clear" w:pos="708"/>
                <w:tab w:val="left" w:pos="1384" w:leader="none"/>
                <w:tab w:val="left" w:pos="9286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се остальные случа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балл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ыбран 2 вариант ответа.</w:t>
            </w:r>
          </w:p>
          <w:p>
            <w:pPr>
              <w:pStyle w:val="Normal"/>
              <w:tabs>
                <w:tab w:val="clear" w:pos="708"/>
                <w:tab w:val="left" w:pos="1384" w:leader="none"/>
                <w:tab w:val="left" w:pos="9286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се остальные случа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балл </w:t>
            </w:r>
            <w:r>
              <w:rPr>
                <w:rFonts w:cs="Arial" w:ascii="Arial" w:hAnsi="Arial"/>
                <w:sz w:val="22"/>
                <w:szCs w:val="22"/>
              </w:rPr>
              <w:t>– записан связный рассказ. При записи правильно оформлены предложения, нет ошибок при списыван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ыл тёплый день. Мальчики гуляли в лесу. Вдруг в кустах они услышали шорох. На тропинку выбежал колючий ёжик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 балла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записан связный рассказ, при записи правильно оформлены предложения, но при списывании допущены 1-2 ошибк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се остальные случа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балл </w:t>
            </w:r>
            <w:r>
              <w:rPr>
                <w:rFonts w:cs="Arial" w:ascii="Arial" w:hAnsi="Arial"/>
                <w:sz w:val="22"/>
                <w:szCs w:val="22"/>
              </w:rPr>
              <w:t>– записан связный рассказ. При записи правильно оформлены предложения, нет ошибок при списывании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ишла зима. Трещат лютые морозы. Реки, пруды и озёра замёрзли.  Дети надели тёплые шуб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 балла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записан связный рассказ, при записи правильно оформлены предложения, но при списывании допущены 1-2 ошибк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се остальные случа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 балл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– выбран 1 вариант отв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– все остальные случа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 балл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– выбран 3  вариант отв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– все остальные случа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 балла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ыбрано слово ТУЧКА, написано 3 слово на правил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балл </w:t>
            </w:r>
            <w:r>
              <w:rPr>
                <w:rFonts w:cs="Arial" w:ascii="Arial" w:hAnsi="Arial"/>
                <w:sz w:val="22"/>
                <w:szCs w:val="22"/>
              </w:rPr>
              <w:t>– выбрано слово ТУЧКА, написано 1-2 слово на правило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се остальные случа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 балла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ыбрано слово ВЕТОЧКА, написано 3 слово на правило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балл </w:t>
            </w:r>
            <w:r>
              <w:rPr>
                <w:rFonts w:cs="Arial" w:ascii="Arial" w:hAnsi="Arial"/>
                <w:sz w:val="22"/>
                <w:szCs w:val="22"/>
              </w:rPr>
              <w:t>– выбрано слово ВЕТОЧКА, написано 1-2 слово на правило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sz w:val="22"/>
                <w:szCs w:val="22"/>
              </w:rPr>
              <w:t xml:space="preserve"> – все остальные случа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 балл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– выбран 3  вариант отв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– все остальные случа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 балл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– выбран 4  вариант отв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 баллов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– все остальные случаи.</w:t>
            </w:r>
          </w:p>
        </w:tc>
      </w:tr>
      <w:tr>
        <w:trPr>
          <w:trHeight w:val="2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 балла </w:t>
            </w:r>
            <w:r>
              <w:rPr>
                <w:rFonts w:cs="Arial" w:ascii="Arial" w:hAnsi="Arial"/>
                <w:sz w:val="22"/>
                <w:szCs w:val="22"/>
              </w:rPr>
              <w:t>– написанное название рассказа соответствует его теме; выбран 3 вариант ответа на вопро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балл - </w:t>
            </w:r>
            <w:r>
              <w:rPr>
                <w:rFonts w:cs="Arial" w:ascii="Arial" w:hAnsi="Arial"/>
                <w:sz w:val="22"/>
                <w:szCs w:val="22"/>
              </w:rPr>
              <w:t>выбран 3 вариант ответа на вопрос; название рассказа отсутствуе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0 баллов – </w:t>
            </w:r>
            <w:r>
              <w:rPr>
                <w:rFonts w:cs="Arial" w:ascii="Arial" w:hAnsi="Arial"/>
                <w:sz w:val="22"/>
                <w:szCs w:val="22"/>
              </w:rPr>
              <w:t>другой вариант отв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thickThinLargeGap" w:sz="8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 балла </w:t>
            </w:r>
            <w:r>
              <w:rPr>
                <w:rFonts w:cs="Arial" w:ascii="Arial" w:hAnsi="Arial"/>
                <w:sz w:val="22"/>
                <w:szCs w:val="22"/>
              </w:rPr>
              <w:t>– написанное название рассказа соответствует его теме; выбран 3 вариант ответа на вопрос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 балл - </w:t>
            </w:r>
            <w:r>
              <w:rPr>
                <w:rFonts w:cs="Arial" w:ascii="Arial" w:hAnsi="Arial"/>
                <w:sz w:val="22"/>
                <w:szCs w:val="22"/>
              </w:rPr>
              <w:t>выбран 3 вариант ответа на вопрос; название рассказа отсутствует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0 баллов – </w:t>
            </w:r>
            <w:r>
              <w:rPr>
                <w:rFonts w:cs="Arial" w:ascii="Arial" w:hAnsi="Arial"/>
                <w:sz w:val="22"/>
                <w:szCs w:val="22"/>
              </w:rPr>
              <w:t>другой вариант ответ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счет тестового балла в школьные отметки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45"/>
        <w:gridCol w:w="1845"/>
        <w:gridCol w:w="1845"/>
        <w:gridCol w:w="184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 балл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 – 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 – 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– 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нее 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метка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д началом работы учитель зачитывает учащимся инструкцию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autoSpaceDE w:val="false"/>
        <w:ind w:firstLine="180"/>
        <w:jc w:val="both"/>
        <w:rPr/>
      </w:pPr>
      <w:r>
        <w:rPr>
          <w:rFonts w:cs="Arial" w:ascii="Arial" w:hAnsi="Arial"/>
          <w:sz w:val="22"/>
          <w:szCs w:val="22"/>
        </w:rPr>
        <w:t>Ребята, сегодня вы будете выполнять работу по русскому языку. На тренировочном занятии мы с вами учились выполнять задания и записывать ответы. Помните, что в некоторых заданиях только один правильный ответ, а в некоторых правильных ответов может быть несколько.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22"/>
          <w:szCs w:val="22"/>
        </w:rPr>
        <w:t xml:space="preserve">Для работы у вас есть </w:t>
      </w:r>
      <w:r>
        <w:rPr>
          <w:rFonts w:cs="Arial" w:ascii="Arial" w:hAnsi="Arial"/>
          <w:sz w:val="22"/>
          <w:szCs w:val="22"/>
          <w:u w:val="single"/>
        </w:rPr>
        <w:t>черновик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лист с тестом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u w:val="single"/>
        </w:rPr>
        <w:t>ручка</w:t>
      </w:r>
      <w:r>
        <w:rPr>
          <w:rFonts w:cs="Arial" w:ascii="Arial" w:hAnsi="Arial"/>
          <w:sz w:val="22"/>
          <w:szCs w:val="22"/>
        </w:rPr>
        <w:t xml:space="preserve">. Выполнять работу надо ручкой на листе тест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Задания лучше выполнять по порядку на черновике, внимательно читая каждое задание. Если задание вызывает у вас затруднение, его нужно пропустить и переходить к следующему (задание можно будет доделать, если останется время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За 10 мин. до окончания времени, отведенного на работу, я объявлю вам, что пора перенести правильные ответы с черновика на лист с тестом. </w:t>
      </w:r>
    </w:p>
    <w:p>
      <w:pPr>
        <w:pStyle w:val="Normal"/>
        <w:ind w:firstLine="180"/>
        <w:jc w:val="both"/>
        <w:rPr/>
      </w:pPr>
      <w:r>
        <w:rPr>
          <w:rFonts w:cs="Arial" w:ascii="Arial" w:hAnsi="Arial"/>
          <w:sz w:val="22"/>
          <w:szCs w:val="22"/>
        </w:rPr>
        <w:t xml:space="preserve">В конце не забудьте проверить выполненную работу. </w:t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ботайте внимательно – и у вас всё получитс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 использованной литератур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Михмель И.О., Василенко М.В., Лагутина Е.В. Тесты по русскому языку и математике. 2 класс – М.: ИП Милосердов И.В., 2008 г., 64 с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Фролова Л.А. Русский язык: тесты. 2 класс – М.: Астрель, 2009 г.,46 с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Шклярова Т.В., Сборник упражнений по русскому языку для 2 класса – М.: Грамотей, 2008 г., 64 с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ихомирова Е.М. Тесты по русскому языку: 1 класс: к учебнику Л.М.Зелениной, Т.Е.Хохловой «Учеб. для 1 кл. нач. шк. в 2 ч.» М.: Экзамен, 2009 г.. 77 с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Узорова О.В., Русский язык: итоговое тестирование: 1 класс – М.: Астрель, 2010 г., 15 с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Потураева Л.Н., Русский язык. 1 класс. Проверь себя. Тесты. – Ростов н/Д: Легион, 2010 г. – 112с.</w:t>
      </w:r>
    </w:p>
    <w:sectPr>
      <w:headerReference w:type="default" r:id="rId2"/>
      <w:footerReference w:type="default" r:id="rId3"/>
      <w:type w:val="nextPage"/>
      <w:pgSz w:w="11906" w:h="16838"/>
      <w:pgMar w:left="1021" w:right="851" w:gutter="0" w:header="709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534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 xml:space="preserve">Ру -2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2:47:00Z</dcterms:created>
  <dc:creator>SamLab.ws</dc:creator>
  <dc:description/>
  <cp:keywords/>
  <dc:language>en-US</dc:language>
  <cp:lastModifiedBy>Admin</cp:lastModifiedBy>
  <dcterms:modified xsi:type="dcterms:W3CDTF">2020-01-08T17:04:00Z</dcterms:modified>
  <cp:revision>5</cp:revision>
  <dc:subject/>
  <dc:title/>
</cp:coreProperties>
</file>