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SN 2072-0297 </w:t>
      </w:r>
    </w:p>
    <w:p>
      <w:pPr>
        <w:pStyle w:val="Normal"/>
        <w:rPr/>
      </w:pPr>
      <w:r>
        <w:rPr/>
        <w:t xml:space="preserve">МОЛОДОЙ УЧЁНЫЙ </w:t>
      </w:r>
    </w:p>
    <w:p>
      <w:pPr>
        <w:pStyle w:val="Normal"/>
        <w:rPr/>
      </w:pPr>
      <w:r>
        <w:rPr/>
        <w:t xml:space="preserve">Международный научный журнал </w:t>
      </w:r>
    </w:p>
    <w:p>
      <w:pPr>
        <w:pStyle w:val="Normal"/>
        <w:rPr/>
      </w:pPr>
      <w:r>
        <w:rPr/>
        <w:t xml:space="preserve">Выходит еженедельно </w:t>
      </w:r>
    </w:p>
    <w:p>
      <w:pPr>
        <w:pStyle w:val="Normal"/>
        <w:rPr/>
      </w:pPr>
      <w:r>
        <w:rPr/>
        <w:t xml:space="preserve">№ </w:t>
      </w:r>
      <w:r>
        <w:rPr/>
        <w:t xml:space="preserve">50 (236) / 201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я социально-педагогического подхода в процессе художественно-эстетического образования дошкольников</w:t>
      </w:r>
    </w:p>
    <w:p>
      <w:pPr>
        <w:pStyle w:val="Normal"/>
        <w:jc w:val="center"/>
        <w:rPr/>
      </w:pPr>
      <w:r>
        <w:rPr/>
        <w:t>Соколова Марина Александровна, воспитатель;</w:t>
      </w:r>
    </w:p>
    <w:p>
      <w:pPr>
        <w:pStyle w:val="Normal"/>
        <w:jc w:val="center"/>
        <w:rPr/>
      </w:pPr>
      <w:r>
        <w:rPr/>
        <w:t>Авдеева Нина Михайловна, заместитель директора по дошкольному образованию, воспитатель МКОУ «Краснологская СОШ», структурное подразделение «Детский сад» (Воронежская обл.)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ставленная статья посвящена проблеме организации художественно-эстетического образования в дошкольной образовательной организации. Художественно-эстетическое образование рассматривается в контексте социально-педагогического подхода. Обосновывается актуальность использования потенциала социума в процессе художественно-эстетического образования детей дошкольного возраста. Описан опыт реализации социально-педагогического подхода в процессе художественно-эстетического образования дошкольников. </w:t>
      </w:r>
    </w:p>
    <w:p>
      <w:pPr>
        <w:pStyle w:val="Normal"/>
        <w:rPr/>
      </w:pPr>
      <w:r>
        <w:rPr/>
        <w:t xml:space="preserve">    </w:t>
      </w:r>
      <w:r>
        <w:rPr/>
        <w:t xml:space="preserve">Ключевые слова: художественно-эстетическое образование, социум, социально-педагогический подход. </w:t>
      </w:r>
    </w:p>
    <w:p>
      <w:pPr>
        <w:pStyle w:val="Normal"/>
        <w:rPr/>
      </w:pPr>
      <w:r>
        <w:rPr/>
        <w:t xml:space="preserve">    </w:t>
      </w:r>
      <w:r>
        <w:rPr/>
        <w:t xml:space="preserve">Педагогический процесс в современной дошкольной образовательной организации — это процесс, ориентированный на идеи реализации федеральных государственных образовательных стандартов, социально-педагогических отношений, соблюдения принципов здоровьесбережения, психолого-педагогического сопровождения ребенка в развитии его индивидуального потенциала, обогащения внутреннего мира. (В. И. Богословский, А. Г. Гогоберидзе, В. Г. Каменская, Н. Н. Михайлова, С. Ф. Юсфин и др.). Успешность реализации обозначенных идей зависит от реализации социально-педагогического подхода в процессе художественно-эстетического образования дошкольников. </w:t>
      </w:r>
    </w:p>
    <w:p>
      <w:pPr>
        <w:pStyle w:val="Normal"/>
        <w:rPr/>
      </w:pPr>
      <w:r>
        <w:rPr/>
        <w:t xml:space="preserve">    </w:t>
      </w:r>
      <w:r>
        <w:rPr/>
        <w:t xml:space="preserve">Современные социально-экономические и политические условия требуют постоянного качественного обновления системы образования, отвечающей современным требованиям, эстетического, поликультурного, информационного и коммуникационного пространства. А также необходимо создание в системе дошкольного образования оптимальных условий для формирования инновационных образовательных площадок, адекватных требуемому государством уровню художественно-эстетического образования детей в детском саду.   </w:t>
      </w:r>
    </w:p>
    <w:p>
      <w:pPr>
        <w:pStyle w:val="Normal"/>
        <w:rPr/>
      </w:pPr>
      <w:r>
        <w:rPr/>
        <w:t xml:space="preserve">    </w:t>
      </w:r>
      <w:r>
        <w:rPr/>
        <w:t>Вместе с тем, анализ деятельности педагогов современных дошкольных образовательных организаций свидетельствует, что они не всегда готовы к проектированию и организации педагогического процесса нового типа, в котором отдельное внимание уделялось бы художественно — эстетическому развитию детей. Это обусловлено отсутствием или слабым уровнем методического сопровождения воспитателей в ДОО.</w:t>
      </w:r>
    </w:p>
    <w:p>
      <w:pPr>
        <w:pStyle w:val="Normal"/>
        <w:rPr/>
      </w:pPr>
      <w:r>
        <w:rPr/>
        <w:t xml:space="preserve">    </w:t>
      </w:r>
      <w:r>
        <w:rPr/>
        <w:t xml:space="preserve">С момента введения, а затем реализации ФГОС особенно возрастает внимание к реализации социально-педагогического подхода эстетического развития как важнейшему средству формирования картины мира, отношения к средству нравственного и интеллектуального воспитания, т. е. как средству формирования разносторонней, духовно богатой личности. Идея формирования личности через развитие художественно-эстетической культуры отмечают многие ученые, исследователи, деятели культуры, такие как А. Адлер, Л. С. Выготский, Д. Б. Кабалевский, A. C. Макаренко, A. M. Новиков, В. А. Сухомлинский, К. Д. Ушинский и др. Чувство красоты окружающей природы, людей, информационно-коммуникативные средства создает в ребенке особые эмоционально психические состояния, пробуждает непосредственный интерес к жизни, обостряет любознательность, развивает когнитивные процессы, мотивационно-потребностную и волевую сферы. </w:t>
      </w:r>
    </w:p>
    <w:p>
      <w:pPr>
        <w:pStyle w:val="Normal"/>
        <w:rPr/>
      </w:pPr>
      <w:r>
        <w:rPr/>
        <w:t xml:space="preserve">     </w:t>
      </w:r>
      <w:r>
        <w:rPr/>
        <w:t>На основании сделанных выводов было проведено исследование, позволяющее определить проблемное поле, рассмотреть условия эффективности реализации социаль</w:t>
      </w:r>
    </w:p>
    <w:p>
      <w:pPr>
        <w:pStyle w:val="Normal"/>
        <w:rPr/>
      </w:pPr>
      <w:r>
        <w:rPr/>
        <w:t>368 «Молодой учёный»  .  № 50 (236)   .  Декабрь 2018  г. Педагогика</w:t>
      </w:r>
    </w:p>
    <w:p>
      <w:pPr>
        <w:pStyle w:val="Normal"/>
        <w:rPr/>
      </w:pPr>
      <w:r>
        <w:rPr/>
        <w:t xml:space="preserve">но-педагогического подхода в процессе художественно-эстетического образования дошкольников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Целью</w:t>
      </w:r>
      <w:r>
        <w:rPr/>
        <w:t xml:space="preserve"> нашего исследования является актуализация социально-педагогического подхода, определение перспективных направлений его реализации в процессе художественно-эстетического образования дошкольников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Проблема исследования</w:t>
      </w:r>
      <w:r>
        <w:rPr/>
        <w:t xml:space="preserve">: каковы социально-педагогические условия эффективности художественно-эстетического образования дошкольников в условиях современных требований, предъявляемых к ДОО. Объектом исследования является социально-педагогический подход в процессе художественно-эстетического образования дошкольников.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Предмет исследования</w:t>
      </w:r>
      <w:r>
        <w:rPr/>
        <w:t xml:space="preserve"> — художественно-эстетическое образование дошкольников. </w:t>
      </w:r>
    </w:p>
    <w:p>
      <w:pPr>
        <w:pStyle w:val="Normal"/>
        <w:rPr/>
      </w:pPr>
      <w:r>
        <w:rPr/>
        <w:t xml:space="preserve">   </w:t>
      </w:r>
      <w:r>
        <w:rPr/>
        <w:t xml:space="preserve">В основу исследования нами была положена гипотеза, согласно которой реализация социально-педагогического подхода в процессе художественно-эстетического образования дошкольников будет эффективной, если: </w:t>
      </w:r>
    </w:p>
    <w:p>
      <w:pPr>
        <w:pStyle w:val="Normal"/>
        <w:rPr/>
      </w:pPr>
      <w:r>
        <w:rPr/>
        <w:t xml:space="preserve">   — </w:t>
      </w:r>
      <w:r>
        <w:rPr/>
        <w:t xml:space="preserve">определить содержание и формы деятельности педагогов образовательной организации по художественно-эстетическому образованию дошкольников; </w:t>
      </w:r>
    </w:p>
    <w:p>
      <w:pPr>
        <w:pStyle w:val="Normal"/>
        <w:rPr/>
      </w:pPr>
      <w:r>
        <w:rPr/>
        <w:t xml:space="preserve">   — </w:t>
      </w:r>
      <w:r>
        <w:rPr/>
        <w:t>педагоги занимают активную партнерскую позицию в формировании нравственных представлений дошкольников;</w:t>
      </w:r>
    </w:p>
    <w:p>
      <w:pPr>
        <w:pStyle w:val="Normal"/>
        <w:rPr/>
      </w:pPr>
      <w:r>
        <w:rPr/>
        <w:t xml:space="preserve">   — </w:t>
      </w:r>
      <w:r>
        <w:rPr/>
        <w:t xml:space="preserve">создать соответствующую предметно-пространственную среду в условиях ДОО; </w:t>
      </w:r>
    </w:p>
    <w:p>
      <w:pPr>
        <w:pStyle w:val="Normal"/>
        <w:rPr/>
      </w:pPr>
      <w:r>
        <w:rPr/>
        <w:t xml:space="preserve">   — </w:t>
      </w:r>
      <w:r>
        <w:rPr/>
        <w:t xml:space="preserve">организовать взаимодействия детского сада и семьи по художественно-эстетическому развитию детей.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Задачи исследования</w:t>
      </w:r>
      <w:r>
        <w:rPr/>
        <w:t xml:space="preserve">: </w:t>
      </w:r>
    </w:p>
    <w:p>
      <w:pPr>
        <w:pStyle w:val="Normal"/>
        <w:rPr/>
      </w:pPr>
      <w:r>
        <w:rPr/>
        <w:t xml:space="preserve">   </w:t>
      </w:r>
      <w:r>
        <w:rPr/>
        <w:t>1. Проанализировать проблему исследования в психолого-педагогической литературе и представить ее теоретическое обоснование.</w:t>
      </w:r>
    </w:p>
    <w:p>
      <w:pPr>
        <w:pStyle w:val="Normal"/>
        <w:rPr/>
      </w:pPr>
      <w:r>
        <w:rPr/>
        <w:t xml:space="preserve">   </w:t>
      </w:r>
      <w:r>
        <w:rPr/>
        <w:t>2. Определить социально-педагогический подход в процессе художественно-эстетического образования дошкольников.</w:t>
      </w:r>
    </w:p>
    <w:p>
      <w:pPr>
        <w:pStyle w:val="Normal"/>
        <w:rPr/>
      </w:pPr>
      <w:r>
        <w:rPr/>
        <w:t xml:space="preserve">   </w:t>
      </w:r>
      <w:r>
        <w:rPr/>
        <w:t xml:space="preserve">3. Для реализации социально-педагогического подхода в процессе художественно-эстетического образования дошкольников разработать комплекс мер для достижения поставленной цели. </w:t>
      </w:r>
    </w:p>
    <w:p>
      <w:pPr>
        <w:pStyle w:val="Normal"/>
        <w:rPr/>
      </w:pPr>
      <w:r>
        <w:rPr/>
        <w:t xml:space="preserve">   </w:t>
      </w:r>
      <w:r>
        <w:rPr/>
        <w:t xml:space="preserve">Социально-педагогический подход предполагает реализацию образовательного процесса при опоре на социум и его воспитательный потенциал через установление взаимодействия с родителями воспитанников, формирование социальных потребностей и развитие социальных способностей личности. </w:t>
      </w:r>
    </w:p>
    <w:p>
      <w:pPr>
        <w:pStyle w:val="Normal"/>
        <w:rPr/>
      </w:pPr>
      <w:r>
        <w:rPr/>
        <w:t xml:space="preserve">    </w:t>
      </w:r>
      <w:r>
        <w:rPr/>
        <w:t>Методы исследования и исследуемые категории дошкольников.</w:t>
      </w:r>
    </w:p>
    <w:p>
      <w:pPr>
        <w:pStyle w:val="Normal"/>
        <w:rPr/>
      </w:pPr>
      <w:r>
        <w:rPr/>
        <w:t xml:space="preserve">    </w:t>
      </w:r>
      <w:r>
        <w:rPr/>
        <w:t xml:space="preserve">Исследование проходило в МКОУ «Краснологская СОШ» СП «Детский сад» Каширского муниципального района Воронежской области. В настоящее время продолжается образовательная деятельность по данной теме исследова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Методы исследования и образовательные маршруты реализации социально-педагогического подхода в процессе художественно-эстетического образования дошкольников: наблюдение (научное, житейское); психолого-педагогическое сопровождение (М. Р. Битянова); организация взаимодействия, использование ресурсов образовательной организации и культуры, в частности музеев, театров, Дома культуры и др., располагающих богатым потенциалом в плане социального взаимодействия и художественно-эстетического развития. </w:t>
      </w:r>
    </w:p>
    <w:p>
      <w:pPr>
        <w:pStyle w:val="Normal"/>
        <w:rPr/>
      </w:pPr>
      <w:r>
        <w:rPr/>
        <w:t xml:space="preserve">   </w:t>
      </w:r>
      <w:r>
        <w:rPr/>
        <w:t xml:space="preserve">Активное сотрудничество дошкольной образовательной организации и родителей способствует более быстрой социальной адаптации детей, вносит вклад в формирование художественно-эстетической компетентности. Ученые Б. С. Волков, Л. С. Выготский, Т. С. Комарова, Б. Т. Лихачев, C. B. Кульневич, Р. Б. Стеркина, А. Г. Чурашов, И. С. Якиманская, и др. акцентировали внимание на значении творческого и художественно-эстетического образования дошкольников, которое определяется тем, что оно открывает для ребенка новые ценности познания, преобразования, обогащают его мир, способствуют проявлению личностных качеств дошкольника, способствует социализации. </w:t>
      </w:r>
    </w:p>
    <w:p>
      <w:pPr>
        <w:pStyle w:val="Normal"/>
        <w:rPr/>
      </w:pPr>
      <w:r>
        <w:rPr/>
        <w:t xml:space="preserve">   </w:t>
      </w:r>
      <w:r>
        <w:rPr/>
        <w:t xml:space="preserve">Для реализации социально-педагогического подхода в процессе художественно-эстетического образования дошкольников разработана программа «Социализация через художественно-эстетическое развитие». В процессе реализации программы происходит приобщение воспитанников к жизненным ценностям, реально организующим их жизнь, духовное развитие, формирование характера и социализация. На этой основе формируется способность ребенка к эстетическому восприятию и переживанию, художественный и эстетический вкус, нравственные и эстетические чувства.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Результаты и их обсуждение.</w:t>
      </w:r>
    </w:p>
    <w:p>
      <w:pPr>
        <w:pStyle w:val="Normal"/>
        <w:rPr/>
      </w:pPr>
      <w:r>
        <w:rPr/>
        <w:t xml:space="preserve">    </w:t>
      </w:r>
      <w:r>
        <w:rPr/>
        <w:t>При проведении мониторинга было обнаружено, что образовательная деятельность в процессе реализации социально-педагогического подхода в процессе художественно-эстетического образования дошкольников способствует становлению таких личностных социально-значимых качеств:</w:t>
      </w:r>
    </w:p>
    <w:p>
      <w:pPr>
        <w:pStyle w:val="Normal"/>
        <w:rPr/>
      </w:pPr>
      <w:r>
        <w:rPr/>
        <w:t xml:space="preserve">   — </w:t>
      </w:r>
      <w:r>
        <w:rPr/>
        <w:t>развитие мышления через решение творческих задач;</w:t>
      </w:r>
    </w:p>
    <w:p>
      <w:pPr>
        <w:pStyle w:val="Normal"/>
        <w:rPr/>
      </w:pPr>
      <w:r>
        <w:rPr/>
        <w:t xml:space="preserve">   — </w:t>
      </w:r>
      <w:r>
        <w:rPr/>
        <w:t xml:space="preserve">осознанное построение своей игровой деятельности в детском саду; </w:t>
      </w:r>
    </w:p>
    <w:p>
      <w:pPr>
        <w:pStyle w:val="Normal"/>
        <w:rPr/>
      </w:pPr>
      <w:r>
        <w:rPr/>
        <w:t xml:space="preserve">   — </w:t>
      </w:r>
      <w:r>
        <w:rPr/>
        <w:t xml:space="preserve">адекватное оценивание собственной творческой деятельности и ее результатов; </w:t>
      </w:r>
    </w:p>
    <w:p>
      <w:pPr>
        <w:pStyle w:val="Normal"/>
        <w:rPr/>
      </w:pPr>
      <w:r>
        <w:rPr/>
        <w:t xml:space="preserve">   — </w:t>
      </w:r>
      <w:r>
        <w:rPr/>
        <w:t xml:space="preserve">формирование системы общекультурных ценностей и ее проявлений в личностных качествах, поведенческих реакциях; </w:t>
      </w:r>
    </w:p>
    <w:p>
      <w:pPr>
        <w:pStyle w:val="Normal"/>
        <w:rPr/>
      </w:pPr>
      <w:r>
        <w:rPr/>
        <w:t xml:space="preserve">   — </w:t>
      </w:r>
      <w:r>
        <w:rPr/>
        <w:t xml:space="preserve">формирование целостной картины мира, требуемому современному уровню знания о художественно-эстетических ценностях. </w:t>
      </w:r>
    </w:p>
    <w:p>
      <w:pPr>
        <w:pStyle w:val="Normal"/>
        <w:rPr/>
      </w:pPr>
      <w:r>
        <w:rPr/>
        <w:t xml:space="preserve">   — </w:t>
      </w:r>
      <w:r>
        <w:rPr/>
        <w:t xml:space="preserve">желание заниматься художественно-эстетическим творчеством. </w:t>
      </w:r>
    </w:p>
    <w:p>
      <w:pPr>
        <w:pStyle w:val="Normal"/>
        <w:rPr/>
      </w:pPr>
      <w:r>
        <w:rPr/>
        <w:t xml:space="preserve">   </w:t>
      </w:r>
      <w:r>
        <w:rPr/>
        <w:t xml:space="preserve">По итогам мониторинга был сделан вывод: для дальнейшей реализации социально-педагогического подхода в процессе художественно-эстетического образования дошкольников важен ценностный подход по различным основаниям, т. к.: ценностный подход позволяет рассматривать личностно значимые и социальные потребности ребенка </w:t>
      </w:r>
    </w:p>
    <w:p>
      <w:pPr>
        <w:pStyle w:val="Normal"/>
        <w:rPr/>
      </w:pPr>
      <w:r>
        <w:rPr/>
        <w:t xml:space="preserve">369“Young Scientist”  .  # 50 (236)  .  December 2018 Education как ценность; ценностный подход позволяет рассматривать саморазвитие дошкольника, направляемое художественно-эстетическим образованием как ценность; ценностный подход ориентирует на выявление различных связей самореализации ребенка и сводит их в единую концепцию. </w:t>
      </w:r>
    </w:p>
    <w:p>
      <w:pPr>
        <w:pStyle w:val="Normal"/>
        <w:rPr/>
      </w:pPr>
      <w:r>
        <w:rPr/>
        <w:t xml:space="preserve">   </w:t>
      </w:r>
      <w:r>
        <w:rPr/>
        <w:t xml:space="preserve">В процессе исследования мы учитывали, что каждому ребенку присуща индивидуальная, специфическая иерархия личностных ценностей, которые служат связующим звеном между духовной культурой общества и духовным миром формирующейся личности, а значит, социум играет важную роль в художественно-эстетическом образовании дошкольников.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веденный анализ позволил получить следующие данные: </w:t>
      </w:r>
    </w:p>
    <w:p>
      <w:pPr>
        <w:pStyle w:val="Normal"/>
        <w:rPr/>
      </w:pPr>
      <w:r>
        <w:rPr/>
        <w:t xml:space="preserve">   — </w:t>
      </w:r>
      <w:r>
        <w:rPr/>
        <w:t>существует необходимость социально-педагогического сопровождения художественно-эстетического развития детей дошкольного возраста;</w:t>
      </w:r>
    </w:p>
    <w:p>
      <w:pPr>
        <w:pStyle w:val="Normal"/>
        <w:rPr/>
      </w:pPr>
      <w:r>
        <w:rPr/>
        <w:t xml:space="preserve">   — </w:t>
      </w:r>
      <w:r>
        <w:rPr/>
        <w:t xml:space="preserve">целесообразно уделить внимание вопросу о возрастных и индивидуальных закономерностях развития дошкольников; </w:t>
      </w:r>
    </w:p>
    <w:p>
      <w:pPr>
        <w:pStyle w:val="Normal"/>
        <w:rPr/>
      </w:pPr>
      <w:r>
        <w:rPr/>
        <w:t xml:space="preserve">   — </w:t>
      </w:r>
      <w:r>
        <w:rPr/>
        <w:t>формировать проектировочные, оценочные и диагностические умения у воспитателей, необходимых для совершенствования содержания и конструирования про</w:t>
      </w:r>
    </w:p>
    <w:p>
      <w:pPr>
        <w:pStyle w:val="Normal"/>
        <w:rPr/>
      </w:pPr>
      <w:r>
        <w:rPr/>
        <w:t>цесса художественно-эстетического образования дошкольников;</w:t>
      </w:r>
    </w:p>
    <w:p>
      <w:pPr>
        <w:pStyle w:val="Normal"/>
        <w:rPr/>
      </w:pPr>
      <w:r>
        <w:rPr/>
        <w:t xml:space="preserve">     — </w:t>
      </w:r>
      <w:r>
        <w:rPr/>
        <w:t>формирование психолого-педагогических и искусствоведческих знаний в области современных концепций и технологий изобразительной и арт-педагогической деятельности детей старшего дошкольного возраста;</w:t>
      </w:r>
    </w:p>
    <w:p>
      <w:pPr>
        <w:pStyle w:val="Normal"/>
        <w:rPr/>
      </w:pPr>
      <w:r>
        <w:rPr/>
        <w:t xml:space="preserve">     — </w:t>
      </w:r>
      <w:r>
        <w:rPr/>
        <w:t xml:space="preserve">создание благоприятных условий, стимулирующих детское художественное творчество в условиях реализации ФГОС дошкольного образова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В ходе проведения анализа установлено, что социально-педагогический подход в процессе художественно-эстетического образования дошкольников проходит следующие этапы: подача социально-образовательной информации на образовательных событиях; организация самостоятельной работы детей в рамках развития инициативы; установление обратной связи в образовательном процессе. </w:t>
      </w:r>
    </w:p>
    <w:p>
      <w:pPr>
        <w:pStyle w:val="Normal"/>
        <w:rPr/>
      </w:pPr>
      <w:r>
        <w:rPr/>
        <w:t xml:space="preserve">    </w:t>
      </w:r>
      <w:r>
        <w:rPr/>
        <w:t>Таким образом, проанализированный комплекс социально-педагогического подхода художественно-эстетического развития детей дошкольного возраста ориентирован на требования, предъявляемые ФГОС, однако существует потребность методического сопровождения этого процесса с целью повышения качества предоставления образовательных услуг в данном направлении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Адлер, А. Практика и теория индивидуальной психологии. «Академический проект», «Гаудеамус» 2015 г.–240 с. 2. Выготский, Л. С. Психология искусства: анализ эстетической реакции  [Текст]. / Л. С. Выготский. 5-е изд. — Москва: ЛАБИРИНТ, 2004.–413 с. 3. Горина, Л. В., Колесниченко, Ю. Ю. Художественно-эстетическое развитие детей дошкольного возраста.  [Текст]: журнал Вестник Бурятского государственного университета. — Чебоксары: INet, 2015, с. 28–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16:00Z</dcterms:created>
  <dc:creator>User</dc:creator>
  <dc:description/>
  <cp:keywords/>
  <dc:language>en-US</dc:language>
  <cp:lastModifiedBy>User</cp:lastModifiedBy>
  <dcterms:modified xsi:type="dcterms:W3CDTF">2020-01-08T19:32:00Z</dcterms:modified>
  <cp:revision>1</cp:revision>
  <dc:subject/>
  <dc:title>ISSN 2072-0297 </dc:title>
</cp:coreProperties>
</file>