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Normal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логской средней общеобразовательной школы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ого подразделения «Детский са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овместное мероприятие с детьми, родителями,</w:t>
      </w:r>
    </w:p>
    <w:p>
      <w:pPr>
        <w:pStyle w:val="Heading1"/>
        <w:shd w:fill="FFFFFF" w:val="clear"/>
        <w:spacing w:lineRule="auto" w:line="360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 xml:space="preserve">воспитателями, посвящённое Новому Году </w:t>
      </w:r>
    </w:p>
    <w:p>
      <w:pPr>
        <w:pStyle w:val="Heading1"/>
        <w:shd w:fill="FFFFFF" w:val="clear"/>
        <w:spacing w:lineRule="auto" w:line="360"/>
        <w:rPr>
          <w:i/>
          <w:i/>
          <w:color w:val="333333"/>
          <w:kern w:val="2"/>
          <w:szCs w:val="28"/>
        </w:rPr>
      </w:pPr>
      <w:r>
        <w:rPr>
          <w:bCs/>
          <w:i/>
          <w:szCs w:val="28"/>
          <w:shd w:fill="FFFFFF" w:val="clear"/>
        </w:rPr>
        <w:t>«Новогодние приключения»</w:t>
      </w:r>
    </w:p>
    <w:p>
      <w:pPr>
        <w:pStyle w:val="Normal"/>
        <w:spacing w:lineRule="auto" w:line="360"/>
        <w:jc w:val="center"/>
        <w:rPr>
          <w:i/>
          <w:i/>
          <w:color w:val="333333"/>
          <w:kern w:val="2"/>
          <w:sz w:val="28"/>
          <w:szCs w:val="28"/>
        </w:rPr>
      </w:pPr>
      <w:r>
        <w:rPr>
          <w:i/>
          <w:color w:val="333333"/>
          <w:kern w:val="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ата проведения: 25.12.2019г.  время:10:0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а проведения: предста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должительность: 2 час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и воспитатели: Сокол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Создать </w:t>
      </w:r>
      <w:r>
        <w:rPr>
          <w:rStyle w:val="StrongEmphasis"/>
          <w:b w:val="false"/>
          <w:color w:val="111111"/>
          <w:sz w:val="28"/>
          <w:szCs w:val="28"/>
        </w:rPr>
        <w:t>праздничную атмосферу</w:t>
      </w:r>
      <w:r>
        <w:rPr>
          <w:color w:val="111111"/>
          <w:sz w:val="28"/>
          <w:szCs w:val="28"/>
        </w:rPr>
        <w:t>, доставить радость детям. Раскрыть творческие способности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через различные виды деятельност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Создать для </w:t>
      </w:r>
      <w:r>
        <w:rPr>
          <w:rStyle w:val="StrongEmphasis"/>
          <w:b w:val="false"/>
          <w:color w:val="111111"/>
          <w:sz w:val="28"/>
          <w:szCs w:val="28"/>
        </w:rPr>
        <w:t>детей праздничную атмосферу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творческие способности, коммуникативные навыки, фантазию, воображение;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развивать артистические, ритмические способности, певческие навыки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йствующие лиц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зрослые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ед Мороз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негурочка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Лиса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Баба Яга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аяц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лк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едведь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збушка – 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Здравствуйте, ребята!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Мы начинаем детский бал,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еселый, шумный карнавал!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У елки спляшем и споем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есело сегодня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Смотрите все, а мы начнем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Мы весело сегодня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Смотрите все, а мы начнем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аш праздник новогодний!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- Знаю, что все в ожидании нового года, и он совсем скоро наступит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 что, мы окунёмся в праздничные дела и веселье и станем на шаг ближе к торжеству. Готовы?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аа!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гда начинаем!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ебята, какая зимой погода? Снег, ветер, солнце. Что ещё бывает? Выслушиваем варианты. А ещё метель. Слышите? У-у-у? Завывает (музыка метели, вьюги)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В мире много сказок. Но мы расскажем вам ещё одну. Мы сами не знаем, чем она закончится, но очень хочется верить, что всё будет хорошо. А это будет зависеть от вас, ребята! Итак, мы начинаем нашу новую сказку.</w:t>
      </w:r>
    </w:p>
    <w:p>
      <w:pPr>
        <w:pStyle w:val="Style14"/>
        <w:shd w:fill="FFFFFF" w:val="clear"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(звучит скрип снега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друг из- под ёлок и сугроба появляются  ЛИСА и ЗАЯЦ, отряхиваются, зубы стучат от холода, их знобит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 xml:space="preserve"> Что- то холодно стало!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u w:val="single"/>
        </w:rPr>
        <w:t>Что- то соображает, затем вытаскивает из- под ёлки узелок) </w:t>
      </w:r>
      <w:r>
        <w:rPr>
          <w:color w:val="000000"/>
          <w:sz w:val="28"/>
          <w:szCs w:val="28"/>
        </w:rPr>
        <w:t>Давай поедим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 xml:space="preserve"> Не хочется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u w:val="single"/>
        </w:rPr>
        <w:t>Прячет узелок, достаёт подушку)</w:t>
      </w:r>
      <w:r>
        <w:rPr>
          <w:color w:val="000000"/>
          <w:sz w:val="28"/>
          <w:szCs w:val="28"/>
        </w:rPr>
        <w:t> Давай поспим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 xml:space="preserve"> Не хо- чет- ся 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Заяц принюхивается, осматривается, смотрит осторожно в зал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- моему, здесь кто- то есть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u w:val="single"/>
        </w:rPr>
        <w:t>Машет руками) </w:t>
      </w:r>
      <w:r>
        <w:rPr>
          <w:color w:val="000000"/>
          <w:sz w:val="28"/>
          <w:szCs w:val="28"/>
        </w:rPr>
        <w:t>Это тебе почудилось!</w:t>
      </w:r>
    </w:p>
    <w:p>
      <w:pPr>
        <w:pStyle w:val="Style14"/>
        <w:shd w:fill="FFFFFF" w:val="clear"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Слышно эхо крика Деда Мороза: «Снегурочка! Ау! Снегурочка! Ау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- то ходит Дед Мороз. Ребята, а вы не видели Деда Мороза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Кто это там раскричался?! Кто посмел покой наш нарушить?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>Ребята , кажется Это Дед Мороз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мы вместе позовем его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.М.3 раза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 xml:space="preserve"> Ой, ой, ой! Там кто- то ломится! А ну- ка по кустам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По кустам! По кустам!</w:t>
      </w:r>
    </w:p>
    <w:p>
      <w:pPr>
        <w:pStyle w:val="Style14"/>
        <w:shd w:fill="FFFFFF" w:val="clear"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Лиса и заяц прячутся за ёлками на заднем плане, по сцене идёт Дед Мороз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ходит ВОЛК переодетый в Д.М.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Волк</w:t>
      </w:r>
      <w:r>
        <w:rPr>
          <w:color w:val="000000"/>
          <w:sz w:val="28"/>
          <w:szCs w:val="28"/>
        </w:rPr>
        <w:t>: Я к вам на праздник пришел. А какой без хоровода праздник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народ становись в хоровод!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ОВОД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Ребята ,а вы ночего не заметили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же не настоящий Дед Мороз! Это ВОЛК Хотел нас обмануть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зовем настоящего Деда Мороза!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ед Мороз! 3 р.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Снегурочка! Ау! (</w:t>
      </w:r>
      <w:r>
        <w:rPr>
          <w:i/>
          <w:iCs/>
          <w:color w:val="000000"/>
          <w:sz w:val="28"/>
          <w:szCs w:val="28"/>
          <w:u w:val="single"/>
        </w:rPr>
        <w:t xml:space="preserve"> Д.М. озирается и смотрит на ребят)</w:t>
      </w:r>
      <w:r>
        <w:rPr>
          <w:color w:val="000000"/>
          <w:sz w:val="28"/>
          <w:szCs w:val="28"/>
        </w:rPr>
        <w:t>Здравствуйте, ребята! Насилу до вас добрался сквозь туманы и метели. </w:t>
      </w:r>
      <w:r>
        <w:rPr>
          <w:i/>
          <w:iCs/>
          <w:color w:val="000000"/>
          <w:sz w:val="28"/>
          <w:szCs w:val="28"/>
          <w:u w:val="single"/>
        </w:rPr>
        <w:t>(Смотрит из- под руки на ребят)</w:t>
      </w:r>
      <w:r>
        <w:rPr>
          <w:color w:val="000000"/>
          <w:sz w:val="28"/>
          <w:szCs w:val="28"/>
        </w:rPr>
        <w:t>. Каждый из вас здесь знаком мне. </w:t>
      </w:r>
      <w:r>
        <w:rPr>
          <w:i/>
          <w:iCs/>
          <w:color w:val="000000"/>
          <w:sz w:val="28"/>
          <w:szCs w:val="28"/>
          <w:u w:val="single"/>
        </w:rPr>
        <w:t>(мальчику)</w:t>
      </w:r>
      <w:r>
        <w:rPr>
          <w:color w:val="000000"/>
          <w:sz w:val="28"/>
          <w:szCs w:val="28"/>
        </w:rPr>
        <w:t> Да ты на целые полголовы подрос! Едва узнал тебя Дед Мороз. </w:t>
      </w:r>
      <w:r>
        <w:rPr>
          <w:i/>
          <w:iCs/>
          <w:color w:val="000000"/>
          <w:sz w:val="28"/>
          <w:szCs w:val="28"/>
          <w:u w:val="single"/>
        </w:rPr>
        <w:t>(другому мальчику)</w:t>
      </w:r>
      <w:r>
        <w:rPr>
          <w:color w:val="000000"/>
          <w:sz w:val="28"/>
          <w:szCs w:val="28"/>
        </w:rPr>
        <w:t> Узнаю прошлогоднего шалуна! </w:t>
      </w:r>
      <w:r>
        <w:rPr>
          <w:i/>
          <w:iCs/>
          <w:color w:val="000000"/>
          <w:sz w:val="28"/>
          <w:szCs w:val="28"/>
          <w:u w:val="single"/>
        </w:rPr>
        <w:t>(Девочке)</w:t>
      </w:r>
      <w:r>
        <w:rPr>
          <w:color w:val="000000"/>
          <w:sz w:val="28"/>
          <w:szCs w:val="28"/>
        </w:rPr>
        <w:t> А тебе поклон от Снегурочки- сестрички! Несёт она тебе ленточки для косички! А где, кстати, ребята, моя внучка, Снегурочка? Вы её не видели?(</w:t>
      </w:r>
      <w:r>
        <w:rPr>
          <w:i/>
          <w:iCs/>
          <w:color w:val="000000"/>
          <w:sz w:val="28"/>
          <w:szCs w:val="28"/>
          <w:u w:val="single"/>
        </w:rPr>
        <w:t>ответы детей)</w:t>
      </w:r>
      <w:r>
        <w:rPr>
          <w:color w:val="000000"/>
          <w:sz w:val="28"/>
          <w:szCs w:val="28"/>
        </w:rPr>
        <w:t> Странно! Договорились с ней здесь встретиться! На этой поляне! Везёт она для вас подарки: конфеты и шоколадки! (</w:t>
      </w:r>
      <w:r>
        <w:rPr>
          <w:i/>
          <w:iCs/>
          <w:color w:val="000000"/>
          <w:sz w:val="28"/>
          <w:szCs w:val="28"/>
          <w:u w:val="single"/>
        </w:rPr>
        <w:t>Появляется заяц)</w:t>
      </w:r>
      <w:r>
        <w:rPr>
          <w:color w:val="000000"/>
          <w:sz w:val="28"/>
          <w:szCs w:val="28"/>
        </w:rPr>
        <w:t> Эй! Косой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Ооооо- йййй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Не дрожи, косой! Ведь это я, Дедушка Мороз! Не видел ли ты мою внучку, Снегурочку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Неееет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Уж как бы не случилось чего! Ведь нам скоро праздник начинать! Видишь сколько ребят собралось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А давай её поищем! Может она в беду попала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Да что мы с тобой можем вдвоём сделать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А мы ещё Мишку попросим нам помочь. Да и ребята помогут!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жете, ребята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(Дети отвечают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Ну давай, зови своего МИШКУ! Отправимся на поиски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u w:val="single"/>
        </w:rPr>
        <w:t>(в сугробе будит МИШКУ)</w:t>
      </w:r>
      <w:r>
        <w:rPr>
          <w:color w:val="000000"/>
          <w:sz w:val="28"/>
          <w:szCs w:val="28"/>
        </w:rPr>
        <w:t> Вставай, лежебока! Проснись! Идём Снегурочку искать! Видишь, ребята собрались, а праздник начать не могут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Мишка: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u w:val="single"/>
        </w:rPr>
        <w:t>Мотает спросонья головой)</w:t>
      </w:r>
      <w:r>
        <w:rPr>
          <w:color w:val="000000"/>
          <w:sz w:val="28"/>
          <w:szCs w:val="28"/>
        </w:rPr>
        <w:t> Кого за шиворот, кого поломать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Да никого пока не надо ломать! Давай быстрее собирайся, а то Дедушка Мороз уже волнуется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Ну вот! Все в сборе! Отправляемся в путь! </w:t>
      </w:r>
      <w:r>
        <w:rPr>
          <w:i/>
          <w:iCs/>
          <w:color w:val="000000"/>
          <w:sz w:val="28"/>
          <w:szCs w:val="28"/>
          <w:u w:val="single"/>
        </w:rPr>
        <w:t>(С криками «Ау! Снегурочка!», расходятся в разные стороны. Из сугробов появляется Лиса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 xml:space="preserve"> Хи-хи-хи! Праздник решили устроить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урку потеряли!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егурку потеряли! Стой! А я сделаю так, чтобы они её никогда не нашли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усть старый год всегда продолжается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как это сделать- то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умать надо! </w:t>
      </w:r>
      <w:r>
        <w:rPr>
          <w:i/>
          <w:iCs/>
          <w:color w:val="000000"/>
          <w:sz w:val="28"/>
          <w:szCs w:val="28"/>
          <w:u w:val="single"/>
        </w:rPr>
        <w:t>(Звучит музыка, Лиса бегает по сцене- думают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 xml:space="preserve"> Стоп! Придумала! Придумала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- так- так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егурку изловить, подарки отобрать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й, я молодец! Изловить! Отобрать! Ну, прямо этот, как его, Шварцегерь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у ладонь посажу, а другой прихлопну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Не Шварцегерь, а Шварценегер!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что ты здумала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 xml:space="preserve"> Нет! Нам одним с ней не справиться!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п! Придумала! Я на помощь старую позову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Бабу Ягу что ли? Точно! Ай да, молодец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u w:val="single"/>
        </w:rPr>
        <w:t>(Бежит за ёлки, достает бутафорскую радиостанцию(телефон), звучит фонограмма радиопомех, наконец им удаётся настроится на нужную волну)</w:t>
      </w:r>
      <w:r>
        <w:rPr>
          <w:color w:val="000000"/>
          <w:sz w:val="28"/>
          <w:szCs w:val="28"/>
        </w:rPr>
        <w:t> Первый вызывает 605-го! Первый вызывает 605-го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 xml:space="preserve">ГОЛОС БАБЫ ЯГИ: </w:t>
      </w:r>
      <w:r>
        <w:rPr>
          <w:color w:val="000000"/>
          <w:sz w:val="28"/>
          <w:szCs w:val="28"/>
        </w:rPr>
        <w:t>605-й отвечает первому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 xml:space="preserve"> Срочно нужна помощь! Как поняли, приём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 БАБЫ ЯГИ: Поняла, милая, поняла! Лечу, лечу, голубица моя сизокрылая!!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( Лиса прячет радио, звучит музыка, появляется БАБА ЯГА вместе с ИЗБУШКОЙ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Привет, голубушка! Вызывала? Кажется, тута праздник? Фу-фу-фу! Что- то тут человечьим духом пахнет! Аж дурно становится! Ой! Сколько тут люду всякого и большого и малого! А это кто? Ой! Мальчишки- зайчишки в коротких штанишках! Фу-фу-фу! Девчоночки- снежиночки, лёгкие пушиночки! Ла-ла-ла! А это что за народ? Наверное гости? Моя бабушка говорила, что их есть нельзя, мяса нет, одни кости! Ой! А ето что? Вонючая! Колючая и злючая? 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Бабушка Яга, это ж наша елочка! Она красивая и нарядная!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Елочка, заблести огнями» ср. гр.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>Заболтали вы меня. А кто меня вызывал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 xml:space="preserve"> Я, бабусечка! Я, ягусечка! Как живёшь, старушка- молодушка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>Скучно жить стало! Гадости совсем трудно стало делать. Иванов- дураков всех вывели, в школы поотправляли. Душа навзрыд плачет! Ублажи душу, Потрекеевна! Повесели меня!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Лиса:</w:t>
      </w:r>
      <w:r>
        <w:rPr>
          <w:color w:val="000000"/>
          <w:sz w:val="28"/>
          <w:szCs w:val="28"/>
        </w:rPr>
        <w:t xml:space="preserve"> Некогда, бабуля! Дело надо делать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БАБА ЯГА, а ребята  могут тебя развеселить.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АНЕЦ « Новогодние игрушки»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>Ну, что тыщу лет назад так веселилась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 xml:space="preserve">Ведущий: </w:t>
      </w:r>
      <w:r>
        <w:rPr>
          <w:color w:val="000000"/>
          <w:sz w:val="28"/>
          <w:szCs w:val="28"/>
        </w:rPr>
        <w:t>как по заявкам бабуси – концерт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>Ну вот, ублажили душу! Теперь давайте за дело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Лиса</w:t>
      </w:r>
      <w:r>
        <w:rPr>
          <w:b/>
          <w:i/>
          <w:iCs/>
          <w:color w:val="000000"/>
          <w:sz w:val="28"/>
          <w:szCs w:val="28"/>
          <w:u w:val="single"/>
        </w:rPr>
        <w:t>:</w:t>
      </w:r>
      <w:r>
        <w:rPr>
          <w:i/>
          <w:iCs/>
          <w:color w:val="000000"/>
          <w:sz w:val="28"/>
          <w:szCs w:val="28"/>
          <w:u w:val="single"/>
        </w:rPr>
        <w:t xml:space="preserve"> (ходит по сцене)</w:t>
      </w:r>
      <w:r>
        <w:rPr>
          <w:color w:val="000000"/>
          <w:sz w:val="28"/>
          <w:szCs w:val="28"/>
        </w:rPr>
        <w:t> Праздник на носу- Новый год! Народу пришло видимо- невидимо! Надо сделать так, чтобы праздника не было! Дед Мороз, заяц с медведем Снегурочку по лесу ищут. А без неё праздника не начать! Встреча назначена здесь, на этой поляне. Снегурку надо будет изловить! Всё понятно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>Так- так- так! Тут надо взять хитростью, да и большой! А она так просто не дается! Одна минута на размышление! (</w:t>
      </w:r>
      <w:r>
        <w:rPr>
          <w:i/>
          <w:iCs/>
          <w:color w:val="000000"/>
          <w:sz w:val="28"/>
          <w:szCs w:val="28"/>
          <w:u w:val="single"/>
        </w:rPr>
        <w:t>звучит фонограмма, все думают)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Стоп! Придумала! Придумала! Придумала! А ну- кА, Потрекеевна, стройся!  С кем Снегурка дружит? Ну- ну?! Правильно! С ребятами! Вот и поможем мы этой Снегурке, ой поможем праздник начать!!! 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Снегурочка:</w:t>
      </w:r>
      <w:r>
        <w:rPr>
          <w:color w:val="000000"/>
          <w:sz w:val="28"/>
          <w:szCs w:val="28"/>
        </w:rPr>
        <w:t xml:space="preserve"> Ох, устала я! Совсем из сил выбилась! Дорогу потеряла, Дедушку Мороза не встретила. Как наш праздник начинать? Ведь уже ребята ждут, волнуются. Что же мне делать? Кто мне поможет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Мы! Мы! Мы!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Снегурочка:</w:t>
      </w:r>
      <w:r>
        <w:rPr>
          <w:color w:val="000000"/>
          <w:sz w:val="28"/>
          <w:szCs w:val="28"/>
        </w:rPr>
        <w:t xml:space="preserve"> Ой, кто это? (</w:t>
      </w:r>
      <w:r>
        <w:rPr>
          <w:i/>
          <w:iCs/>
          <w:color w:val="000000"/>
          <w:sz w:val="28"/>
          <w:szCs w:val="28"/>
          <w:u w:val="single"/>
        </w:rPr>
        <w:t>оглядывается, замечает детей)</w:t>
      </w:r>
      <w:r>
        <w:rPr>
          <w:color w:val="000000"/>
          <w:sz w:val="28"/>
          <w:szCs w:val="28"/>
        </w:rPr>
        <w:t> Это вы, ребятки мои хорошенькие! Что же так холодно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рное  Дед Мороз меня  ищет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Мне бы рукавички да валенки сейчас. 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ТАНЕЦ «Валенки» ср гр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Снегурочка:</w:t>
      </w:r>
      <w:r>
        <w:rPr>
          <w:color w:val="000000"/>
          <w:sz w:val="28"/>
          <w:szCs w:val="28"/>
        </w:rPr>
        <w:t>Спасибо, ребятки! Согрелась я с вами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ужели вы Дедушку Мороза видели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Да- да- да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Снегурочка:</w:t>
      </w:r>
      <w:r>
        <w:rPr>
          <w:color w:val="000000"/>
          <w:sz w:val="28"/>
          <w:szCs w:val="28"/>
        </w:rPr>
        <w:t>И куда пошел знаете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Да- да- да!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Снегурочка:</w:t>
      </w:r>
      <w:r>
        <w:rPr>
          <w:color w:val="000000"/>
          <w:sz w:val="28"/>
          <w:szCs w:val="28"/>
        </w:rPr>
        <w:t>И кто же меня к нему отведет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А вот Потрекеевна тебя и доведет, милая, ой доведет! Ла- ла- ла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 xml:space="preserve">Снегурочка: </w:t>
      </w:r>
      <w:r>
        <w:rPr>
          <w:color w:val="000000"/>
          <w:sz w:val="28"/>
          <w:szCs w:val="28"/>
        </w:rPr>
        <w:t>Тогда скорее в путь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Успеешь, милая, успеешь!(</w:t>
      </w:r>
      <w:r>
        <w:rPr>
          <w:i/>
          <w:iCs/>
          <w:color w:val="000000"/>
          <w:sz w:val="28"/>
          <w:szCs w:val="28"/>
          <w:u w:val="single"/>
        </w:rPr>
        <w:t>Шепчет на ухо Лисе)</w:t>
      </w:r>
      <w:r>
        <w:rPr>
          <w:color w:val="000000"/>
          <w:sz w:val="28"/>
          <w:szCs w:val="28"/>
        </w:rPr>
        <w:t> Ты смотри, заведи ее в глухомань такую, откуда ходу- проходу нету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Лиса: Задание понятно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Ну счастливо, милая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(Снегурочка с Лисой уходит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А ну, чего стоишь моя милая, давай нашу, гвардейскую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( Звучит фонограмма песни к мультфильму «Летучий корабль», танец Бабок Ёжек)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(приходят медведь и заяц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Медведь</w:t>
      </w:r>
      <w:r>
        <w:rPr>
          <w:b/>
          <w:i/>
          <w:iCs/>
          <w:color w:val="000000"/>
          <w:sz w:val="28"/>
          <w:szCs w:val="28"/>
          <w:u w:val="single"/>
        </w:rPr>
        <w:t>:</w:t>
      </w:r>
      <w:r>
        <w:rPr>
          <w:i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 xml:space="preserve">(смотрит в зал) Вот бабка дает! А вы чего сидите?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Чего ждете? Не будет праздника! Нету вашей Снегурочки!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БАБА ЯГА  бежит по залу с криками «Кыш домой! Праздника не будет!» Вдруг слышится голос ДЕДА МОРОЗА: «Ау! Снегурочка!» Появляются ДЕД МОРОЗ, ЗАЯЦ и МЕДВЕДЬ. БАБА ЯГА и улепётывают со сцены и прячутся за сугробами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По всему заповедному лесу прошел, а СНЕГУРОЧКУ так и не нашел! А ты, косой, не видел СНЕГУРОЧКУ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Нет, не видел!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 xml:space="preserve">ДЕД МОРОЗ: </w:t>
      </w:r>
      <w:r>
        <w:rPr>
          <w:color w:val="000000"/>
          <w:sz w:val="28"/>
          <w:szCs w:val="28"/>
        </w:rPr>
        <w:t>Что же делать? Ведь праздника не будет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А давай у ребят спросим? Может они ее видели? Знают, где она?</w:t>
      </w:r>
    </w:p>
    <w:p>
      <w:pPr>
        <w:pStyle w:val="Style14"/>
        <w:shd w:fill="FFFFFF" w:val="clear"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Помогите, ребята дорогие! На вас последняя надежда! Не видали ли вы здесь внучку мою, СНЕГУРОЧКУ?</w:t>
      </w:r>
      <w:r>
        <w:rPr>
          <w:i/>
          <w:iCs/>
          <w:color w:val="000000"/>
          <w:sz w:val="28"/>
          <w:szCs w:val="28"/>
          <w:u w:val="single"/>
        </w:rPr>
        <w:t>(дети отвечают)</w:t>
      </w:r>
      <w:r>
        <w:rPr>
          <w:color w:val="000000"/>
          <w:sz w:val="28"/>
          <w:szCs w:val="28"/>
        </w:rPr>
        <w:t> Так куда же она подевалась? </w:t>
      </w:r>
      <w:r>
        <w:rPr>
          <w:i/>
          <w:iCs/>
          <w:color w:val="000000"/>
          <w:sz w:val="28"/>
          <w:szCs w:val="28"/>
          <w:u w:val="single"/>
        </w:rPr>
        <w:t>(ребята рассказывают)</w:t>
      </w:r>
    </w:p>
    <w:p>
      <w:pPr>
        <w:pStyle w:val="Style14"/>
        <w:shd w:fill="FFFFFF" w:val="clear"/>
        <w:spacing w:before="0" w:after="0"/>
        <w:rPr/>
      </w:pPr>
      <w:r>
        <w:rPr>
          <w:b/>
          <w:iCs/>
          <w:color w:val="000000"/>
          <w:sz w:val="28"/>
          <w:szCs w:val="28"/>
        </w:rPr>
        <w:t>Ведущий:</w:t>
      </w:r>
      <w:r>
        <w:rPr>
          <w:iCs/>
          <w:color w:val="000000"/>
          <w:sz w:val="28"/>
          <w:szCs w:val="28"/>
        </w:rPr>
        <w:t xml:space="preserve"> Ребята, может песню споем .Снегурочка услышит и придет к нам.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Песня « Елочка»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Ах ты, старая ведьма! До каких пор она зло творить будет? Где же мне её искать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А чего меня искать! Вот она я! Во всей, так сказать красе! А то моя недвижимость- ИЗБУШКА НА КУРЬИХ НОЖКАХ. От бабушки моей в наследство досталась. Чего ты всполошился, старый морозильник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Куда ты мою внучку, СНЕГУРОЧКУ, подевала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Да я ее в глаза не видела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А мне ребята все рассказали. Они все видели!!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>Ой, ой, ой!! Старый, а  ребятам поверит! Говорю как на духу- не видала! И все тут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А мы сейчас ребят спросим! Что она со СНЕГУРОЧКОЙ сделала</w:t>
      </w:r>
      <w:r>
        <w:rPr>
          <w:i/>
          <w:iCs/>
          <w:color w:val="000000"/>
          <w:sz w:val="28"/>
          <w:szCs w:val="28"/>
          <w:u w:val="single"/>
        </w:rPr>
        <w:t>?(дети рассказывают. ДЕД МОРОЗ трясет БАБУ ЯГУ) </w:t>
      </w:r>
      <w:r>
        <w:rPr>
          <w:color w:val="000000"/>
          <w:sz w:val="28"/>
          <w:szCs w:val="28"/>
        </w:rPr>
        <w:t>А ну, рассказывай, куда внучку мою дела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Ой- ой- ой! Осторожно! А еще мужчина называется! Разве можно так с женским полом- то? Деревня необразованная! К женскому полу с лаской и нежностью надобно. Тогда, может, чего искажу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Некогда мне с тобой разговоры ласковые заводить! Праздник на носу, ребята подарки ждут, а СНЕГУРОЧКИ нет. Отдавай СНЕГУРОЧКУ! Не то всех заморожу, да по снежинкам распущу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Но- но! Не балуй! Сразу, заморожу, распущу! Прошу минуточку, мне надо подумать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u w:val="single"/>
        </w:rPr>
        <w:t>обращается к ЗАЙЦУ и МЕДВЕДЮ)</w:t>
      </w:r>
      <w:r>
        <w:rPr>
          <w:color w:val="000000"/>
          <w:sz w:val="28"/>
          <w:szCs w:val="28"/>
        </w:rPr>
        <w:t>Что делать, друзья? Дадим ей минуту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Надо дать! Ничего не поделаешь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i/>
          <w:iCs/>
          <w:color w:val="000000"/>
          <w:sz w:val="28"/>
          <w:szCs w:val="28"/>
          <w:u w:val="single"/>
        </w:rPr>
        <w:t xml:space="preserve"> ( отходит в сторону)</w:t>
      </w:r>
      <w:r>
        <w:rPr>
          <w:color w:val="000000"/>
          <w:sz w:val="28"/>
          <w:szCs w:val="28"/>
        </w:rPr>
        <w:t> Ишь ты веселиться захотели! Да я их сама мигом проучу! Эй, избушка, нужно детям насолить, подарки у Снегурочки отобрать. Снегурку вообще не возвращать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Что!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Шутю! Шутю! </w:t>
      </w:r>
      <w:r>
        <w:rPr>
          <w:i/>
          <w:iCs/>
          <w:color w:val="000000"/>
          <w:sz w:val="28"/>
          <w:szCs w:val="28"/>
          <w:u w:val="single"/>
        </w:rPr>
        <w:t>(отбегает дальше и кричит) </w:t>
      </w:r>
      <w:r>
        <w:rPr>
          <w:color w:val="000000"/>
          <w:sz w:val="28"/>
          <w:szCs w:val="28"/>
        </w:rPr>
        <w:t>Эй вы, птички мои сизокрылые! Бабулю вашу извести хотят! Выручайте родимые</w:t>
      </w:r>
      <w:r>
        <w:rPr>
          <w:i/>
          <w:iCs/>
          <w:color w:val="000000"/>
          <w:sz w:val="28"/>
          <w:szCs w:val="28"/>
          <w:u w:val="single"/>
        </w:rPr>
        <w:t>! (  слышно хлопанье крыльев, карканье ворон, налетает туча воронов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Ой, что это?</w:t>
      </w:r>
    </w:p>
    <w:p>
      <w:pPr>
        <w:pStyle w:val="Style14"/>
        <w:shd w:fill="FFFFFF" w:val="clear"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Ах, старая негодница! Воронье поганое на помощь позвала! Держись, ЗАЯЦ! Вот сейчас мы ей зададим!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Быть несчастной мне в цепях!  Да отпустите вы меня. Все косточки женские переломали!</w:t>
      </w:r>
      <w:r>
        <w:rPr>
          <w:i/>
          <w:iCs/>
          <w:color w:val="000000"/>
          <w:sz w:val="28"/>
          <w:szCs w:val="28"/>
          <w:u w:val="single"/>
        </w:rPr>
        <w:t>(отряхивается и хитро улыбается)</w:t>
      </w:r>
      <w:r>
        <w:rPr>
          <w:color w:val="000000"/>
          <w:sz w:val="28"/>
          <w:szCs w:val="28"/>
        </w:rPr>
        <w:t> Так и быть!(Обращается к Деду Морозу) Отдам тебе твою внучку, СНЕГУРОЧКУ! Ребяток жалко стало! Эй, Потрекеевна, приведите старому морозильнику внучку его, СНЕГУРОЧКУ!</w:t>
      </w:r>
      <w:r>
        <w:rPr>
          <w:i/>
          <w:iCs/>
          <w:color w:val="000000"/>
          <w:sz w:val="28"/>
          <w:szCs w:val="28"/>
          <w:u w:val="single"/>
        </w:rPr>
        <w:t>(смеется)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(Лиса приводит ВОЛКА переодетого в СНЕГУРОЧКУ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 Вот она твоя внученька родненькая! Иди к дедушке! Иди, милая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Внученька моя милая! Снегурочка, дорогая! Где же ты была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Волк:</w:t>
      </w:r>
      <w:r>
        <w:rPr>
          <w:color w:val="000000"/>
          <w:sz w:val="28"/>
          <w:szCs w:val="28"/>
        </w:rPr>
        <w:t xml:space="preserve"> Я прыгала- бегала! Ой, т.е. я шла- шла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(БАБА ЯГА тычет ВОЛКА в бок, показывает как себя вести. Это замечает ЗАЯЦ и шепчет ДЕДУ МОРОЗУ. Они уходят за сугроб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Что это ты удумал, косой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(появляется ЗАЯЦ в костюме ДЕДА МОРОЗА. Звучит фонограмма из 5 серии «Ну- погоди!». ВОЛК и ЗАЯЦ поют и танцуют. В конце песни ЗАЯЦ снимает с ВОЛКА костюм СНЕГУРОЧКИ. ВОЛК прячется за спины БАБЫ ЯГИ 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(ЗАЙЦУ) Все это хорошо. Да только настоящей СНЕГУРОЧКИ нет! Ну, старая, держись! Эй, ветры буйные, да вьюги злые! Придите на помощь! Закрутите, завертите, заморозьте БАБУ ЯГУ 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(звучит фонограмма сильной метели. БАБА ЯГА мечется по сцене со свитой, лязгает зубами от холода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Погоди, погоди, ДЕД МОРОЗ! Отдам я тебе СНЕГУРОЧКУ и подарки! Уйми свою силу! Отгони ветры буйные да вьюги злые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А не обманешь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Я ж не со зла! Я БАБКА ЁЖКА древняя, привычка моя вредная людей забижать. Выполни одно условие, тогда и внучку получишь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color w:val="000000"/>
          <w:sz w:val="28"/>
          <w:szCs w:val="28"/>
        </w:rPr>
        <w:t>: Согласен хоть на три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Ловлю на слове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color w:val="000000"/>
          <w:sz w:val="28"/>
          <w:szCs w:val="28"/>
        </w:rPr>
        <w:t>: Уймитесь ветры буйные да вьюги злые! </w:t>
      </w:r>
      <w:r>
        <w:rPr>
          <w:i/>
          <w:iCs/>
          <w:color w:val="000000"/>
          <w:sz w:val="28"/>
          <w:szCs w:val="28"/>
          <w:u w:val="single"/>
        </w:rPr>
        <w:t>(шум затихает)</w:t>
      </w:r>
      <w:r>
        <w:rPr>
          <w:color w:val="000000"/>
          <w:sz w:val="28"/>
          <w:szCs w:val="28"/>
        </w:rPr>
        <w:t> Слушаю тебя, старая ведьма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Отгадать ты должен три загадки. Отгадаешь- отдам СНЕГУРКУ! Не отгадаешь- век её тебе не видать! Согласен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u w:val="single"/>
        </w:rPr>
        <w:t>(ЗАЙЦУ) </w:t>
      </w:r>
      <w:r>
        <w:rPr>
          <w:color w:val="000000"/>
          <w:sz w:val="28"/>
          <w:szCs w:val="28"/>
        </w:rPr>
        <w:t>Трудно нам придется! Выдержим, косой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Выдержим, дедушка! Да ты посмотри сколько у нас помощников? </w:t>
      </w:r>
      <w:r>
        <w:rPr>
          <w:i/>
          <w:iCs/>
          <w:color w:val="000000"/>
          <w:sz w:val="28"/>
          <w:szCs w:val="28"/>
          <w:u w:val="single"/>
        </w:rPr>
        <w:t>(показывает в зал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жете, ребята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Помогут, помогут, если смогут! Никто еще мои загадки не отгадывал. (обращается к детям) А вы заходите ко мне в дом- я суп из вас сварю потом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загадка: Кто над нами вверх ногами? (муха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(ДЕД МОРОЗ И ЗАЯЦ находят ответ с ребятами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загадка: Растет она вниз головою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етом растет, а зимою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ь солнце ее припечет-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ачет она и умрет! (сосулька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Не верю я, что вы такие умные! Ну, ладно, последняя загадка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Новый год пришел он в дом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румяным толстяком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 каждым днем терял он вес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конец совсем исчез! (календарь)</w:t>
      </w:r>
    </w:p>
    <w:p>
      <w:pPr>
        <w:pStyle w:val="Style14"/>
        <w:shd w:fill="FFFFFF" w:val="clear"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(слышится голос СНЕГУРОЧКИ : «Ау! Дедушка Мороз!» Появляется СНЕГУРОЧКА с МИШКОЙ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дам я вам вам вашу СНЕГУРОЧКУ и подарочки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Дедушка Мороз! Снегурочка нашлась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СНЕГУРОЧКА! Внучка моя милая! Как же ты нас нашла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СНЕГУРОЧКА:</w:t>
      </w:r>
      <w:r>
        <w:rPr>
          <w:color w:val="000000"/>
          <w:sz w:val="28"/>
          <w:szCs w:val="28"/>
        </w:rPr>
        <w:t xml:space="preserve"> Меня МИШКА нашел, из глухомани вывел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(БАБА ЯГА с Лисой стоит и ждет своей участи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Чао- какао! Гудбайчики девочки и мальчики! Приветики Саши, Маши, Светики! Досвиданцы, мы – на танцы! Избушка! Ко мне передом- к людям задом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Ты куда это собралась? Что же мне с вами сделать? Ух, как я зол на вас!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Баба Яг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( с Лисой)</w:t>
      </w:r>
      <w:r>
        <w:rPr>
          <w:color w:val="000000"/>
          <w:sz w:val="28"/>
          <w:szCs w:val="28"/>
        </w:rPr>
        <w:t> Мы больше не будем! Давай мириться! А чтобы дружбу закрепит: избушка, к лесу- задом, ко мне- передом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СНЕГУРОЧКА: </w:t>
      </w:r>
      <w:r>
        <w:rPr>
          <w:color w:val="000000"/>
          <w:sz w:val="28"/>
          <w:szCs w:val="28"/>
        </w:rPr>
        <w:t>Дедушка Мороз, совсем старый стал, елочку забыл зажеч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месте с детьми  зажигает е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рассказывают дети Деду Моро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Подарк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учит финальная песн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eading1Char">
    <w:name w:val="Heading 1 Char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8:25:00Z</dcterms:created>
  <dc:creator>User</dc:creator>
  <dc:description/>
  <cp:keywords/>
  <dc:language>en-US</dc:language>
  <cp:lastModifiedBy>User</cp:lastModifiedBy>
  <cp:lastPrinted>2019-12-23T15:19:00Z</cp:lastPrinted>
  <dcterms:modified xsi:type="dcterms:W3CDTF">2020-01-08T19:45:00Z</dcterms:modified>
  <cp:revision>8</cp:revision>
  <dc:subject/>
  <dc:title>Цель: Создать праздничную атмосферу, доставить радость детям</dc:title>
</cp:coreProperties>
</file>