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УПРАВЛЕНИЕ ОБРАЗОВАНИЕМ АДМИНИСТАЦИИ Г.ШАРЫПОВО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е бюджетное дошкольное образовательное учреждение «Детский сад № 3 «Чебурашка» общеразвивающего вид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приоритетным осуществлением деятельности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социально – личностному направлению развития детей»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ценарий театрализованного представл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8 марта по сказке «Теремок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детей группы компенсирующей направленности  с ТНР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возрасте от 4 до 5 лет</w:t>
      </w:r>
    </w:p>
    <w:p>
      <w:pPr>
        <w:pStyle w:val="Normal"/>
        <w:ind w:left="-850" w:hanging="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850" w:hanging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850" w:hanging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850" w:hanging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850" w:hanging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850" w:hanging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850" w:hanging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850" w:hanging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850" w:hanging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850" w:hanging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850" w:hanging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850" w:hanging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850" w:hanging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850" w:hanging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850" w:hanging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850" w:hanging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атасонова Ольга Викторовна,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оспитатель высшей квалификационной категории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Ханахмедова Роза Михайловна,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оспитатель высшей квалификационной категории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850" w:hanging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850" w:hanging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850" w:hanging="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арыпово, 2019г.</w:t>
      </w:r>
    </w:p>
    <w:p>
      <w:pPr>
        <w:pStyle w:val="Normal"/>
        <w:ind w:left="-850" w:hanging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 музыку дети красиво входят в зал.  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едущий: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с сегодня утром рано</w:t>
        <w:br/>
        <w:t>Звон капели разбудил.</w:t>
        <w:br/>
        <w:t>Что случилось?</w:t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Все: 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Это праздник,</w:t>
        <w:br/>
        <w:t>Мамин праздник наступил.</w:t>
      </w:r>
      <w:r>
        <w:rPr>
          <w:rFonts w:cs="Times New Roman" w:ascii="Times New Roman" w:hAnsi="Times New Roman"/>
          <w:lang w:val="ru-RU" w:eastAsia="ru-RU" w:bidi="ar-SA"/>
        </w:rPr>
        <w:t xml:space="preserve"> </w:t>
      </w:r>
    </w:p>
    <w:p>
      <w:pPr>
        <w:pStyle w:val="Normal"/>
        <w:ind w:left="-567" w:hanging="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1 – й ребенок: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ервым солнечным лучом,</w:t>
        <w:br/>
        <w:t>Постучался он к нам в дом,</w:t>
        <w:br/>
        <w:t>И от радости сосульки</w:t>
        <w:br/>
        <w:t>Зазвенели за окном.</w:t>
        <w:br/>
      </w: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2-ой ребенок: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Их услышал ручеек,</w:t>
        <w:br/>
        <w:t>Улыбнулся и потек.</w:t>
        <w:br/>
        <w:t>И кивнул нам из-под снега</w:t>
        <w:br/>
        <w:t>Первый мартовский цветок.</w:t>
        <w:br/>
      </w: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3 – ий ребенок: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Я про мамочку мою</w:t>
        <w:br/>
        <w:t>Песню звонкую сложу.</w:t>
        <w:br/>
        <w:t>Пусть услышит целый свет,</w:t>
        <w:br/>
        <w:t>Что дороже мамы нет!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br/>
      </w: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Песня о маме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Милые мамы и бабушки, очень часто, начиная с пеленок, вы рассказываете своим малышам сказки. Но ведь сегодня ваш праздник, и поэтому сегодня ваши ребятишки для вас расскажут и покажут их любимую сказку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«Теремок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едущий: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ступенькою ступенька — станет лесенка,</w:t>
        <w:br/>
        <w:t>Слово к слову ставишь складно— будет песенка.</w:t>
        <w:br/>
        <w:t>А колечко на колечко — будет вязочка,</w:t>
        <w:br/>
        <w:t>Сядь со мною на крылечко — будет сказочка.</w:t>
        <w:br/>
        <w:br/>
        <w:t>Стоит в поле теремок, теремок,</w:t>
        <w:br/>
        <w:t>Он не низок, не высок, не высок.</w:t>
        <w:br/>
        <w:t xml:space="preserve">Вот по полю,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ыш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егут,</w:t>
        <w:br/>
        <w:t>У дверей остановились и пищат.</w:t>
        <w:br/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Мышки:</w:t>
      </w:r>
      <w:r>
        <w:rPr>
          <w:rFonts w:cs="Times New Roman" w:ascii="Times New Roman" w:hAnsi="Times New Roman"/>
          <w:sz w:val="28"/>
          <w:szCs w:val="28"/>
          <w:lang w:val="ru-RU"/>
        </w:rPr>
        <w:br/>
        <w:t>Кто, кто в теремочке живет,</w:t>
        <w:br/>
        <w:t>Кто, кто в невысоком живет?</w:t>
        <w:br/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Ведущий: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Тишина.</w:t>
        <w:br/>
        <w:t>Жить вы будете одни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 чтобы жить здесь, поживать,</w:t>
      </w:r>
      <w:r>
        <w:rPr>
          <w:lang w:val="ru-RU"/>
        </w:rPr>
        <w:br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анец нужно вам сплясать     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мышки танцуют танец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Ведущий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оит в поле теремок, теремок,</w:t>
        <w:br/>
        <w:t>Он не низок, не высок, не высок.</w:t>
        <w:br/>
        <w:t xml:space="preserve">Вот по полю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ягуш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ежит,</w:t>
        <w:br/>
        <w:t>У дверей остановилась и стучит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Лягушка:</w:t>
      </w:r>
      <w:r>
        <w:rPr>
          <w:rFonts w:cs="Times New Roman" w:ascii="Times New Roman" w:hAnsi="Times New Roman"/>
          <w:sz w:val="28"/>
          <w:szCs w:val="28"/>
          <w:lang w:val="ru-RU"/>
        </w:rPr>
        <w:br/>
        <w:t>Кто, кто в теремочке живет?</w:t>
        <w:br/>
        <w:t>Кто, кто в невысоком живет?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Мышки:</w:t>
      </w:r>
      <w:r>
        <w:rPr>
          <w:lang w:val="ru-RU"/>
        </w:rPr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Мы— мышки-норушки.</w:t>
        <w:br/>
        <w:t>А ты кто?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Лягушка:</w:t>
      </w:r>
      <w:r>
        <w:rPr>
          <w:rFonts w:cs="Times New Roman" w:ascii="Times New Roman" w:hAnsi="Times New Roman"/>
          <w:sz w:val="28"/>
          <w:szCs w:val="28"/>
          <w:lang w:val="ru-RU"/>
        </w:rPr>
        <w:br/>
        <w:t>А я — лягушка-квакушка,</w:t>
        <w:br/>
        <w:t>Пусти меня к себе жить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Ведущий:</w:t>
      </w:r>
      <w:r>
        <w:rPr>
          <w:rFonts w:cs="Times New Roman" w:ascii="Times New Roman" w:hAnsi="Times New Roman"/>
          <w:sz w:val="28"/>
          <w:szCs w:val="28"/>
          <w:lang w:val="ru-RU"/>
        </w:rPr>
        <w:br/>
        <w:t>А чтоб в теремочке пожив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Стишок для мамы надо рассказ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Ребенок рассказывает стихотвор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Встану утором ра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Поцелую ма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Подарю цветов бук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Лучше мамы друга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Ведущ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Стали мышки с лягушкой вместе поживать, не скучают и ребят приглашают поиграть</w:t>
      </w:r>
      <w:r>
        <w:rPr>
          <w:rFonts w:cs="Times New Roman" w:ascii="Times New Roman" w:hAnsi="Times New Roman"/>
          <w:sz w:val="28"/>
          <w:szCs w:val="28"/>
          <w:lang w:val="ru-RU"/>
        </w:rPr>
        <w:t>. Ребята, а вы мамам помогаете по дому? А помогаете только в праздники или каждый день? Вот мы сейчас и проверим, какие вы помощ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Игра – эстафета «Поварят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Выбираются 2 мамы.  Дети делятся на 2 команды.  В корзине вперемежку  лежат фрукты и овощи. Одной команде нужно помочь маме сварить компот и отобрать только фрукты,  другой команде помочь маме  сварить суп и отобрать для этого только овощи).</w:t>
      </w:r>
      <w:r>
        <w:rPr>
          <w:lang w:val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едущ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оит в поле теремок, теремок,</w:t>
        <w:br/>
        <w:t>Он не низок, не высок, не высок.</w:t>
        <w:br/>
        <w:t xml:space="preserve">Вот по полю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йч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ежит,</w:t>
        <w:br/>
        <w:t>У дверей остановился и стучит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Заяц:</w:t>
      </w:r>
      <w:r>
        <w:rPr>
          <w:rFonts w:cs="Times New Roman" w:ascii="Times New Roman" w:hAnsi="Times New Roman"/>
          <w:sz w:val="28"/>
          <w:szCs w:val="28"/>
          <w:lang w:val="ru-RU"/>
        </w:rPr>
        <w:br/>
        <w:t>Кто, кто в теремочке живет?</w:t>
        <w:br/>
        <w:t>Кто, кто в невысоком живет?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Мышки:</w:t>
      </w:r>
      <w:r>
        <w:rPr>
          <w:rFonts w:cs="Times New Roman" w:ascii="Times New Roman" w:hAnsi="Times New Roman"/>
          <w:sz w:val="28"/>
          <w:szCs w:val="28"/>
          <w:lang w:val="ru-RU"/>
        </w:rPr>
        <w:br/>
        <w:t>Мы  мышки-норушки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Лягушка:</w:t>
      </w:r>
      <w:r>
        <w:rPr>
          <w:rFonts w:cs="Times New Roman" w:ascii="Times New Roman" w:hAnsi="Times New Roman"/>
          <w:sz w:val="28"/>
          <w:szCs w:val="28"/>
          <w:lang w:val="ru-RU"/>
        </w:rPr>
        <w:br/>
        <w:t>Я лягушка-квакушка.</w:t>
        <w:br/>
        <w:t>Мышки и Лягушка.</w:t>
        <w:br/>
        <w:t>А ты кто?</w:t>
        <w:br/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Зайчик:</w:t>
      </w:r>
      <w:r>
        <w:rPr>
          <w:rFonts w:cs="Times New Roman" w:ascii="Times New Roman" w:hAnsi="Times New Roman"/>
          <w:sz w:val="28"/>
          <w:szCs w:val="28"/>
          <w:lang w:val="ru-RU"/>
        </w:rPr>
        <w:br/>
        <w:t>Я зайчик-побегайчик.</w:t>
        <w:br/>
        <w:t>Пустите меня в теремок жить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Ведущий:</w:t>
      </w:r>
      <w:r>
        <w:rPr>
          <w:rFonts w:cs="Times New Roman" w:ascii="Times New Roman" w:hAnsi="Times New Roman"/>
          <w:sz w:val="28"/>
          <w:szCs w:val="28"/>
          <w:lang w:val="ru-RU"/>
        </w:rPr>
        <w:br/>
        <w:t>Чтоб в теремочке нашем поживать,</w:t>
        <w:br/>
        <w:t>Поздравления для девочек нужно перед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бенок передает поздравл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лые девочки, наши красавицы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вами дружить очень – очень нам нравится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ые добрые вы и хорошие,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 на других вы совсем не похожие.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едущий: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оит в поле теремок, теремок,</w:t>
        <w:br/>
        <w:t>Он не низок, не высок, не высок.</w:t>
        <w:br/>
        <w:t xml:space="preserve">Вот по полю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исонь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ежит,</w:t>
        <w:br/>
        <w:t>У дверей остановилась и стучит.</w:t>
        <w:br/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Лиса:</w:t>
      </w:r>
      <w:r>
        <w:rPr>
          <w:rFonts w:cs="Times New Roman" w:ascii="Times New Roman" w:hAnsi="Times New Roman"/>
          <w:sz w:val="28"/>
          <w:szCs w:val="28"/>
          <w:lang w:val="ru-RU"/>
        </w:rPr>
        <w:br/>
        <w:t>Кто, кто в теремочке живет?</w:t>
        <w:br/>
        <w:t>Кто, кто в невысоком живет?</w:t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Мышки:</w:t>
      </w:r>
      <w:r>
        <w:rPr>
          <w:rFonts w:cs="Times New Roman" w:ascii="Times New Roman" w:hAnsi="Times New Roman"/>
          <w:sz w:val="28"/>
          <w:szCs w:val="28"/>
          <w:lang w:val="ru-RU"/>
        </w:rPr>
        <w:br/>
        <w:t>Мы  мышки-норушки.</w:t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Лягушка:</w:t>
      </w:r>
      <w:r>
        <w:rPr>
          <w:rFonts w:cs="Times New Roman" w:ascii="Times New Roman" w:hAnsi="Times New Roman"/>
          <w:sz w:val="28"/>
          <w:szCs w:val="28"/>
          <w:lang w:val="ru-RU"/>
        </w:rPr>
        <w:br/>
        <w:t>Я лягушка-квакушка.</w:t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Заяц:</w:t>
      </w:r>
      <w:r>
        <w:rPr>
          <w:rFonts w:cs="Times New Roman" w:ascii="Times New Roman" w:hAnsi="Times New Roman"/>
          <w:sz w:val="28"/>
          <w:szCs w:val="28"/>
          <w:lang w:val="ru-RU"/>
        </w:rPr>
        <w:br/>
        <w:t>Я зайка-побегайка.</w:t>
        <w:br/>
        <w:t>Мышки, Лягушка и Заяц:</w:t>
        <w:br/>
        <w:t>А ты кто?</w:t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Лиса:</w:t>
      </w:r>
      <w:r>
        <w:rPr>
          <w:rFonts w:cs="Times New Roman" w:ascii="Times New Roman" w:hAnsi="Times New Roman"/>
          <w:sz w:val="28"/>
          <w:szCs w:val="28"/>
          <w:lang w:val="ru-RU"/>
        </w:rPr>
        <w:br/>
        <w:t>А я лиса — всему лесу краса.</w:t>
        <w:br/>
        <w:t>Пустите меня в теремок жить.</w:t>
        <w:br/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Ведущий:</w:t>
      </w:r>
      <w:r>
        <w:rPr>
          <w:rFonts w:cs="Times New Roman" w:ascii="Times New Roman" w:hAnsi="Times New Roman"/>
          <w:sz w:val="28"/>
          <w:szCs w:val="28"/>
          <w:lang w:val="ru-RU"/>
        </w:rPr>
        <w:br/>
        <w:t>Чтоб в теремочке нашем поживать,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Стишок о бабушке надо рассказать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бенок рассказывает стихотворение: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бабуленьку родную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чень крепко поцелую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ь бабуленька моя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чень – очень добрая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Ведущий:</w:t>
      </w:r>
      <w:r>
        <w:rPr>
          <w:rFonts w:cs="Times New Roman" w:ascii="Times New Roman" w:hAnsi="Times New Roman"/>
          <w:sz w:val="28"/>
          <w:szCs w:val="28"/>
          <w:lang w:val="ru-RU"/>
        </w:rPr>
        <w:br/>
        <w:t>Стали жить уж впятером</w:t>
        <w:br/>
        <w:t>В теремочке небольшом.</w:t>
        <w:br/>
        <w:t>Пляшут, песенки поют</w:t>
        <w:br/>
        <w:t>И гостей, конечно, ждут.</w:t>
        <w:br/>
        <w:t>А  наш праздник станет краше,</w:t>
        <w:br/>
        <w:t>Если  мы концерт покажем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 показывают импровизированный концерт с музыкальными инструментами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едущ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оит в поле теремок, теремок,</w:t>
        <w:br/>
        <w:t>Он не низок, не высок, не высок.</w:t>
        <w:br/>
        <w:t xml:space="preserve">Вот по полю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ишка </w:t>
      </w:r>
      <w:r>
        <w:rPr>
          <w:rFonts w:cs="Times New Roman" w:ascii="Times New Roman" w:hAnsi="Times New Roman"/>
          <w:sz w:val="28"/>
          <w:szCs w:val="28"/>
          <w:lang w:val="ru-RU"/>
        </w:rPr>
        <w:t>бежит,</w:t>
        <w:br/>
        <w:t>У дверей остановился и стучит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Медведь:</w:t>
      </w:r>
      <w:r>
        <w:rPr>
          <w:rFonts w:cs="Times New Roman" w:ascii="Times New Roman" w:hAnsi="Times New Roman"/>
          <w:sz w:val="28"/>
          <w:szCs w:val="28"/>
          <w:lang w:val="ru-RU"/>
        </w:rPr>
        <w:br/>
        <w:t>Кто, кто в теремочке живет?</w:t>
        <w:br/>
        <w:t>Кто, кто в невысоком живет?</w:t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Мышки:</w:t>
      </w:r>
      <w:r>
        <w:rPr>
          <w:rFonts w:cs="Times New Roman" w:ascii="Times New Roman" w:hAnsi="Times New Roman"/>
          <w:sz w:val="28"/>
          <w:szCs w:val="28"/>
          <w:lang w:val="ru-RU"/>
        </w:rPr>
        <w:br/>
        <w:t>Мы мышки-норушки.</w:t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Лягушка:</w:t>
      </w:r>
      <w:r>
        <w:rPr>
          <w:rFonts w:cs="Times New Roman" w:ascii="Times New Roman" w:hAnsi="Times New Roman"/>
          <w:sz w:val="28"/>
          <w:szCs w:val="28"/>
          <w:lang w:val="ru-RU"/>
        </w:rPr>
        <w:br/>
        <w:t>Я лягушка-квакушка.</w:t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Заяц:</w:t>
      </w:r>
      <w:r>
        <w:rPr>
          <w:rFonts w:cs="Times New Roman" w:ascii="Times New Roman" w:hAnsi="Times New Roman"/>
          <w:sz w:val="28"/>
          <w:szCs w:val="28"/>
          <w:lang w:val="ru-RU"/>
        </w:rPr>
        <w:br/>
        <w:t>Я зайчик-побегайчик.</w:t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Лиса:</w:t>
      </w:r>
      <w:r>
        <w:rPr>
          <w:rFonts w:cs="Times New Roman" w:ascii="Times New Roman" w:hAnsi="Times New Roman"/>
          <w:sz w:val="28"/>
          <w:szCs w:val="28"/>
          <w:lang w:val="ru-RU"/>
        </w:rPr>
        <w:br/>
        <w:t>Я лиса — всему лесу краса.</w:t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Все (вместе):</w:t>
      </w:r>
      <w:r>
        <w:rPr>
          <w:rFonts w:cs="Times New Roman" w:ascii="Times New Roman" w:hAnsi="Times New Roman"/>
          <w:sz w:val="28"/>
          <w:szCs w:val="28"/>
          <w:lang w:val="ru-RU"/>
        </w:rPr>
        <w:br/>
        <w:t>А ты кто?</w:t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Медведь:</w:t>
      </w:r>
      <w:r>
        <w:rPr>
          <w:rFonts w:cs="Times New Roman" w:ascii="Times New Roman" w:hAnsi="Times New Roman"/>
          <w:sz w:val="28"/>
          <w:szCs w:val="28"/>
          <w:lang w:val="ru-RU"/>
        </w:rPr>
        <w:br/>
        <w:t>А я мишка-шалунишка.</w:t>
        <w:br/>
        <w:t>Пустите меня в теремок жить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Ведущий:</w:t>
      </w:r>
      <w:r>
        <w:rPr>
          <w:rFonts w:cs="Times New Roman" w:ascii="Times New Roman" w:hAnsi="Times New Roman"/>
          <w:sz w:val="28"/>
          <w:szCs w:val="28"/>
          <w:lang w:val="ru-RU"/>
        </w:rPr>
        <w:br/>
        <w:t>Мишка, тебя ребята знаю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И в дом не приглашают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ремок ты им сломаешь,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е сам не понимаешь?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ремок наш очень мал,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у а ты большой уж стал.</w:t>
        <w:br/>
        <w:t xml:space="preserve">Никого не обижай, 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учше с нами поиграй.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br/>
        <w:t xml:space="preserve">Игр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Мамины помощники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бельевой корзине лежат вперемешку красные и жёлтые платочки, по 10 штук каждого цвета. В каждой команде две мамы натягивают веревку. Дети по очереди бегут, достают платочки определенного цвета и прикрепляют к веревке. Побеждает команда, первой повесившая все платочки своего цве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  <w:lang w:val="ru-RU"/>
        </w:rPr>
        <w:br/>
        <w:t>Все зверята подружились.</w:t>
        <w:br/>
        <w:t>Вот как в сказке получилось.</w:t>
        <w:br/>
        <w:t>Тут и сказочке конец,</w:t>
        <w:br/>
        <w:t>А кто слушал — молодец!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14" w:hanging="12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Ведущий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14" w:hanging="12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Но наш праздник на этом не заканчив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14" w:hanging="12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асто, дети, мы упрямы, </w:t>
        <w:br/>
        <w:t xml:space="preserve">Это каждый знает сам! </w:t>
        <w:br/>
        <w:t xml:space="preserve">Мы сейчас наденем маски, </w:t>
        <w:br/>
        <w:t xml:space="preserve">И зверята к нам придут. </w:t>
        <w:br/>
        <w:t xml:space="preserve">Может быть, в героях сказки </w:t>
        <w:br/>
        <w:t xml:space="preserve">Мы себя узнаем вдруг? </w:t>
        <w:br/>
        <w:br/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 xml:space="preserve">Сценка «В лесу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14" w:hanging="12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На полянку выходит Зайчонок, останавливается, оглядывает все вокруг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14" w:hanging="12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Зайчонок. 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ты, мама? Где ты, мама? </w:t>
        <w:br/>
        <w:t xml:space="preserve">Не могу тебя найти. </w:t>
        <w:br/>
        <w:t xml:space="preserve">За тобой скакал я прямо, </w:t>
        <w:br/>
        <w:t xml:space="preserve">Не сбивался я с пути. </w:t>
        <w:br/>
        <w:t xml:space="preserve">Незаметно вдруг отстал, </w:t>
        <w:br/>
        <w:t xml:space="preserve">И тебя я потерял!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Стоит, плачет)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14" w:hanging="12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val="ru-RU"/>
        </w:rPr>
        <w:t>Звучит музыка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, в зал вбегает Лисен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14" w:hanging="12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14" w:hanging="12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Лисенок. 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Я ни волка, ни медведя не боюсь. </w:t>
        <w:br/>
        <w:t xml:space="preserve">Выходите, с кем угодно подерусь! </w:t>
        <w:br/>
        <w:t xml:space="preserve">Я могу принять любой неравный бой. </w:t>
        <w:br/>
        <w:t xml:space="preserve">Никому из вас не справиться с лисой! </w:t>
        <w:br/>
        <w:br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Замечает плачущего Зайчонка. 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Лисенок. 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инька-Зайка, что ты плачешь? </w:t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Зайчонок. 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Я свою маму потерял... </w:t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Лисенок. 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какая она, твоя мама? </w:t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Зайчонок. 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на... она... она самая красивая! </w:t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Лисенок. 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вот и неправда! Самая красивая — моя мама! Вот смотри!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Разводит руками, оглядывается кругом, но мамы нигде нет)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й, а где же она? Неужели и я потерялся? Что же мне делать? А-а-а...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плачет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  <w:br/>
        <w:br/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val="ru-RU"/>
        </w:rPr>
        <w:t>Звучит музыка.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 xml:space="preserve"> </w:t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Зайчонок. 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ихо... Слышишь? Кто-то сюда пробирается! А вдруг это волк? Прячься скорей! </w:t>
        <w:br/>
        <w:br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Зайчонок и Лисенок прячутся за елоч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14" w:hanging="1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Под музыку в зал входит Медвежон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br/>
        <w:t xml:space="preserve">Медвежонок. 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же ласковая мама? </w:t>
        <w:br/>
        <w:t xml:space="preserve">Нету, нет ее со мной... </w:t>
        <w:br/>
        <w:t xml:space="preserve">Как в лесу темно и тихо, </w:t>
        <w:br/>
        <w:t xml:space="preserve">Сразу видно, лес чужой! </w:t>
        <w:br/>
        <w:t xml:space="preserve">С мамой шел я за малиной, </w:t>
        <w:br/>
        <w:t xml:space="preserve">Был знаком мне лес родной. </w:t>
        <w:br/>
        <w:t xml:space="preserve">А сейчас я заблудился. </w:t>
        <w:br/>
        <w:t xml:space="preserve">Что же делать? Ой-ой-ой! </w:t>
        <w:br/>
        <w:br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Смотрит вокруг, подходит к елочкам. 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Медвежонок. 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то же тут прячется?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Замечает Лисенка и Зайчонка)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14" w:hanging="12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-а-а! Это вы, Зайчонок и Лисенок! Что вы тут делаете? </w:t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Зайчонок. 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ы потерялись! </w:t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Лисенок. 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щем своих мам! Вместе. А ты что здесь делаешь? </w:t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Медвежонок. 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Я тоже потерялся и ищу свою маму... </w:t>
        <w:br/>
        <w:t xml:space="preserve">А какие ваши мамы? </w:t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Зайчонок. 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оя мама — самая красивая! </w:t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Лисенок. 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моя мама еще красивее! </w:t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Зайчонок. 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т, моя!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Топает ногой)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Лисенок. 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т, моя! Моя!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Топает ногой)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  <w:br/>
        <w:br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Звучит быстрая музыка, Зайчонок и Лисенок спорят, выясняя, чья мама красивее. Медвежонок смотрит то на одного, то на другого. Наконец, прерывает их спор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14" w:hanging="12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Медвежонок. 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Успокойтесь, успокойтесь! И, пожалуйста, не ссорьтесь! Потому что сам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14" w:hanging="12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расивая — моя мама! </w:t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Зайчонок. 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т, моя! </w:t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Лисенок. 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оя! Моя! </w:t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Медвежонок. 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т, моя! Нет, моя! </w:t>
        <w:br/>
        <w:br/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В это время в зал вбегает Бельчонок. 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Бельчонок. 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Что за шум? Что за гам? Ах, вот вы где, Зайчонок, Лисенок и Медвежонок! </w:t>
        <w:br/>
        <w:t xml:space="preserve">Вас разыскивают мамы! </w:t>
        <w:br/>
        <w:t xml:space="preserve">Как им быть? Не знают прямо! </w:t>
        <w:br/>
        <w:t xml:space="preserve">Поспешите! Поспешите! </w:t>
        <w:br/>
        <w:t xml:space="preserve">Мам скорее отыщите. </w:t>
        <w:br/>
        <w:t xml:space="preserve">Тут за рощей есть дорога, </w:t>
        <w:br/>
        <w:t xml:space="preserve">Вам идти совсем немного!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14" w:hanging="12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Зверята. 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пасибо, Белочка! </w:t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Лисенок. 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ши мамы тоже вместе собрались. </w:t>
        <w:br/>
        <w:t xml:space="preserve">Это здорово, что мы у них нашлись! </w:t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Зайчонок. 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ядом с мамой быть, конечно, веселей! </w:t>
        <w:br/>
        <w:t xml:space="preserve">Я хочу увидеть маму поскорей! </w:t>
        <w:br/>
        <w:br/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Звучит музыка, звери убегают. Дети машут им на прощание рукой.</w:t>
      </w:r>
    </w:p>
    <w:p>
      <w:pPr>
        <w:pStyle w:val="Normal"/>
        <w:ind w:left="-414" w:hanging="12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>Ведущий:</w:t>
      </w:r>
    </w:p>
    <w:p>
      <w:pPr>
        <w:pStyle w:val="Normal"/>
        <w:ind w:left="-414" w:hanging="12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Как хорошо, что у зверят и у ребят есть мамы. Любите своих мам, жалейте своих мам и никогда не огорчайте. Для вас милые мамы дети приготовили подарки своими руками. </w:t>
      </w:r>
    </w:p>
    <w:p>
      <w:pPr>
        <w:pStyle w:val="Normal"/>
        <w:ind w:left="-414" w:hanging="12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Normal"/>
        <w:ind w:left="-414" w:hanging="1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Попросим мам встать в круг. Дети дарят подарки.</w:t>
      </w:r>
    </w:p>
    <w:p>
      <w:pPr>
        <w:pStyle w:val="Style18"/>
        <w:ind w:hanging="426"/>
        <w:rPr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 xml:space="preserve">Ребенок:  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олько просыпаюсь — улыбаюсь я,</w:t>
        <w:br/>
        <w:t xml:space="preserve">              Солнышко целует ласково меня.</w:t>
        <w:br/>
        <w:t xml:space="preserve">              Я смотрю на солнце —</w:t>
        <w:br/>
        <w:t xml:space="preserve">              Маму вижу я.</w:t>
        <w:br/>
        <w:t xml:space="preserve">              Мое солнце — мама милая моя!</w:t>
      </w:r>
    </w:p>
    <w:p>
      <w:pPr>
        <w:pStyle w:val="Style18"/>
        <w:ind w:left="-567" w:hanging="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теперь всех мам вместе с детьми приглашаем на танец.</w:t>
      </w:r>
    </w:p>
    <w:p>
      <w:pPr>
        <w:pStyle w:val="Style18"/>
        <w:spacing w:before="0" w:after="0"/>
        <w:ind w:left="-567" w:hanging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дущий:</w:t>
      </w:r>
      <w:r>
        <w:rPr>
          <w:sz w:val="28"/>
          <w:szCs w:val="28"/>
          <w:lang w:val="ru-RU"/>
        </w:rPr>
        <w:t xml:space="preserve"> </w:t>
      </w:r>
    </w:p>
    <w:p>
      <w:pPr>
        <w:pStyle w:val="Style18"/>
        <w:spacing w:before="0" w:after="0"/>
        <w:ind w:left="-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т и подошел к концу наш праздничный концерт. Мы с ребятами еще раз поздравляем всех мам и бабушек с прекрасным весенним праздником и желаем</w:t>
      </w:r>
    </w:p>
    <w:p>
      <w:pPr>
        <w:pStyle w:val="Style18"/>
        <w:spacing w:before="0" w:after="0"/>
        <w:ind w:left="-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м хорошего настроения и теплых улыбок.</w:t>
      </w:r>
    </w:p>
    <w:p>
      <w:pPr>
        <w:pStyle w:val="Style18"/>
        <w:spacing w:before="0" w:after="0"/>
        <w:ind w:left="-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before="0" w:after="0"/>
        <w:ind w:left="-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before="0" w:after="0"/>
        <w:ind w:left="-567" w:hanging="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Style18"/>
        <w:spacing w:before="0" w:after="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5:27:00Z</dcterms:created>
  <dc:creator>Admin</dc:creator>
  <dc:description/>
  <cp:keywords/>
  <dc:language>en-US</dc:language>
  <cp:lastModifiedBy>User</cp:lastModifiedBy>
  <cp:lastPrinted>2014-01-29T13:29:00Z</cp:lastPrinted>
  <dcterms:modified xsi:type="dcterms:W3CDTF">2020-01-08T08:42:00Z</dcterms:modified>
  <cp:revision>8</cp:revision>
  <dc:subject/>
  <dc:title/>
</cp:coreProperties>
</file>