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ВЫЯВЛЕНИЕ ГОТОВНОСТИ РЕБЕНКА К ЗВУКОВОМУ АНАЛИЗУ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уппа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оспитатель:   </w:t>
      </w:r>
    </w:p>
    <w:p>
      <w:pPr>
        <w:pStyle w:val="Normal"/>
        <w:rPr/>
      </w:pPr>
      <w:r>
        <w:rPr/>
        <w:t>Дата _____________________________________________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17"/>
        <w:gridCol w:w="1394"/>
        <w:gridCol w:w="1440"/>
        <w:gridCol w:w="1528"/>
        <w:gridCol w:w="1325"/>
        <w:gridCol w:w="1482"/>
        <w:gridCol w:w="2394"/>
      </w:tblGrid>
      <w:tr>
        <w:trPr>
          <w:trHeight w:val="20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. И.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ыделение первого ударного гласного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ыделение первого гласного в обратных слога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ыделение первого безударного гласного А, У, И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вуковой анализ звукосочетаний из двух глас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пределение последнего глухого согласного К, П, Т, Х в обратных слог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пределение последнего глухого согласного К, П, Т, Х, в слов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ыделение на слух заданного звука из звукового ря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ЗУЛЬТА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та:                                                                                                               учитель-логопед: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учитель – логопед 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/>
      </w:pPr>
      <w:r>
        <w:rPr/>
        <w:t>Обследование фонематических процессов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уппа:_______________________________________                                                        Педагог: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</w:t>
      </w:r>
      <w:r>
        <w:rPr/>
        <w:t>ата: _________________________________________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900"/>
        <w:gridCol w:w="900"/>
        <w:gridCol w:w="716"/>
        <w:gridCol w:w="943"/>
        <w:gridCol w:w="943"/>
        <w:gridCol w:w="943"/>
        <w:gridCol w:w="943"/>
        <w:gridCol w:w="942"/>
        <w:gridCol w:w="942"/>
        <w:gridCol w:w="942"/>
        <w:gridCol w:w="1178"/>
        <w:gridCol w:w="1141"/>
        <w:gridCol w:w="12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Ф. И. ребёнка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ематическое восприятие.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ематический слух.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ематическое представлени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ематический синтез</w:t>
            </w:r>
          </w:p>
        </w:tc>
      </w:tr>
      <w:tr>
        <w:trPr>
          <w:trHeight w:val="31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упп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ие или отсутствие звука в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каз картинки с определенным зв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слышать слово с заданным звуко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добрать пары картинок  к словам-паронима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предели на слух правильно произнесенное слово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втори слоговые ряды типа: га-ка-га, ны-ни-ны, бак-бык-бок и т. 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ифференциация звуков в слогах, словах, предложениях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пределение слов-паронимо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добрать слова опр-ой тематики на заданный зву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добрать слово на заданный звук с указанием его места в слов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Подобрать слово на тот же  звук, что и назвал логопе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добрать слово на заданный звук в зависимости от позиции звука в сло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собность составлять слова из разного кол-ва звук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лять слова из звуков данных в разной посл-ти</w:t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учитель-логопед: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32"/>
          <w:szCs w:val="32"/>
        </w:rPr>
        <w:t>Обследование фонематического анализа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па:_______________________________________                                                         Педагог:______________________________________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та: 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11"/>
        <w:gridCol w:w="1635"/>
        <w:gridCol w:w="1635"/>
        <w:gridCol w:w="1453"/>
        <w:gridCol w:w="1271"/>
        <w:gridCol w:w="1453"/>
        <w:gridCol w:w="1453"/>
        <w:gridCol w:w="2906"/>
      </w:tblGrid>
      <w:tr>
        <w:trPr>
          <w:trHeight w:val="111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. И. ребён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пределение места звука в слов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есто гласного ударного звука в слов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пределение согласного звука в конце слова, согл. в стечение 2-х согл. звуков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-во гласных и согласных звуков в слов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л-во всего звуков слове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делить одинаковые звуки из 2-х названных сл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ледовательность звуков в слове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езультат.</w:t>
            </w:r>
          </w:p>
        </w:tc>
      </w:tr>
      <w:tr>
        <w:trPr>
          <w:trHeight w:val="2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учитель-логопед: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Обследование связной самостоятельной реч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па:_______________________________________                                                        Педагог:______________________________________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та: _________________________________________</w:t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900"/>
        <w:gridCol w:w="900"/>
        <w:gridCol w:w="716"/>
        <w:gridCol w:w="943"/>
        <w:gridCol w:w="943"/>
        <w:gridCol w:w="943"/>
        <w:gridCol w:w="943"/>
        <w:gridCol w:w="942"/>
        <w:gridCol w:w="942"/>
        <w:gridCol w:w="4306"/>
      </w:tblGrid>
      <w:tr>
        <w:trPr>
          <w:trHeight w:val="31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.И. ребёнка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Группа: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ление предложения по картин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ление рассказа по сюжетной  картин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Составление рассказа по серии картинок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ление рассказа по опорным слова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ление рассказа по мнемотаблица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ересказ знакомого ранее текст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ересказ незнакомого ранее текст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ление рассказа о событиях, празднике;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сказ о мультфильм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ставить письмо кому-нибудь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зультат.</w:t>
            </w:r>
          </w:p>
        </w:tc>
      </w:tr>
      <w:tr>
        <w:trPr>
          <w:trHeight w:val="3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учитель-логопед: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>Количественный и качественный анализ словарного состава язы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руппа:   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дагог: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та: 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4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17"/>
        <w:gridCol w:w="1394"/>
        <w:gridCol w:w="1440"/>
        <w:gridCol w:w="1528"/>
        <w:gridCol w:w="1479"/>
        <w:gridCol w:w="1328"/>
        <w:gridCol w:w="1459"/>
      </w:tblGrid>
      <w:tr>
        <w:trPr>
          <w:trHeight w:val="20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. И.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азвание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ействия предмет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Качество предмета и признак  предм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мение подбирать однокоренные слов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Умение обобщать понятия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Умение образовывать относительные и притяжательные  прилагательные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Числительные и местоиме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зульта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учитель-логопед: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6838" w:h="11906"/>
      <w:pgMar w:left="85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4:30:00Z</dcterms:created>
  <dc:creator>MAXCDCLUB</dc:creator>
  <dc:description/>
  <cp:keywords/>
  <dc:language>en-US</dc:language>
  <cp:lastModifiedBy>User-11</cp:lastModifiedBy>
  <cp:lastPrinted>2009-09-09T11:35:00Z</cp:lastPrinted>
  <dcterms:modified xsi:type="dcterms:W3CDTF">2020-01-08T18:20:00Z</dcterms:modified>
  <cp:revision>19</cp:revision>
  <dc:subject/>
  <dc:title>ВЫЯВЛЕНИЕ ГОТОВНОСТИ РЕБЕНКА К ЗВУКОВОМУ АНАЛИЗУ</dc:title>
</cp:coreProperties>
</file>