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ородское бюджетное образовательное учреждение Школа № 2101 Филевский образовательный центр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72"/>
          <w:szCs w:val="72"/>
        </w:rPr>
        <w:t>«В театр играем, речь развиваем»</w:t>
      </w:r>
    </w:p>
    <w:p>
      <w:pPr>
        <w:pStyle w:val="Normal"/>
        <w:spacing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ДОСУГ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6"/>
          <w:szCs w:val="36"/>
        </w:rPr>
        <w:t>в ПОДГОТОВИТЕЛЬНОЙ К ШКОЛЕ ГРУППЕ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4"/>
          <w:szCs w:val="44"/>
        </w:rPr>
        <w:t>на 2015 -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чатурян Валентина Сид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94" w:before="240" w:after="0"/>
        <w:rPr/>
      </w:pPr>
      <w:r>
        <w:rPr>
          <w:b/>
          <w:bCs/>
          <w:color w:val="000000"/>
          <w:sz w:val="28"/>
          <w:szCs w:val="28"/>
        </w:rPr>
        <w:t>Название: </w:t>
      </w:r>
      <w:r>
        <w:rPr>
          <w:color w:val="000000"/>
          <w:sz w:val="28"/>
          <w:szCs w:val="28"/>
        </w:rPr>
        <w:t>«В театр играем, речь развиваем».</w:t>
      </w:r>
    </w:p>
    <w:p>
      <w:pPr>
        <w:pStyle w:val="Style14"/>
        <w:shd w:fill="FFFFFF" w:val="clear"/>
        <w:spacing w:lineRule="atLeast" w:line="294" w:before="240" w:after="0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Развитие речи детей с помощью театрализованной игры и формирование у детей интереса к игре - драматизации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ые задачи: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: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етей обыгрывать сюжет знакомой сказки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изировать речевую деятельность детей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умение импровизировать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буждать эмоционально, воспринимать сказку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бразное мышление, актёрские способности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имическую активность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буждать детей к активному общению, умение строить диалог;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подражательным навыкам повадкам животных, их движениям, голосу;</w:t>
      </w:r>
    </w:p>
    <w:p>
      <w:pPr>
        <w:pStyle w:val="Style14"/>
        <w:shd w:fill="FFFFFF" w:val="clear"/>
        <w:spacing w:lineRule="atLeast" w:line="294" w:before="240" w:after="0"/>
        <w:rPr/>
      </w:pPr>
      <w:r>
        <w:rPr>
          <w:b/>
          <w:bCs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важение к зрителям, любовь к природе, к окружающему миру;</w:t>
      </w:r>
    </w:p>
    <w:p>
      <w:pPr>
        <w:pStyle w:val="Style14"/>
        <w:shd w:fill="FFFFFF" w:val="clear"/>
        <w:spacing w:lineRule="atLeast" w:line="294" w:before="240" w:after="0"/>
        <w:rPr/>
      </w:pPr>
      <w:r>
        <w:rPr>
          <w:b/>
          <w:bCs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> художественно-эстетическое, социально-коммуникативное, речевое развитие;  </w:t>
      </w:r>
    </w:p>
    <w:p>
      <w:pPr>
        <w:pStyle w:val="Style14"/>
        <w:shd w:fill="FFFFFF" w:val="clear"/>
        <w:spacing w:lineRule="atLeast" w:line="294" w:before="240" w:after="0"/>
        <w:rPr/>
      </w:pPr>
      <w:r>
        <w:rPr>
          <w:b/>
          <w:bCs/>
          <w:color w:val="000000"/>
          <w:sz w:val="28"/>
          <w:szCs w:val="28"/>
        </w:rPr>
        <w:t>Занятие интегрированное:</w:t>
      </w:r>
      <w:r>
        <w:rPr>
          <w:color w:val="000000"/>
          <w:sz w:val="28"/>
          <w:szCs w:val="28"/>
        </w:rPr>
        <w:t> развитие речи с театрализованной деятельностью;</w:t>
      </w:r>
    </w:p>
    <w:p>
      <w:pPr>
        <w:pStyle w:val="Style14"/>
        <w:shd w:fill="FFFFFF" w:val="clear"/>
        <w:spacing w:lineRule="atLeast" w:line="294" w:before="240" w:after="0"/>
        <w:rPr/>
      </w:pPr>
      <w:r>
        <w:rPr>
          <w:b/>
          <w:bCs/>
          <w:color w:val="000000"/>
          <w:sz w:val="28"/>
          <w:szCs w:val="28"/>
        </w:rPr>
        <w:t>Активизация словаря:</w:t>
      </w:r>
      <w:r>
        <w:rPr>
          <w:color w:val="000000"/>
          <w:sz w:val="28"/>
          <w:szCs w:val="28"/>
        </w:rPr>
        <w:t> театр, артисты, актёры, билеты, спектакль, контролер, зрители, костюмер, гримёр, кассир.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 с детьми: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героях сказки В. Сутеева «Под грибом». Игры на звукоподражание.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 животных: муравья, бабочки, воробья, зайца, лисы, лягушки.</w:t>
      </w:r>
    </w:p>
    <w:p>
      <w:pPr>
        <w:pStyle w:val="Style14"/>
        <w:shd w:fill="FFFFFF" w:val="clear"/>
        <w:spacing w:lineRule="atLeast" w:line="294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 литературы: Чтение сказок «Под грибом», «Лисичка сестричка», «Лиса и заяц».</w:t>
      </w:r>
    </w:p>
    <w:p>
      <w:pPr>
        <w:pStyle w:val="Normal"/>
        <w:suppressAutoHyphens w:val="false"/>
        <w:spacing w:before="240" w:after="150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и по развитию связной речи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Составлять небольшие описательные рассказы о диких животных;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Развивать интонационную выразительность речи: чтение стихотворений, проведение пальчиковых игр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Развивать диалогическую и монологическую речь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Побуждать у детей интерес к театрально-игровой деятельности, создавая условия для её проведения.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оварная работа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Обогащать словарь детей новыми словами, словосочетаниями, образными выражениями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вуковая культура речи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Развивать речевое дыхание, чувство ритм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Упражнять в чётком произношении звуков.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и на развитие познавательных способностей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Развивать познавательный интерес, желание участвовать в театрализаци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- Продолжить знакомить с русскими народными сказками и их героями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ные задачи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Создать радостно-эмоциональное настроение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Формировать любовь к народному творчеству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Воспитывать целеустремлённость и настойчивость в поисках решения возникающих проблем, бережное отношение к окружающему миру, доброту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МЕТОДИЧЕСКАЯ ЦЕЛЬ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Развивать речь детей посредством приобщения их к народному творчеству с использованием элементов театрализации;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МЕТОДИЧЕСКИЕ ПРИЁМЫ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Наглядные: теремок, маски сказочных героев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Словесные: художественное слово, бесед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ВАРИТЕЛЬНАЯ РАБОТА: повторение сказки «Теремок», участие в театрализации сказок, обыгрывание жизненных ситуаций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ОБОРУДОВАНИЕ: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sz w:val="28"/>
          <w:szCs w:val="28"/>
          <w:lang w:eastAsia="ru-RU"/>
        </w:rPr>
        <w:t>Теремок, маски, коврики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/>
      </w:pPr>
      <w:r>
        <w:rPr>
          <w:rFonts w:eastAsia="Times New Roman"/>
          <w:sz w:val="28"/>
          <w:szCs w:val="28"/>
          <w:lang w:eastAsia="ru-RU"/>
        </w:rPr>
        <w:t>1</w:t>
      </w:r>
      <w:r>
        <w:rPr>
          <w:rFonts w:eastAsia="Times New Roman"/>
          <w:b/>
          <w:bCs/>
          <w:sz w:val="28"/>
          <w:szCs w:val="28"/>
          <w:lang w:eastAsia="ru-RU"/>
        </w:rPr>
        <w:t>. </w:t>
      </w:r>
      <w:r>
        <w:rPr>
          <w:rFonts w:eastAsia="Times New Roman"/>
          <w:sz w:val="28"/>
          <w:szCs w:val="28"/>
          <w:lang w:eastAsia="ru-RU"/>
        </w:rPr>
        <w:t>Организационный момент:дети проходят в музыкальный зал под музыку «В гостях у сказки»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Воспитатель: ребята, обратите внимание, сколько у нас в зале гостей. Давайте поздороваемся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А что можно сделать чтобы настроение у них улучшилось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Правильно-можно сказать комплимент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Кто из вас может подойти и сказать комплимент гостям? (несколько ребят подходят и говорят комплименты)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Воспитатель: по секрету скажу, что женщины особенно их любят 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А какая песенка звучала, когда мы заходили в музыкальный зал ?-( «В гостях у сказки»)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А вы любите сказки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Я тоже их очень люблю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А кто из вас знает,как называются люди, которые играют в театральных постановках? (актёры)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Для того, чтобы стать хорошим актёром нужно много знать и уметь, а ещё важно уметь правильно и красиво говорить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И сегодня я приглашаю вас отправиться в волшебную страну сказк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Чтобы попасть в эту страну, нужно взять с собой фантазию, актёрские способности и произнести волшебные слова -закрываем глаза и говорим: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Топни-хлопни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Вокруг себя обернись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В волшебной стране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-Актёром окажись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2.Основная часть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Ребята, посмотрите! Мы оказались в волшебной стране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sz w:val="28"/>
          <w:szCs w:val="28"/>
          <w:lang w:eastAsia="ru-RU"/>
        </w:rPr>
        <w:t>Воспитатель: Загадаю вам загадку.</w:t>
      </w:r>
      <w:r>
        <w:rPr>
          <w:rFonts w:eastAsia="Times New Roman"/>
          <w:i/>
          <w:iCs/>
          <w:sz w:val="28"/>
          <w:szCs w:val="28"/>
          <w:lang w:eastAsia="ru-RU"/>
        </w:rPr>
        <w:t> Попробуйте её отгадать.</w:t>
      </w: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Стоит домик расписной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Он красивый такой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По полю зверюшки шли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Остались в доме жить он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Дружно жили, не тужил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Печку в домике топил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Мишка домик развалил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Чуть друзей не раздавил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ти: теремо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ведь с вами актёры-давайте попробуем её содержание показать жестами и действиями.(показывают и рассказывают)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А ещё актёры должны чётко и быстро проговаривать слова- с разной силой голоса: медленно, быстро, быстро- быстро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истоговорка: «От топота копыт пыль по полю летит»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sz w:val="28"/>
          <w:szCs w:val="28"/>
          <w:lang w:eastAsia="ru-RU"/>
        </w:rPr>
        <w:t>-Ещё хочу вам предложить игру «Волшебные превращения»- поупражняться в актёрском мастерстве.(пантомима -  по очереди изображают животное, дети угадывают)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аких животных изображали?- диких, живут в лесу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А в какой из сказок мы встречаем всех этих животных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Теремо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Правильно, это сказка «Теремок».Она нас уже ждёт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Дети под музыку одеваются, на заставке, на экране сюжет сказк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Стоит в нашем зале теремок не высок ,не низок, но хорош собой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то же хозяин этого теремка?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Звучит музыка</w:t>
      </w:r>
      <w:r>
        <w:rPr>
          <w:rFonts w:eastAsia="Times New Roman"/>
          <w:sz w:val="28"/>
          <w:szCs w:val="28"/>
          <w:lang w:eastAsia="ru-RU"/>
        </w:rPr>
        <w:t>, к теремку скачет лягушк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Стучит, никто не открывает, она ёжится от холод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что, лягушка, случилось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ягушка: Я замерзла, хочу погреться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а почему тебе холодно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ягушка: наступила зим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обоснуй -предлагаю детям дополнить ответ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а что ты умеешь делать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ягушка: я могу заниматься ритмикой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ртикуляционная гимнастика+ ритмика «Холодно»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ягушка: согрелись? (да)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это, дети, была не просто ритмика, а фонематическая ритмика- она развивает речь и движения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ягушка заходит в теремо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огрелась лягушка и решила перезимовать в теремке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Звучит музыка </w:t>
      </w:r>
      <w:r>
        <w:rPr>
          <w:rFonts w:eastAsia="Times New Roman"/>
          <w:sz w:val="28"/>
          <w:szCs w:val="28"/>
          <w:lang w:eastAsia="ru-RU"/>
        </w:rPr>
        <w:t>-бежит мышк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шка: а кто это в теремочке уже живёт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да мышка, сегодня не ты первая прибежала к теремку. Стучи может откроют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шка стучит-тишин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.Воспитатель: ты, наверное ,забыла сказать какое-то слово? Знаешь ли, ты, вежливые слова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шка называет (дети дополняют), заходит в теремок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Звучит музыка</w:t>
      </w:r>
      <w:r>
        <w:rPr>
          <w:rFonts w:eastAsia="Times New Roman"/>
          <w:sz w:val="28"/>
          <w:szCs w:val="28"/>
          <w:lang w:eastAsia="ru-RU"/>
        </w:rPr>
        <w:t>, идёт лисичк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то, кто в теремочке живёт? Тишина никто не отвечает. Лиса сердится, бегает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sz w:val="28"/>
          <w:szCs w:val="28"/>
          <w:lang w:eastAsia="ru-RU"/>
        </w:rPr>
        <w:t>Воспитатель: Не открывают? Видят, что прибежала ты злая, недовольная  вот и боятся тебя пускать. Сделай что-нибудь хорошее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са: я добрая, хорошая, даже знаю стихотворение о доброте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Рассказывает, стучится, заходит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Стали жить лягушка, мышка, лисичка в мире и согласи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как вы понимаете «в мире и согласии?»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веты детей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Идёт заяц напевает:</w:t>
      </w:r>
      <w:r>
        <w:rPr>
          <w:rFonts w:eastAsia="Times New Roman"/>
          <w:sz w:val="28"/>
          <w:szCs w:val="28"/>
          <w:lang w:eastAsia="ru-RU"/>
        </w:rPr>
        <w:t>ма -  ма- манаступила зима, ок-ок-ок-скоро выпадет снежо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 предлагает всем детям вместе с зайцем проговорить чистоговорку, пропеть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Заяц стучит, его пускают в теремо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Звучит музыка</w:t>
      </w:r>
      <w:r>
        <w:rPr>
          <w:rFonts w:eastAsia="Times New Roman"/>
          <w:sz w:val="28"/>
          <w:szCs w:val="28"/>
          <w:lang w:eastAsia="ru-RU"/>
        </w:rPr>
        <w:t>, идет вол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Какой у тебя, волк, шарф красивый. Обращаюсь к детям: «А зачем волку шарф? Назовите зимнюю одежду.»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к говорит комплимент гостям(например- нарядные, красивые и тд.)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к стучит в теремок, предлагает поиграть всем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-Дети садятся на коврик и выполняют музыкальную пальчиковую игру со словам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лнышко греет уже еле-еле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тицы давно уж на юг улетели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лы деревья, пустынны поля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вым снежком принакрылась земля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ка покрывается льдом в декабре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и зима уже на дворе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вери приглашают волка в теремо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ли жить впятером весело, дружно, интересно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Под музыку </w:t>
      </w:r>
      <w:r>
        <w:rPr>
          <w:rFonts w:eastAsia="Times New Roman"/>
          <w:sz w:val="28"/>
          <w:szCs w:val="28"/>
          <w:lang w:eastAsia="ru-RU"/>
        </w:rPr>
        <w:t>заходит медведь. Стучит. Из теремка слышен шум, крик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Не лезь к нам ,медведюшко, ты завалишь теремок- где мы будем зимовать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Да не полезу я к вам, хочу потанцевать с вам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Дети танцуют танец «Пяточка- носочек», мальчики приглашают гостей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пора возвращаться из сказочной страны: закроем глаза, произнесём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Топни-хлопни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круг себя обернись,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 волшебной страны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детский сад возвратись.</w:t>
      </w:r>
    </w:p>
    <w:p>
      <w:pPr>
        <w:pStyle w:val="Normal"/>
        <w:suppressAutoHyphens w:val="false"/>
        <w:spacing w:before="0" w:after="150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Звучит музыка</w:t>
      </w:r>
      <w:r>
        <w:rPr>
          <w:rFonts w:eastAsia="Times New Roman"/>
          <w:sz w:val="28"/>
          <w:szCs w:val="28"/>
          <w:lang w:eastAsia="ru-RU"/>
        </w:rPr>
        <w:t>, дети открывают глаза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тель: ребята, вот мы и в детском саду, вам понравилось наше путешествие? Чем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акую профессию, вы, осваивали? (актёр)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ам было трудно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А кто из вас хочет в будущем стать актёром?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вайте попрощаемся с нашими гостями.</w:t>
      </w:r>
    </w:p>
    <w:p>
      <w:pPr>
        <w:pStyle w:val="Normal"/>
        <w:suppressAutoHyphens w:val="false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музыку «В гостях у сказки» выходят из зала.</w:t>
      </w:r>
    </w:p>
    <w:p>
      <w:pPr>
        <w:pStyle w:val="Normal"/>
        <w:shd w:fill="FFFFFF" w:val="clear"/>
        <w:suppressAutoHyphens w:val="false"/>
        <w:ind w:first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eastAsia="zh-CN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eastAsia="Calibri"/>
      <w:sz w:val="26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eastAsia="zh-CN"/>
    </w:rPr>
  </w:style>
  <w:style w:type="character" w:styleId="Style10">
    <w:name w:val="Название Знак"/>
    <w:qFormat/>
    <w:rPr>
      <w:rFonts w:eastAsia="Calibri"/>
      <w:b/>
      <w:bCs/>
      <w:sz w:val="56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C8">
    <w:name w:val="c8"/>
    <w:basedOn w:val="Style9"/>
    <w:qFormat/>
    <w:rPr/>
  </w:style>
  <w:style w:type="character" w:styleId="C7">
    <w:name w:val="c7"/>
    <w:basedOn w:val="Style9"/>
    <w:qFormat/>
    <w:rPr/>
  </w:style>
  <w:style w:type="character" w:styleId="C4">
    <w:name w:val="c4"/>
    <w:basedOn w:val="Style9"/>
    <w:qFormat/>
    <w:rPr/>
  </w:style>
  <w:style w:type="character" w:styleId="C11">
    <w:name w:val="c11"/>
    <w:basedOn w:val="Style9"/>
    <w:qFormat/>
    <w:rPr/>
  </w:style>
  <w:style w:type="character" w:styleId="C9">
    <w:name w:val="c9"/>
    <w:basedOn w:val="Style9"/>
    <w:qFormat/>
    <w:rPr/>
  </w:style>
  <w:style w:type="character" w:styleId="C26">
    <w:name w:val="c26"/>
    <w:basedOn w:val="Style9"/>
    <w:qFormat/>
    <w:rPr/>
  </w:style>
  <w:style w:type="character" w:styleId="C31">
    <w:name w:val="c31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">
    <w:name w:val="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54">
    <w:name w:val="c54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63">
    <w:name w:val="c6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41">
    <w:name w:val="c4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_integrirovannoe_zanyatie_v_starshey_g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54:00Z</dcterms:created>
  <dc:creator>Хачатурян</dc:creator>
  <dc:description/>
  <dc:language>en-US</dc:language>
  <cp:lastModifiedBy>Пользователь</cp:lastModifiedBy>
  <dcterms:modified xsi:type="dcterms:W3CDTF">2020-01-07T14:12:00Z</dcterms:modified>
  <cp:revision>3</cp:revision>
  <dc:subject/>
  <dc:title/>
</cp:coreProperties>
</file>