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Примерные вопросы по странам и национальная спортивн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олица Герман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рли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мбур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юнхе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льн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ми морями омывается Германи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лтийско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рно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верно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асно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реки протекают на территории Герман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й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уна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ьб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зер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ми полезными ископаемыми богата Германи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гол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аз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елезная руд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льци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е место по уровню ВВП занимает Герма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ые отве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1),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Автогонк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эту игру могут играть от 2 человек. Необходимо взять две игрушки-автомобиля, две деревянные палочки и два длинных шнура (примерно 6-9 м). Игрушечные автомобили следует привязать к шнурам, которые, в свою очередь, привязать к палкам. Деревянные палочки должны держать в руках двое детей. Суть игры в том, чтобы по команде как можно быстрее намотать шнур на палку, притянув таким образом машину к се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00:00Z</dcterms:created>
  <dc:creator>Елена админ</dc:creator>
  <dc:description/>
  <cp:keywords/>
  <dc:language>en-US</dc:language>
  <cp:lastModifiedBy>Елена админ</cp:lastModifiedBy>
  <dcterms:modified xsi:type="dcterms:W3CDTF">2020-01-08T13:15:00Z</dcterms:modified>
  <cp:revision>3</cp:revision>
  <dc:subject/>
  <dc:title/>
</cp:coreProperties>
</file>