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ОУ Горненская СОШ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ые основные (комплексные)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ольного образования</w:t>
      </w:r>
    </w:p>
    <w:p>
      <w:pPr>
        <w:pStyle w:val="Normal"/>
        <w:jc w:val="center"/>
        <w:rPr/>
      </w:pPr>
      <w:r>
        <w:rPr>
          <w:b/>
        </w:rPr>
        <w:t>2019-2020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занятий в недел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432"/>
        <w:gridCol w:w="795"/>
        <w:gridCol w:w="720"/>
        <w:gridCol w:w="516"/>
        <w:gridCol w:w="795"/>
        <w:gridCol w:w="120"/>
        <w:gridCol w:w="600"/>
        <w:gridCol w:w="524"/>
        <w:gridCol w:w="795"/>
        <w:gridCol w:w="59"/>
        <w:gridCol w:w="667"/>
        <w:gridCol w:w="9"/>
        <w:gridCol w:w="723"/>
        <w:gridCol w:w="795"/>
        <w:gridCol w:w="720"/>
        <w:gridCol w:w="516"/>
        <w:gridCol w:w="795"/>
        <w:gridCol w:w="720"/>
        <w:gridCol w:w="60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ая образовательная область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группа раннего возра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младшая группа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ая группа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груп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9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т рождения до школы» под редакцией Н.Е.Вераксы, Т.С.Комаровой, М.А.Васильевой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й картины мира, расширение кругозора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раза 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раза 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лементарных математических представлений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раз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 –эстетическое развит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аз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 –эстетическое развит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раз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раз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недели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раз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недели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раз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и</w:t>
            </w:r>
          </w:p>
        </w:tc>
      </w:tr>
      <w:tr>
        <w:trPr>
          <w:trHeight w:val="7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исследовательская и продуктивная(конструктивная)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ориентировки в окружающем и развитие реч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аза в неде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неделю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 –эстетическое развит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2 недели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2 недели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раз в 2 недел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аза в неделю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аза в неделю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аза в неделю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аза в неделю</w:t>
            </w:r>
          </w:p>
        </w:tc>
      </w:tr>
      <w:tr>
        <w:trPr>
          <w:trHeight w:val="53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вижений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аза в неделю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аза в неделю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аза в неделю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аза в неделю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аза в неделю</w:t>
            </w:r>
          </w:p>
        </w:tc>
      </w:tr>
      <w:tr>
        <w:trPr>
          <w:trHeight w:val="68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–занятия со строительным материалом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неделю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–занятия с дидактическим материалом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аза в неделю.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деятельность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 неделю: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360" w:hRule="atLeast"/>
        </w:trPr>
        <w:tc>
          <w:tcPr>
            <w:tcW w:w="1478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бласть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года)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ладшая груп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4года).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5лет).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груп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6лет)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группа</w:t>
            </w:r>
          </w:p>
        </w:tc>
      </w:tr>
      <w:tr>
        <w:trPr>
          <w:trHeight w:val="294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72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:ФЭМП,мир природы/социальный ми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72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54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-коммуникативное</w:t>
            </w:r>
          </w:p>
        </w:tc>
        <w:tc>
          <w:tcPr>
            <w:tcW w:w="10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 образовательной деятельности в ходе режимных моментов, в совместной и самостоятельной игровой деятельности</w:t>
            </w:r>
          </w:p>
        </w:tc>
      </w:tr>
      <w:tr>
        <w:trPr>
          <w:trHeight w:val="47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 –эстетическое развит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72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900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07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5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357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353" w:hRule="atLeast"/>
        </w:trPr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нагрузк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автономное общеобразовательное учреждение Горненская средняя общеобразовательная шко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 дошко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387"/>
        <w:gridCol w:w="1710"/>
        <w:gridCol w:w="1980"/>
        <w:gridCol w:w="7"/>
        <w:gridCol w:w="1800"/>
        <w:gridCol w:w="173"/>
        <w:gridCol w:w="1724"/>
      </w:tblGrid>
      <w:tr>
        <w:trPr>
          <w:trHeight w:val="24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образовательной деятельности</w:t>
            </w:r>
          </w:p>
        </w:tc>
        <w:tc>
          <w:tcPr>
            <w:tcW w:w="7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48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возрастная группа раннего возраста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возрастная группа старшего возраста</w:t>
            </w:r>
          </w:p>
        </w:tc>
      </w:tr>
      <w:tr>
        <w:trPr>
          <w:trHeight w:val="33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2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год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5л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учебного года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9.2019г.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9.2019г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учебного года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8.2020г.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8.2020г.</w:t>
            </w:r>
          </w:p>
        </w:tc>
      </w:tr>
      <w:tr>
        <w:trPr>
          <w:trHeight w:val="4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01.01.2020п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1.2020г.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01.01.2020п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1.2020г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оздоровительный период (осуществляется образовательная деятельность художественно –эстетического и физкультурно –оздоровительного цикла)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1.06.20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31.08.2020г.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1.06.20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31.08.2020г</w:t>
            </w:r>
          </w:p>
        </w:tc>
      </w:tr>
      <w:tr>
        <w:trPr>
          <w:trHeight w:val="1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тний оздоровительный период проводится образовательная деятельность только художественно –эстетического и физкультурно –оздоровительного направлений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чей (учебной)недели всего: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дней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дней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ОП ДО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дней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дней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латных образовательных услуг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учебного года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недель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недель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.30-16.30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.30-16.30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рганизованной образовательной деятельности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мин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мин.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ы между периодами ООД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мин.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мин</w:t>
            </w:r>
          </w:p>
        </w:tc>
      </w:tr>
      <w:tr>
        <w:trPr>
          <w:trHeight w:val="37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разовательной нагрузки в нед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40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15мин.-8мин.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онный период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-сентябрь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, по дате поступления в ГДО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автономное общеобразовательное учреждение Горненская средняя общеобразовательная шко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 дошкольного образ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639"/>
        <w:gridCol w:w="2093"/>
        <w:gridCol w:w="2300"/>
        <w:gridCol w:w="2474"/>
        <w:gridCol w:w="2222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Развитие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х представл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вательно –исследовательская деятельност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Речевое развитие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ы-занятия по расширению ориентировки в окружающем и развитие реч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10=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развитие реч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0=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25=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30=60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общение к художественной литературе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ных моментах ,ежедневно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Социально –коммуникативное развитие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ализация, развитие общения, нравственное воспитание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ных моментах. ежедневно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бенок в семье и сообществе</w:t>
            </w:r>
          </w:p>
        </w:tc>
        <w:tc>
          <w:tcPr>
            <w:tcW w:w="908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обслуживание, самостоятельность, трудовое воспитание</w:t>
            </w:r>
          </w:p>
        </w:tc>
        <w:tc>
          <w:tcPr>
            <w:tcW w:w="908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основ безопасности</w:t>
            </w:r>
          </w:p>
        </w:tc>
        <w:tc>
          <w:tcPr>
            <w:tcW w:w="908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щение к искусству</w:t>
            </w:r>
          </w:p>
        </w:tc>
        <w:tc>
          <w:tcPr>
            <w:tcW w:w="908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Художественно –эстетическое развит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Физическое развитие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зитель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ис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10=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25=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30=60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зительная деятельность (лепк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10=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2недел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2недели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образительная деятельность апплика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2 недел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2недели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руктивно –модельная деятель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ных моментах</w:t>
            </w:r>
          </w:p>
        </w:tc>
      </w:tr>
      <w:tr>
        <w:trPr>
          <w:trHeight w:val="72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ы занятия со строительным матери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зыкальные –игры заняти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10=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0=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зыкаль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0=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25-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30=60</w:t>
            </w:r>
          </w:p>
        </w:tc>
      </w:tr>
      <w:tr>
        <w:trPr>
          <w:trHeight w:val="3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начальных представлений о здоровом образе жизн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ных моментах, ежедневно</w:t>
            </w:r>
          </w:p>
        </w:tc>
      </w:tr>
      <w:tr>
        <w:trPr>
          <w:trHeight w:val="63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ы-занятия по развитию движ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0=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изическая культура в помещ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0=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25=7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30=60</w:t>
            </w:r>
          </w:p>
        </w:tc>
      </w:tr>
      <w:tr>
        <w:trPr>
          <w:trHeight w:val="58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изическая культура на прогулк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30=30</w:t>
            </w:r>
          </w:p>
        </w:tc>
      </w:tr>
      <w:tr>
        <w:trPr>
          <w:trHeight w:val="525" w:hRule="atLeast"/>
        </w:trPr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занятий в недел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ость занятий в недел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40мин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50мин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25мин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асов.</w:t>
            </w:r>
          </w:p>
        </w:tc>
      </w:tr>
      <w:tr>
        <w:trPr>
          <w:trHeight w:val="585" w:hRule="atLeast"/>
        </w:trPr>
        <w:tc>
          <w:tcPr>
            <w:tcW w:w="147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19:00Z</dcterms:created>
  <dc:creator>User</dc:creator>
  <dc:description/>
  <cp:keywords/>
  <dc:language>en-US</dc:language>
  <cp:lastModifiedBy>User</cp:lastModifiedBy>
  <dcterms:modified xsi:type="dcterms:W3CDTF">2019-09-23T07:33:00Z</dcterms:modified>
  <cp:revision>7</cp:revision>
  <dc:subject/>
  <dc:title>Учебный план</dc:title>
</cp:coreProperties>
</file>