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№92 общеразвивающего вида» г. Сыктывкар</w:t>
      </w:r>
    </w:p>
    <w:p>
      <w:pPr>
        <w:pStyle w:val="Normal"/>
        <w:shd w:fill="FFFFFF" w:val="clear"/>
        <w:spacing w:lineRule="atLeast" w:line="260" w:before="0" w:after="150"/>
        <w:rPr>
          <w:rFonts w:ascii="Arial" w:hAnsi="Arial" w:cs="Arial"/>
          <w:b/>
          <w:b/>
          <w:bCs/>
          <w:color w:val="333333"/>
          <w:sz w:val="44"/>
          <w:szCs w:val="44"/>
          <w:lang w:eastAsia="ru-RU"/>
        </w:rPr>
      </w:pPr>
      <w:r>
        <w:rPr>
          <w:rFonts w:cs="Arial" w:ascii="Arial" w:hAnsi="Arial"/>
          <w:b/>
          <w:bCs/>
          <w:color w:val="333333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tLeast" w:line="260" w:before="0" w:after="15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>Проект по адаптации детей младшего дошкольного возраста </w:t>
      </w:r>
    </w:p>
    <w:p>
      <w:pPr>
        <w:pStyle w:val="Normal"/>
        <w:shd w:fill="FFFFFF" w:val="clear"/>
        <w:spacing w:lineRule="atLeast" w:line="260" w:before="0" w:after="150"/>
        <w:ind w:firstLine="5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60" w:before="0" w:after="150"/>
        <w:jc w:val="center"/>
        <w:rPr>
          <w:rFonts w:ascii="Times New Roman" w:hAnsi="Times New Roman" w:cs="Times New Roman"/>
          <w:sz w:val="70"/>
          <w:szCs w:val="70"/>
          <w:lang w:eastAsia="ru-RU"/>
        </w:rPr>
      </w:pPr>
      <w:r>
        <w:rPr>
          <w:rFonts w:cs="Times New Roman" w:ascii="Times New Roman" w:hAnsi="Times New Roman"/>
          <w:b/>
          <w:bCs/>
          <w:sz w:val="70"/>
          <w:szCs w:val="70"/>
          <w:lang w:eastAsia="ru-RU"/>
        </w:rPr>
        <w:t>«Утро начинается с улыбки»</w:t>
      </w:r>
    </w:p>
    <w:p>
      <w:pPr>
        <w:pStyle w:val="Normal"/>
        <w:shd w:fill="FFFFFF" w:val="clear"/>
        <w:spacing w:lineRule="atLeast" w:line="260" w:before="0" w:after="150"/>
        <w:jc w:val="center"/>
        <w:rPr/>
      </w:pPr>
      <w:r>
        <w:rPr>
          <w:rFonts w:cs="Times New Roman" w:ascii="Times New Roman" w:hAnsi="Times New Roman"/>
          <w:i/>
          <w:iCs/>
          <w:color w:val="333333"/>
          <w:sz w:val="32"/>
          <w:szCs w:val="32"/>
          <w:lang w:eastAsia="ru-RU"/>
        </w:rPr>
        <w:t>(для младшего возраста)</w:t>
      </w:r>
    </w:p>
    <w:p>
      <w:pPr>
        <w:pStyle w:val="Normal"/>
        <w:shd w:fill="FFFFFF" w:val="clear"/>
        <w:spacing w:lineRule="atLeast" w:line="260" w:before="0" w:after="150"/>
        <w:jc w:val="center"/>
        <w:rPr>
          <w:rFonts w:ascii="Arial" w:hAnsi="Arial" w:cs="Arial"/>
          <w:color w:val="333333"/>
          <w:sz w:val="20"/>
          <w:szCs w:val="20"/>
          <w:lang w:eastAsia="ru-RU"/>
        </w:rPr>
      </w:pPr>
      <w:bookmarkStart w:id="0" w:name="_GoBack"/>
      <w:bookmarkEnd w:id="0"/>
      <w:r>
        <w:rPr>
          <w:rFonts w:cs="Arial" w:ascii="Arial" w:hAnsi="Arial"/>
          <w:color w:val="333333"/>
          <w:sz w:val="20"/>
          <w:szCs w:val="20"/>
          <w:lang w:eastAsia="ru-RU"/>
        </w:rPr>
        <w:drawing>
          <wp:inline distT="0" distB="0" distL="0" distR="0">
            <wp:extent cx="5937250" cy="389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0" w:before="0" w:after="150"/>
        <w:ind w:left="-180" w:hanging="360"/>
        <w:jc w:val="right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150"/>
        <w:ind w:left="-180" w:hanging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60" w:before="0" w:after="150"/>
        <w:ind w:left="-180" w:hanging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а: воспитатель</w:t>
      </w:r>
    </w:p>
    <w:p>
      <w:pPr>
        <w:pStyle w:val="Normal"/>
        <w:spacing w:lineRule="auto" w:line="25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а Светлана Владимировна</w:t>
      </w:r>
    </w:p>
    <w:p>
      <w:pPr>
        <w:pStyle w:val="Normal"/>
        <w:spacing w:lineRule="auto" w:line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ыктывкар, 201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формационная характеристика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ип проек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составу участников - групповой (дети, родители, педагог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целевой установке – познавательный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ид проекта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ктика - ориентирова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зраст детей: </w:t>
      </w:r>
      <w:r>
        <w:rPr>
          <w:rFonts w:cs="Times New Roman" w:ascii="Times New Roman" w:hAnsi="Times New Roman"/>
          <w:sz w:val="24"/>
          <w:szCs w:val="24"/>
          <w:lang w:eastAsia="ru-RU"/>
        </w:rPr>
        <w:t>2-3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стники реализации проек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едагог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лякова Светла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спитанники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ти младшей группы №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одители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ети младшей группы №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сихо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 работы по проекту:</w:t>
      </w:r>
      <w:r>
        <w:rPr>
          <w:rFonts w:cs="Times New Roman" w:ascii="Times New Roman" w:hAnsi="Times New Roman"/>
          <w:sz w:val="24"/>
          <w:szCs w:val="24"/>
          <w:lang w:eastAsia="ru-RU"/>
        </w:rPr>
        <w:t> краткосрочный 3 месяца (сентябрь, октябрь, ноябр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5"/>
        <w:shd w:fill="FFFFFF" w:val="clear"/>
        <w:spacing w:before="0" w:after="0"/>
        <w:jc w:val="both"/>
        <w:rPr/>
      </w:pPr>
      <w:r>
        <w:rPr>
          <w:b/>
          <w:bCs/>
        </w:rPr>
        <w:t>Актуальность:</w:t>
      </w:r>
      <w:r>
        <w:rPr/>
        <w:t xml:space="preserve"> </w:t>
      </w:r>
    </w:p>
    <w:p>
      <w:pPr>
        <w:pStyle w:val="C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3"/>
          <w:color w:val="000000"/>
        </w:rPr>
        <w:t>Детский сад – новый период в жизни ребёнка. Не все дети сразу принимают незнакомых людей, новую обстановку. Случается, что и родители, отдавшие своего ребенка в сад, начинают разочаровываться при виде детских слез, капризов, отказов идти в сад, болезни, претензии и обиды в адрес сотрудников, которые напрямую взаимодействуют с их детьми.</w:t>
      </w:r>
    </w:p>
    <w:p>
      <w:pPr>
        <w:pStyle w:val="C5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В привычную, сложившую жизнь ребёнка буквально врываются   следующие изменения: режим дня, отсутствие родных рядом, постоянный контакт со сверстниками, необходимость слушаться и подчинятся   незнакомому до этого человеку. В период адаптации у ребёнка происходит перестройка ранее сформированных привычек и уклада жизни. Ребенок подвергается эмоциональному стрессу при предъявлении нового помещения, новых игрушек, новых людей, новых правил.          </w:t>
      </w:r>
    </w:p>
    <w:p>
      <w:pPr>
        <w:pStyle w:val="C5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</w:rPr>
        <w:t>Предполагаемый проект – адаптационный проект к условиям детского сада детей раннего возраста, учитывающий психологические, физиологические и социальные особенности детей этого возраста. Ведущая деятельность в раннем дошкольном возрасте является игра, поэтому проект строится на основе игровых упражн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оздание благоприятных условий социальной адаптации ребенка и их родителей к условиям детского с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Задачи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одоление стрессовых состояний у детей раннего возраста в период адаптации к детскому сад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навыков взаимодействия детей друг с другом с учетом возрастных и индивидуальных особенностей каждого ребён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игровых навыков, произвольного повед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активной позиции родителей по отношению к процессу адаптации детей; повышение коммуникабельности между родител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Формы совместной деятельности с родителями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анкетирование,  консультации, беседы.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й результа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лагоприятный адаптационный период детей 2-3 ле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709" w:hanging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ение заболеваемости у детей в период адаптации к детскому саду. Привлечение родителей детей раннего дошкольного возраста к осознанному воспитанию своих детей, совместно с ДО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709" w:hanging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психолого-педагогической компетенции родителей в вопросах воспитания, обучения и развития детей раннего возраста в период адаптаци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709" w:hanging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новление партнёрских, доверительных отношений между ДОУ и семьями воспитанник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709" w:hanging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открытой системы взаимодействия участников образовательного процесса в ДОУ.</w:t>
      </w:r>
    </w:p>
    <w:p>
      <w:pPr>
        <w:pStyle w:val="Normal"/>
        <w:spacing w:lineRule="auto" w:line="360" w:before="0" w:after="0"/>
        <w:jc w:val="center"/>
        <w:rPr/>
      </w:pPr>
      <w:r>
        <w:rPr/>
        <w:t>Этапы прое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120"/>
        <w:gridCol w:w="3268"/>
        <w:gridCol w:w="2126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 дете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 педаг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 родителей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детьми и воспитателями 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бор методической, художественной литературы, иллюстрационных материалов, дидактических иг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азработка конспектов адаптационных занятий, совместных мероприятий с родителями и консультаций для род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ление перспективного плана мероприятий прое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темой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роект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еализация проекта в соответствии с пла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проект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верша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досуга «День мам»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нализ проведен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иагностика адаптации детей к условиям 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здание презентации из опыта работы над проек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благоприятной атмосферы дома для детей и  положительного настроя на  посещение детского сад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ind w:left="45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 проекта</w:t>
      </w:r>
    </w:p>
    <w:p>
      <w:pPr>
        <w:pStyle w:val="Normal"/>
        <w:shd w:fill="FFFFFF" w:val="clear"/>
        <w:spacing w:lineRule="auto" w:line="240" w:before="90" w:after="90"/>
        <w:rPr/>
      </w:pPr>
      <w:r>
        <w:rPr/>
        <w:t> </w:t>
      </w:r>
    </w:p>
    <w:tbl>
      <w:tblPr>
        <w:tblW w:w="9661" w:type="dxa"/>
        <w:jc w:val="left"/>
        <w:tblInd w:w="1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8"/>
        <w:gridCol w:w="5763"/>
        <w:gridCol w:w="2410"/>
      </w:tblGrid>
      <w:tr>
        <w:trPr/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90" w:after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риод</w:t>
            </w:r>
          </w:p>
        </w:tc>
        <w:tc>
          <w:tcPr>
            <w:tcW w:w="5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90" w:after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90" w:after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57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ое оформление поступающих детей в ДОУ: заключение договора с родителями;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родителей по ДОУ, знакомство родителей с групповым помещением и воспитателями;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«Улыбка малыша в период адаптации»;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-лекция «Все формируется впервые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«Укладывает куклу Машу спать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«Кормление куклы Маши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«Купание куклы Маши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«Катание куклы Маши на машине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5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укла Маша идет в гости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«Оденем куклу на прогулку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7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укла Маша поет и пляшет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8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пектакль для куклы Маши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овая деятельность: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шки «Большие ноги…»,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дичка, водичка…»,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Баю-бай, баю-бай…»,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Топ-топ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Дождик и солнышко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шка «По ровненькой дорожке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Хоровод с куклой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Солнечные зайчики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шка «Тук, тук, кулачок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ая игра «Вот так хорошо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е упражнение «Погремушка, играй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шки для новичков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Догони зайчика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Лошадка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е народные сказки. «Курочка Ряба», «Колобок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ьчиковая игра «Пальчики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аксация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с песком и водой (сенсорный столик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ая ДОУ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. руководитель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57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ое оформление поступающих детей в ДОУ: заключение договора с родителями;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родителей по ДОУ, знакомство родителей с групповым помещением и воспитателями;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«Питание детей раннего возраста в ДОУ»;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«Поиграй со мною, мама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«Почему дети кусаются?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дет бычок…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ша Таня громко плачет…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3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лон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4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ронили Мишку на пол… 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5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айку бросила хозяйка…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«Идет коза рогатая…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7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рока-ворона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8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етушок, петушок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зыкальное развле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с родителями «Праздник осени»;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зка «Как коза избушку построила» (обр. М. Булатова).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эзия. З. Александрова. «Прятки»;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Берестов. «Курица с цыплятами»;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. Александрова. «Хрюшка и Чушка» (в сокр.);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 Пантелеев. «Как поросенок говорить научился»;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овая деятельность: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Поймай пузырь».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сенка «Ладушки - ладошки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Надувайся пузырь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шка «Скачут мышки, шалунишки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Достань колечко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Звени колокольчик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. игра «Хоровод с Мишкой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Догонялки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Мишка по лесу гулял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аксация «Пузырьки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с песком и водой (сенсорный столик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ая ДОУ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.работник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.руководитель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. руководитель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</w:tr>
      <w:tr>
        <w:trPr>
          <w:trHeight w:val="4500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57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« Почему дети капризничают и проявляют упрямство?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топластика по подгруппам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ые родительские собрания «Успехи адаптации...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ишка косолапый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айка, серенький… 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3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исонька, мурысонька…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4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ошадка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5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Цыпленок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«Матрешка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7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еваляшка»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е 8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строим башенку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овая деятельность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шка «Зайка серенький сидит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Лиса и зайцы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Найди листочек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шка «Пальчики у нас попляшут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шка «Прыгай, прыгай веселей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. игра «Погремушечка, играй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чащие игры «Шуршалки», «Звенелки», «Стучалки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шки «Котя, котенька, коток…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Догони зайчика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Лошадки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Кошка и цыплята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Автомобили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е народные сказки «Колобок»;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пка» (обр. К. Ушинского);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Барто. «Бычок», «Мячик», «Слон» (из цикла «Игрушки»)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ьчиковая игра «Твои пальчики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аксация «Пузырьки»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с песком и водой (сенсорный столик)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местный досуг с родител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«День мам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. руководитель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. руководитель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lineRule="atLeast" w:line="293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ключ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м образом, можно отметить, что период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аптации у детей  младшей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руппы прошел успешно. Степень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апт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основном лёгкая и средняя. Это позволяет нам судить о правильной организации и проведении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аптации детей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условиям детского сада педагогическим коллективом. Итоги повторного анкетирования показали, что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начительно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высилась компетентность родителей по вопросам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апт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, воспитания и обучения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sz w:val="24"/>
          <w:szCs w:val="24"/>
          <w:lang w:eastAsia="ru-RU"/>
        </w:rPr>
        <w:t>. Установлен с ними тесный контакт и сотрудничество. У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sz w:val="24"/>
          <w:szCs w:val="24"/>
          <w:lang w:eastAsia="ru-RU"/>
        </w:rPr>
        <w:t> бодрое и эмоциональное настроение, проявляют интерес и желание играть, общаться с друг другом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но сотрудники детского сада, родители объединили совместные усилия и обеспечили малышу эмоциональный комфорт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ногоплановая и кропотливая работа в период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аптации детей к дошкольному</w:t>
      </w:r>
      <w:r>
        <w:rPr>
          <w:rFonts w:cs="Times New Roman" w:ascii="Times New Roman" w:hAnsi="Times New Roman"/>
          <w:sz w:val="24"/>
          <w:szCs w:val="24"/>
          <w:lang w:eastAsia="ru-RU"/>
        </w:rPr>
        <w:t> учреждению дала свои устойчивые положительные результаты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> мною достигнуты и реализова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литературы:</w:t>
      </w:r>
    </w:p>
    <w:p>
      <w:pPr>
        <w:pStyle w:val="Style17"/>
        <w:shd w:fill="FFFFFF" w:val="clear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rStyle w:val="C28"/>
          <w:rFonts w:eastAsia="Times New Roman"/>
        </w:rPr>
        <w:t>1. ФГОС Основная образовательная программа дошкольного образования «От рождения до школы» под редакцией Веракса Н. Е., Комаровой Т. С.,Васильевой М. А.</w:t>
      </w:r>
    </w:p>
    <w:p>
      <w:pPr>
        <w:pStyle w:val="Style17"/>
        <w:shd w:fill="FFFFFF" w:val="clear"/>
        <w:spacing w:before="0" w:after="0"/>
        <w:rPr/>
      </w:pPr>
      <w:r>
        <w:rPr>
          <w:rStyle w:val="C28"/>
          <w:rFonts w:eastAsia="Times New Roman"/>
        </w:rPr>
        <w:t>2. «Развитие игровой деятельности» Н.Ф. Губанова</w:t>
      </w:r>
    </w:p>
    <w:p>
      <w:pPr>
        <w:pStyle w:val="Style17"/>
        <w:shd w:fill="FFFFFF" w:val="clear"/>
        <w:spacing w:before="0" w:after="0"/>
        <w:rPr/>
      </w:pPr>
      <w:r>
        <w:rPr>
          <w:rStyle w:val="C28"/>
          <w:rFonts w:eastAsia="Times New Roman"/>
        </w:rPr>
        <w:t>3. «Развитие речи в детском саду» В.В.Гербова</w:t>
      </w:r>
    </w:p>
    <w:p>
      <w:pPr>
        <w:pStyle w:val="Style17"/>
        <w:shd w:fill="FFFFFF" w:val="clear"/>
        <w:spacing w:before="0" w:after="0"/>
        <w:rPr/>
      </w:pPr>
      <w:r>
        <w:rPr>
          <w:rStyle w:val="C28"/>
          <w:rFonts w:eastAsia="Times New Roman"/>
        </w:rPr>
        <w:t xml:space="preserve">4. </w:t>
      </w:r>
      <w:r>
        <w:rPr>
          <w:rFonts w:eastAsia="Times New Roman"/>
        </w:rPr>
        <w:t>Заводчикова О.Г. «Адаптация ребенка в детском саду». Москва «Просвещение», 2007.</w:t>
      </w:r>
    </w:p>
    <w:p>
      <w:pPr>
        <w:pStyle w:val="Style17"/>
        <w:shd w:fill="FFFFFF" w:val="clear"/>
        <w:spacing w:before="0" w:after="0"/>
        <w:rPr>
          <w:rFonts w:eastAsia="Times New Roman"/>
        </w:rPr>
      </w:pPr>
      <w:r>
        <w:rPr>
          <w:rFonts w:eastAsia="Times New Roman"/>
        </w:rPr>
        <w:t>5. Белкина Л.В. Адаптация детей раннего возраста в условиях ДОУ. Практическое пособие. – Воронеж: Учитель, 2004.</w:t>
      </w:r>
    </w:p>
    <w:p>
      <w:pPr>
        <w:pStyle w:val="Style17"/>
        <w:shd w:fill="FFFFFF" w:val="clear"/>
        <w:spacing w:before="0" w:after="0"/>
        <w:rPr>
          <w:rFonts w:eastAsia="Times New Roman"/>
        </w:rPr>
      </w:pPr>
      <w:r>
        <w:rPr>
          <w:rFonts w:eastAsia="Times New Roman"/>
        </w:rPr>
        <w:t>6. Иванова Н.В. «Социальная адаптация малышей в ДОУ». Москва, 2011.</w:t>
      </w:r>
    </w:p>
    <w:p>
      <w:pPr>
        <w:pStyle w:val="Style17"/>
        <w:shd w:fill="FFFFFF" w:val="clear"/>
        <w:spacing w:before="0" w:after="0"/>
        <w:rPr>
          <w:rFonts w:eastAsia="Times New Roman"/>
        </w:rPr>
      </w:pPr>
      <w:r>
        <w:rPr>
          <w:rFonts w:eastAsia="Times New Roman"/>
        </w:rPr>
        <w:t>7. Печора К.Л. «Дети раннего возраста в ДОУ». Москва, 2004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14">
    <w:name w:val="c14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8">
    <w:name w:val="c28"/>
    <w:qFormat/>
    <w:rPr/>
  </w:style>
  <w:style w:type="character" w:styleId="C10">
    <w:name w:val="c10"/>
    <w:qFormat/>
    <w:rPr/>
  </w:style>
  <w:style w:type="character" w:styleId="C12">
    <w:name w:val="c12"/>
    <w:qFormat/>
    <w:rPr/>
  </w:style>
  <w:style w:type="character" w:styleId="C23">
    <w:name w:val="c23"/>
    <w:qFormat/>
    <w:rPr/>
  </w:style>
  <w:style w:type="character" w:styleId="C3">
    <w:name w:val="c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8:11:00Z</dcterms:created>
  <dc:creator>user</dc:creator>
  <dc:description/>
  <cp:keywords/>
  <dc:language>en-US</dc:language>
  <cp:lastModifiedBy>Сергей</cp:lastModifiedBy>
  <cp:lastPrinted>2019-12-03T20:31:00Z</cp:lastPrinted>
  <dcterms:modified xsi:type="dcterms:W3CDTF">2020-01-08T18:14:00Z</dcterms:modified>
  <cp:revision>8</cp:revision>
  <dc:subject/>
  <dc:title>Муниципальное автономное дошкольное образовательное учреждение</dc:title>
</cp:coreProperties>
</file>