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kern w:val="2"/>
            <w:sz w:val="48"/>
            <w:szCs w:val="48"/>
            <w:u w:val="single"/>
            <w:lang w:eastAsia="ru-RU"/>
          </w:rPr>
          <w:t>Как создать уют в доме?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шагов к уюту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оме, где царит уют, приятно, тепло и «душевно». В таких интерьерах хочется задержаться подольше. Уютный дом настраивает на позитивные эмоции, дарит радость, способствует диалогу. Он одинаково привлекателен и для самих хозяев, и для их гостей. Не зря ведь уютные дома называют гостеприимными. При этом обстановка таких домов может быть не слишком дорогой, совсем не модной и даже не стильной. Так из чего же складывается уютная атмосфера? Как создать уют в доме и привнести в него тепло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36"/>
          <w:szCs w:val="36"/>
          <w:lang w:eastAsia="ru-RU"/>
        </w:rPr>
        <w:t>15 шагов к уюту в дом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. «Уютная палитра»: выбираем цве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каких тонов сделает интерьер душевным и гостеприимным? Конечно, теплых. Цвета чая, кофе с молоком, румяного кекса, живого пламени и старого дерева помогут создать располагающую атмосферу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905125" cy="1924050"/>
            <wp:effectExtent l="0" t="0" r="0" b="0"/>
            <wp:docPr id="2" name="Рисунок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52975" cy="3162300"/>
            <wp:effectExtent l="0" t="0" r="0" b="0"/>
            <wp:docPr id="3" name="Рисунок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696460" cy="3438525"/>
            <wp:effectExtent l="0" t="0" r="0" b="0"/>
            <wp:docPr id="4" name="Рисунок 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, конечно, взять и другие тона, но только в теплой их интерпретации. Ведь любой цвет имеет более-менее теплые оттенки, включая и синий, и серый, и белы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429000" cy="4267200"/>
            <wp:effectExtent l="0" t="0" r="0" b="0"/>
            <wp:docPr id="5" name="Рисунок 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лые тона способны визуально слегка уменьшать интерьер. Однако это тоже делает его уютне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2. Тепло дерев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 и структура дерева оказывают благоприятное влияние на психику. Интерьеры, в которых присутствует много дерева или его имитации, успокаивают и согревают. Если вы хотите создать уют в своем доме, включите цвет и рисунок дерева в отделку, меблировку, декор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52340" cy="3552825"/>
            <wp:effectExtent l="0" t="0" r="0" b="0"/>
            <wp:docPr id="6" name="Рисунок 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52975" cy="3162300"/>
            <wp:effectExtent l="0" t="0" r="0" b="0"/>
            <wp:docPr id="7" name="Рисунок 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52975" cy="3162300"/>
            <wp:effectExtent l="0" t="0" r="0" b="0"/>
            <wp:docPr id="8" name="Рисунок 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евянными можно сделать полы, стены, потолок. </w:t>
      </w:r>
      <w:hyperlink r:id="rId19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толочные балк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еревянные или имитации под дерева) воспринимаются очень позитивно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52975" cy="3162300"/>
            <wp:effectExtent l="0" t="0" r="0" b="0"/>
            <wp:docPr id="9" name="Рисунок 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095750" cy="3571875"/>
            <wp:effectExtent l="0" t="0" r="0" b="0"/>
            <wp:docPr id="10" name="Рисунок 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3. Камин в дом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проста появилось выражение про «домашний очаг». Печь издревле является символом уюта. Так же воспринимаются и камины, способные сделать любое помещение теплым и гостеприимны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095750" cy="3514090"/>
            <wp:effectExtent l="0" t="0" r="0" b="0"/>
            <wp:docPr id="11" name="Рисунок 1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же если это не настоящий камин, а всего лишь имитация, его наличие само по себе создает располагающую атмосферу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572000" cy="3352800"/>
            <wp:effectExtent l="0" t="0" r="0" b="0"/>
            <wp:docPr id="12" name="Рисунок 12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4. Уютное освещени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создать уют в доме, нужно хорошо продумать систему освещения. В моменты отдыха человек предпочитает мягкий приглушенный свет. Причем желательно, чтобы он был теплым.</w:t>
      </w:r>
    </w:p>
    <w:p>
      <w:pPr>
        <w:pStyle w:val="Normal"/>
        <w:spacing w:lineRule="auto" w:line="240" w:before="280" w:after="280"/>
        <w:jc w:val="both"/>
        <w:rPr/>
      </w:pPr>
      <w:hyperlink r:id="rId28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Торшер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бра, настольные светильники — вот без чего нельзя обойтись, создавая уютный интерьер. Возможность изменить интенсивность освещения должна быть предусмотрена в каждом помещении дома, а в особенности в прихожей, гостиной, </w:t>
      </w:r>
      <w:hyperlink r:id="rId29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толово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спальн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696460" cy="3037840"/>
            <wp:effectExtent l="0" t="0" r="0" b="0"/>
            <wp:docPr id="13" name="Рисунок 13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5. Аромат для уютного интерьер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оматы оказывают значительное влияние на то, как будет воспринят ваш дом. Уютным его сделают запах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пельсина, корицы, лаванды, ванили, кофе и лим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ля ароматизации дома можно использовать </w:t>
      </w:r>
      <w:hyperlink r:id="rId3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эфирные масл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иффузоры, «интерьерные духи», ароматические свечи и др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6. Разнообразие текстур и фактур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создать уют в доме, нужно наполнить его разнообразными текстурами и фактурами, используя предметы с разными типами поверхности. Это могут быть, например, кожаный пуф, вельветовое кресло, плетеные корзинки, меховая подушка, пушистый ковер, шелковое покрывало, глиняная ваза, грубый деревянный столик, резная полочка и т.п. — и все в одном помещени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52975" cy="3457575"/>
            <wp:effectExtent l="0" t="0" r="0" b="0"/>
            <wp:docPr id="14" name="Рисунок 14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572000" cy="3275965"/>
            <wp:effectExtent l="0" t="0" r="0" b="0"/>
            <wp:docPr id="15" name="Рисунок 15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7. Плетеный уют в дом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же упомянутые плетеные изделия способны значительно повысить уютность интерьера. Если по стилю плетеные предметы вполне подходят, стоит обязательно включить их в план декорирования и меблировк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14875" cy="3562350"/>
            <wp:effectExtent l="0" t="0" r="0" b="0"/>
            <wp:docPr id="16" name="Рисунок 16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200400" cy="3552825"/>
            <wp:effectExtent l="0" t="0" r="0" b="0"/>
            <wp:docPr id="17" name="Рисунок 17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8. Легкий беспорядок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м, в котором господствует полный хаос, уютным точно не назовешь. Однако идеальный порядок тоже может вызывать дискомфор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гкая небрежность — секрет ую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т необходимости складывать журналы на столе ровной стопочкой и вешать полотенца в один ряд. Немного асимметрии и легкое прикосновение хаоса сделают помещения более гостеприимным на вид. В доме с идеальным порядком человек испытывает чувство легкой тревоги — он опасается нарушить «идиллию», смяв покрывало или неровно повесив полотенц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563620" cy="3601085"/>
            <wp:effectExtent l="0" t="0" r="0" b="0"/>
            <wp:docPr id="18" name="Рисунок 18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9. Мебельный «коктейль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-домашнему уютно смотрится смешанная мебель, собранная из разных комплектов. Существует дизайнерская поговорка: «Если не хотите, чтобы ваш дом выглядел как магазин мебели, не покупайте всю мебель в одном магазине». Вряд ли магазин мебели является образцом ую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шивая предметы из разных коллекций, дизайнеры создают поистине уютные интерьеры. Так, можно отказаться от покупки готового комплекта мягкой мебели с диваном, креслами и пуфиками, а приобрести все по отдельности — разного цвета и даже, возможно, из разных материалов. Например, к клетчатому дивану прекрасно подойдет однотонное кожаное кресло и пара пуфиков в полоску или цветочек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391025" cy="3561715"/>
            <wp:effectExtent l="0" t="0" r="0" b="0"/>
            <wp:docPr id="19" name="Рисунок 19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696460" cy="2828290"/>
            <wp:effectExtent l="0" t="0" r="0" b="0"/>
            <wp:docPr id="20" name="Рисунок 20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333750" cy="3333750"/>
            <wp:effectExtent l="0" t="0" r="0" b="0"/>
            <wp:docPr id="21" name="Рисунок 21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язательно, чтобы журнальный столик соответствовал мебельной стенке и ТВ-тумбе. Красиво, конечно, когда основная часть жесткой мебели выполнена в едином цвете. Однако некоторые, особенно небольшие предметы (например, журнальный столик, консоль, тумба) могут отличаться. Это и делает дом не похожим на магазин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0. Комфортная обеденная зон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зайну этого участка нужно уделить повышенное внимание, особенно если обеденная зона располагается в гостиной или в кухне-студии. Стол должен буквально приглашать к трапез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724275" cy="3571875"/>
            <wp:effectExtent l="0" t="0" r="0" b="0"/>
            <wp:docPr id="22" name="Рисунок 22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981450" cy="3476625"/>
            <wp:effectExtent l="0" t="0" r="0" b="0"/>
            <wp:docPr id="23" name="Рисунок 23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обство обеденной зоны создают стулья. Подбирайте максимально удобные и мягкие, можно с подлокотниками. На сиденья могут быть уложены подушк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524250" cy="3733800"/>
            <wp:effectExtent l="0" t="0" r="0" b="0"/>
            <wp:docPr id="24" name="Рисунок 24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524250" cy="3533775"/>
            <wp:effectExtent l="0" t="0" r="0" b="0"/>
            <wp:docPr id="25" name="Рисунок 25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 стол тоже может выглядеть аппетитно: застелите его </w:t>
      </w:r>
      <w:hyperlink r:id="rId57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катертью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положите «бегунок», поставьте в центр вазу с фруктами или конфетницу. Если стол расположен возле стены, повесьте на нее картины или постеры с изображением чего-нибудь вкусного — например, чашки капучино или пирожного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52340" cy="2762250"/>
            <wp:effectExtent l="0" t="0" r="0" b="0"/>
            <wp:docPr id="26" name="Рисунок 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752975" cy="3267075"/>
            <wp:effectExtent l="0" t="0" r="0" b="0"/>
            <wp:docPr id="27" name="Рисунок 27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1. Пуфики и подушк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коративные подушки, пуфы и банкетки добавляют удобства и создают уют. Диваны, кресла и стулья с подушками буквально приглашают присесть. Спальня станет уютнее, если украсить подушками </w:t>
      </w:r>
      <w:hyperlink r:id="rId6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роват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305175" cy="4686300"/>
            <wp:effectExtent l="0" t="0" r="0" b="0"/>
            <wp:docPr id="28" name="Рисунок 28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/>
      </w:pPr>
      <w:hyperlink r:id="rId6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фики и банкетк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зличных зонах тоже работают на повышение комфортности. Так, например, если в прихожей не на что присесть, уютной ее не назовешь. Небольшая аккуратная банкетка сделает зону прихожей эргономичнее и удобне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фики незаменимы и в гостиных. Их располагают возле кресел и диванов. Используют их зачастую как подставки для ног. Хозяевам это точно понадобится. Гости, возможно, не решатся закидывать ноги на пуфики, но даже само наличие этих элементов делает комнату уютне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295650" cy="3409950"/>
            <wp:effectExtent l="0" t="0" r="0" b="0"/>
            <wp:docPr id="29" name="Рисунок 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200400" cy="4257675"/>
            <wp:effectExtent l="0" t="0" r="0" b="0"/>
            <wp:docPr id="30" name="Рисунок 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2. Что-то старое, что-то памятное, что-то значимое…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ск новизны, не разбавленный ничем традиционным или личным, увы, не делает дом уютным. Интерьеры, которые производят впечатление необжитых, не выглядят теплыми и гостеприимны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 нужно «обжить» с помощью декора, оставив на виду памятные вещицы, старые фотографии, предметы коллекции, привезенные из путешествий сувениры и д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могут быть, например, слегка потертая сахарница, доставшаяся от бабушки, телефонный аппарат из дома родителей, букинистическая коллекция, детский рисунок в рамке, черно-белые фотографии из детства, отреставрированный комод, купленный на блошином рынке, ваза в греческом стиле, привезенная из отпуска, и многое друго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3. Цветы в дом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ы не только украшают дом, но и делают его уютным. Они могут быть повсюду: на тумбах, столах, на полу, на подоконниках, на стенах. Живые цветы в вазах, комнатные растения в кашпо, изображения цветов на картинах — всему найдется мест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4. Книги и журналы для посетителе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ставляйте журнальные столики пустыми — это лишает помещение уюта. Положите на него несколько журналов, книгу, фотоальбом. Во-первых, это знак для гостей, что их ждали. Во-вторых, посмотрев журналы и книги, гости сделают вывод о ваших интересах. Это хороший повод завязать беседу (полезно в случае, если впервые посетившие дом люди будут испытывать некоторую неловкость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973195" cy="3572510"/>
            <wp:effectExtent l="0" t="0" r="0" b="0"/>
            <wp:docPr id="31" name="Рисунок 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5. Чайно-кофейный уют на кухн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, что связано с этими напитками, сделает кухню невероятно уютной: кофейная турка, «веселый» заварочный чайник, ретро-кофемолка, винтажная банка для чая, яркие чайные пары, подставки для печенья — выбор огромен. И хозяевам, и гостям такая кухня покажется очень душевно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front.ru/2013/09/kak-sozdat-uyut-v-dome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domfront.ru/wp-content/uploads/2013/09/uuvmin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domfront.ru/wp-content/uploads/2013/09/uuv15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domfront.ru/wp-content/uploads/2013/09/uuv5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domfront.ru/wp-content/uploads/2013/09/uuv16.jpg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domfront.ru/wp-content/uploads/2013/09/uuv32.jpg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domfront.ru/wp-content/uploads/2013/09/uuv6.jpg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www.domfront.ru/wp-content/uploads/2013/09/uuv7.jpg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://www.domfront.ru/wp-content/uploads/2013/09/uuv8.jpg" TargetMode="External"/><Relationship Id="rId19" Type="http://schemas.openxmlformats.org/officeDocument/2006/relationships/hyperlink" Target="http://www.domfront.ru/2012/12/dekorativnye-potolochnye-balki-v-interere/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www.domfront.ru/wp-content/uploads/2013/09/uuv12.jpg" TargetMode="External"/><Relationship Id="rId22" Type="http://schemas.openxmlformats.org/officeDocument/2006/relationships/image" Target="media/image10.jpeg"/><Relationship Id="rId23" Type="http://schemas.openxmlformats.org/officeDocument/2006/relationships/hyperlink" Target="http://www.domfront.ru/wp-content/uploads/2013/09/uuv13.jpg" TargetMode="External"/><Relationship Id="rId24" Type="http://schemas.openxmlformats.org/officeDocument/2006/relationships/image" Target="media/image11.jpeg"/><Relationship Id="rId25" Type="http://schemas.openxmlformats.org/officeDocument/2006/relationships/hyperlink" Target="http://www.domfront.ru/wp-content/uploads/2013/09/uuv24.jpg" TargetMode="External"/><Relationship Id="rId26" Type="http://schemas.openxmlformats.org/officeDocument/2006/relationships/image" Target="media/image12.jpeg"/><Relationship Id="rId27" Type="http://schemas.openxmlformats.org/officeDocument/2006/relationships/hyperlink" Target="http://www.domfront.ru/wp-content/uploads/2013/09/uuv14.jpg" TargetMode="External"/><Relationship Id="rId28" Type="http://schemas.openxmlformats.org/officeDocument/2006/relationships/hyperlink" Target="http://www.domfront.ru/2012/09/torshery-v-interere/" TargetMode="External"/><Relationship Id="rId29" Type="http://schemas.openxmlformats.org/officeDocument/2006/relationships/hyperlink" Target="http://www.domfront.ru/2013/04/dizajn-stolovoj-v-kuxne-i-gostinoj/" TargetMode="External"/><Relationship Id="rId30" Type="http://schemas.openxmlformats.org/officeDocument/2006/relationships/image" Target="media/image13.jpeg"/><Relationship Id="rId31" Type="http://schemas.openxmlformats.org/officeDocument/2006/relationships/hyperlink" Target="http://www.domfront.ru/wp-content/uploads/2013/09/uuv17.jpg" TargetMode="External"/><Relationship Id="rId32" Type="http://schemas.openxmlformats.org/officeDocument/2006/relationships/hyperlink" Target="http://www.domfront.ru/2013/03/efirnye-masla-dlya-doma/" TargetMode="External"/><Relationship Id="rId33" Type="http://schemas.openxmlformats.org/officeDocument/2006/relationships/image" Target="media/image14.jpeg"/><Relationship Id="rId34" Type="http://schemas.openxmlformats.org/officeDocument/2006/relationships/hyperlink" Target="http://www.domfront.ru/wp-content/uploads/2013/09/uuv1.jpg" TargetMode="External"/><Relationship Id="rId35" Type="http://schemas.openxmlformats.org/officeDocument/2006/relationships/image" Target="media/image15.jpeg"/><Relationship Id="rId36" Type="http://schemas.openxmlformats.org/officeDocument/2006/relationships/hyperlink" Target="http://www.domfront.ru/wp-content/uploads/2013/09/uuv23.jpg" TargetMode="External"/><Relationship Id="rId37" Type="http://schemas.openxmlformats.org/officeDocument/2006/relationships/image" Target="media/image16.jpeg"/><Relationship Id="rId38" Type="http://schemas.openxmlformats.org/officeDocument/2006/relationships/hyperlink" Target="http://www.domfront.ru/wp-content/uploads/2013/09/uuv27.jpg" TargetMode="External"/><Relationship Id="rId39" Type="http://schemas.openxmlformats.org/officeDocument/2006/relationships/image" Target="media/image17.jpeg"/><Relationship Id="rId40" Type="http://schemas.openxmlformats.org/officeDocument/2006/relationships/hyperlink" Target="http://www.domfront.ru/wp-content/uploads/2013/09/uuv28.jpg" TargetMode="External"/><Relationship Id="rId41" Type="http://schemas.openxmlformats.org/officeDocument/2006/relationships/image" Target="media/image18.jpeg"/><Relationship Id="rId42" Type="http://schemas.openxmlformats.org/officeDocument/2006/relationships/hyperlink" Target="http://www.domfront.ru/wp-content/uploads/2013/09/uuv30.jpg" TargetMode="External"/><Relationship Id="rId43" Type="http://schemas.openxmlformats.org/officeDocument/2006/relationships/image" Target="media/image19.jpeg"/><Relationship Id="rId44" Type="http://schemas.openxmlformats.org/officeDocument/2006/relationships/hyperlink" Target="http://www.domfront.ru/wp-content/uploads/2013/09/uuv11.jpg" TargetMode="External"/><Relationship Id="rId45" Type="http://schemas.openxmlformats.org/officeDocument/2006/relationships/image" Target="media/image20.jpeg"/><Relationship Id="rId46" Type="http://schemas.openxmlformats.org/officeDocument/2006/relationships/hyperlink" Target="http://www.domfront.ru/wp-content/uploads/2013/09/uuv21.jpg" TargetMode="External"/><Relationship Id="rId47" Type="http://schemas.openxmlformats.org/officeDocument/2006/relationships/image" Target="media/image21.jpeg"/><Relationship Id="rId48" Type="http://schemas.openxmlformats.org/officeDocument/2006/relationships/hyperlink" Target="http://www.domfront.ru/wp-content/uploads/2013/09/uuv29.jpg" TargetMode="External"/><Relationship Id="rId49" Type="http://schemas.openxmlformats.org/officeDocument/2006/relationships/image" Target="media/image22.jpeg"/><Relationship Id="rId50" Type="http://schemas.openxmlformats.org/officeDocument/2006/relationships/hyperlink" Target="http://www.domfront.ru/wp-content/uploads/2013/09/uuv4.jpg" TargetMode="External"/><Relationship Id="rId51" Type="http://schemas.openxmlformats.org/officeDocument/2006/relationships/image" Target="media/image23.jpeg"/><Relationship Id="rId52" Type="http://schemas.openxmlformats.org/officeDocument/2006/relationships/hyperlink" Target="http://www.domfront.ru/wp-content/uploads/2013/09/uuv9.jpg" TargetMode="External"/><Relationship Id="rId53" Type="http://schemas.openxmlformats.org/officeDocument/2006/relationships/image" Target="media/image24.jpeg"/><Relationship Id="rId54" Type="http://schemas.openxmlformats.org/officeDocument/2006/relationships/hyperlink" Target="http://www.domfront.ru/wp-content/uploads/2013/09/uuv19.jpg" TargetMode="External"/><Relationship Id="rId55" Type="http://schemas.openxmlformats.org/officeDocument/2006/relationships/image" Target="media/image25.jpeg"/><Relationship Id="rId56" Type="http://schemas.openxmlformats.org/officeDocument/2006/relationships/hyperlink" Target="http://www.domfront.ru/wp-content/uploads/2013/09/uuv20.jpg" TargetMode="External"/><Relationship Id="rId57" Type="http://schemas.openxmlformats.org/officeDocument/2006/relationships/hyperlink" Target="http://www.domfront.ru/2011/12/stolovyj-tekstil-podbiraem-skatert-i-ne-tolko/" TargetMode="External"/><Relationship Id="rId58" Type="http://schemas.openxmlformats.org/officeDocument/2006/relationships/image" Target="media/image26.jpeg"/><Relationship Id="rId59" Type="http://schemas.openxmlformats.org/officeDocument/2006/relationships/hyperlink" Target="http://www.domfront.ru/wp-content/uploads/2013/09/uuv10.jpg" TargetMode="External"/><Relationship Id="rId60" Type="http://schemas.openxmlformats.org/officeDocument/2006/relationships/image" Target="media/image27.jpeg"/><Relationship Id="rId61" Type="http://schemas.openxmlformats.org/officeDocument/2006/relationships/hyperlink" Target="http://www.domfront.ru/wp-content/uploads/2013/09/uuv18.jpg" TargetMode="External"/><Relationship Id="rId62" Type="http://schemas.openxmlformats.org/officeDocument/2006/relationships/hyperlink" Target="http://www.domfront.ru/2012/08/kak-vybrat-krovat-opredelyaemsya-s-konstrukciej-materialami-stilem/" TargetMode="External"/><Relationship Id="rId63" Type="http://schemas.openxmlformats.org/officeDocument/2006/relationships/image" Target="media/image28.jpeg"/><Relationship Id="rId64" Type="http://schemas.openxmlformats.org/officeDocument/2006/relationships/hyperlink" Target="http://www.domfront.ru/wp-content/uploads/2013/09/uuv2.jpg" TargetMode="External"/><Relationship Id="rId65" Type="http://schemas.openxmlformats.org/officeDocument/2006/relationships/hyperlink" Target="http://www.domfront.ru/2013/02/banketki-i-pufiki-v-interere/" TargetMode="External"/><Relationship Id="rId66" Type="http://schemas.openxmlformats.org/officeDocument/2006/relationships/image" Target="media/image29.jpeg"/><Relationship Id="rId67" Type="http://schemas.openxmlformats.org/officeDocument/2006/relationships/hyperlink" Target="http://www.domfront.ru/wp-content/uploads/2013/09/uuv25.jpg" TargetMode="External"/><Relationship Id="rId68" Type="http://schemas.openxmlformats.org/officeDocument/2006/relationships/image" Target="media/image30.jpeg"/><Relationship Id="rId69" Type="http://schemas.openxmlformats.org/officeDocument/2006/relationships/hyperlink" Target="http://www.domfront.ru/wp-content/uploads/2013/09/uuv26.jpg" TargetMode="External"/><Relationship Id="rId70" Type="http://schemas.openxmlformats.org/officeDocument/2006/relationships/image" Target="media/image31.jpeg"/><Relationship Id="rId71" Type="http://schemas.openxmlformats.org/officeDocument/2006/relationships/hyperlink" Target="http://www.domfront.ru/wp-content/uploads/2013/09/uuv31.jpg" TargetMode="Externa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7:01:00Z</dcterms:created>
  <dc:creator>Солодкий</dc:creator>
  <dc:description/>
  <dc:language>en-US</dc:language>
  <cp:lastModifiedBy>Пользователь Windows</cp:lastModifiedBy>
  <dcterms:modified xsi:type="dcterms:W3CDTF">2020-01-08T07:01:00Z</dcterms:modified>
  <cp:revision>2</cp:revision>
  <dc:subject/>
  <dc:title/>
</cp:coreProperties>
</file>