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оссворд «Великая Отечественная войн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горизонтал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гда начиналась бомбежка, люди там прятались. 5. В этом месяце закончилась ВОВ. 8. Эта крепость была атакована немцами первой.   9. В 1945 году прошел парад Победы. Кто принимал этот парад? 13. Про этот город на Дунае была написана известная песня «Майский вальс». 14. Этот человек прошел войну и живет в наше время. 15. Этот город-герой находится на Черном море. 18. Эта ракетная установка носит имя русской девушки. 19. Город, который подвергался блокаде  900 дней. 20. В Георгиевской ленточке два цвета: черный и оранжевый. Черный цвет – это дым. Что означает оранжевый цвет? 21. По этому озеру проходила  «дорога жизн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ертикал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Это жилище углублялось в землю. Оно широко использовалось во время Великой Отечественной войны. 3. Человек, который прятался в лесах на территории, захваченной немцами, повреждал линии связи и железнодорожные пути. 4. В каком городе состоялся  первый парад победы? 6. Русский солдат спас немецкую девочку и в честь этого был возведен памятник «Воин – освободитель».  Название города, в котором стоит этот памятник. 7. Когда появлялся в небе немецкий самолет, какая команда при этом отдавалась? 10. Это здание было предназначено для раненых бойцов. 11. Имя этого русского солдата хорошо известно в Болгарии. 12. Сколько городов имеют звание «Город-герой». 16. В этом месяце началась война с фашистами. 17. Город-герой – столица Белорусс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ртинка танка взята с сайта: http://tanki-v-boju.ru/tank-kv-85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7"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9:44:00Z</dcterms:created>
  <dc:creator>Сергей</dc:creator>
  <dc:description/>
  <cp:keywords/>
  <dc:language>en-US</dc:language>
  <cp:lastModifiedBy>Сергей</cp:lastModifiedBy>
  <dcterms:modified xsi:type="dcterms:W3CDTF">2015-05-29T19:16:00Z</dcterms:modified>
  <cp:revision>14</cp:revision>
  <dc:subject/>
  <dc:title>Великая Отечественная война началась в каком месяце</dc:title>
</cp:coreProperties>
</file>