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0"/>
        <w:ind w:right="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урса по выбору «Введение в геометрию» 6 класса со</w:t>
        <w:softHyphen/>
        <w:t xml:space="preserve">ставлена на основе авторской программы «Введение в геометрию. 6 класс» /авт.-сост. И.В.Фотина. - Волгоград: Учитель, 2010. </w:t>
      </w:r>
    </w:p>
    <w:p>
      <w:pPr>
        <w:pStyle w:val="Normal"/>
        <w:shd w:fill="FFFFFF" w:val="clear"/>
        <w:spacing w:lineRule="auto" w:line="360"/>
        <w:ind w:firstLine="367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ограмма пропедевтического курса изучения геометрии учащимися 6 классов предназначена для развития пространст</w:t>
        <w:softHyphen/>
        <w:t xml:space="preserve">венного воображения, геометрической интуиции и творческих способностей учащихся. Особенностью курса является одновременное </w:t>
      </w:r>
      <w:r>
        <w:rPr>
          <w:rFonts w:cs="Times New Roman" w:ascii="Times New Roman" w:hAnsi="Times New Roman"/>
          <w:sz w:val="24"/>
          <w:szCs w:val="24"/>
        </w:rPr>
        <w:t xml:space="preserve">изучение элементов планиметрии и стереометрии и наличие </w:t>
      </w:r>
      <w:r>
        <w:rPr>
          <w:rFonts w:cs="Times New Roman" w:ascii="Times New Roman" w:hAnsi="Times New Roman"/>
          <w:spacing w:val="-3"/>
          <w:sz w:val="24"/>
          <w:szCs w:val="24"/>
        </w:rPr>
        <w:t>в нем большого количества практических занятий.</w:t>
      </w:r>
    </w:p>
    <w:p>
      <w:pPr>
        <w:pStyle w:val="Normal"/>
        <w:shd w:fill="FFFFFF" w:val="clear"/>
        <w:spacing w:lineRule="auto" w:line="360" w:before="7" w:after="200"/>
        <w:ind w:left="7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тическое планирование, богатый ресурсный материал к занятиям - все это существенно сэкономит время подготовки </w:t>
      </w:r>
      <w:r>
        <w:rPr>
          <w:rFonts w:cs="Times New Roman" w:ascii="Times New Roman" w:hAnsi="Times New Roman"/>
          <w:spacing w:val="-4"/>
          <w:sz w:val="24"/>
          <w:szCs w:val="24"/>
        </w:rPr>
        <w:t>к встрече с учениками и поможет провести интересные путеше</w:t>
        <w:softHyphen/>
        <w:t>ствия в мир занимательной, наглядной геометрии.</w:t>
      </w:r>
    </w:p>
    <w:p>
      <w:pPr>
        <w:pStyle w:val="Normal"/>
        <w:shd w:fill="FFFFFF" w:val="clear"/>
        <w:spacing w:lineRule="auto" w:line="360" w:before="108" w:after="200"/>
        <w:ind w:left="7" w:right="14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пропедевтического курса геометрии явля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ется всестороннее развитие геометрического мышления уч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щихся с помощью методов геометрической наглядности. Важ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йшими направлениями такого курса являются геометрическое </w:t>
      </w:r>
      <w:r>
        <w:rPr>
          <w:rFonts w:cs="Times New Roman" w:ascii="Times New Roman" w:hAnsi="Times New Roman"/>
          <w:sz w:val="24"/>
          <w:szCs w:val="24"/>
        </w:rPr>
        <w:t>конструирование и моделирование.</w:t>
      </w:r>
    </w:p>
    <w:p>
      <w:pPr>
        <w:pStyle w:val="Normal"/>
        <w:shd w:fill="FFFFFF" w:val="clear"/>
        <w:spacing w:lineRule="auto" w:line="360"/>
        <w:ind w:right="14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педевтический курс по количеству часов, отведенных </w:t>
      </w:r>
      <w:r>
        <w:rPr>
          <w:rFonts w:cs="Times New Roman" w:ascii="Times New Roman" w:hAnsi="Times New Roman"/>
          <w:spacing w:val="-2"/>
          <w:sz w:val="24"/>
          <w:szCs w:val="24"/>
        </w:rPr>
        <w:t>на него, и по объему сведений, получаемых учащимися, н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большой, но строго последовательный и содержательный. Изу</w:t>
        <w:softHyphen/>
      </w:r>
      <w:r>
        <w:rPr>
          <w:rFonts w:cs="Times New Roman" w:ascii="Times New Roman" w:hAnsi="Times New Roman"/>
          <w:sz w:val="24"/>
          <w:szCs w:val="24"/>
        </w:rPr>
        <w:t>чение наглядной геометрии требует особой активности уч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щихся. Только в таком случае могут быть достигнуты основные </w:t>
      </w:r>
      <w:r>
        <w:rPr>
          <w:rFonts w:cs="Times New Roman" w:ascii="Times New Roman" w:hAnsi="Times New Roman"/>
          <w:spacing w:val="-2"/>
          <w:sz w:val="24"/>
          <w:szCs w:val="24"/>
        </w:rPr>
        <w:t>цели курса. Во-первых, ученики развивают творческие спосо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сти, приобретают различные умения, навыки и ряд сведений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обходимых им в дальнейшей практической жизни. Во-вторых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вивается и углубляется их пространственное и образно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ышление, что крайне необходимо для сознательного изучения </w:t>
      </w:r>
      <w:r>
        <w:rPr>
          <w:rFonts w:cs="Times New Roman" w:ascii="Times New Roman" w:hAnsi="Times New Roman"/>
          <w:sz w:val="24"/>
          <w:szCs w:val="24"/>
        </w:rPr>
        <w:t>систематического курса геометр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изучения материала предполагается закрепление и отработка основных умений и навыков, их совершенствование,  а также систематизация полученных ранее знаний, таким образом, решаются следующие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терминологии и отработка умения ее грамотного использования;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изображения планиметрических фигур и простейших  геометрических конфигураций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навыков применения свойств геометрических фигур как опоры при решении задач;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аботка навыков решения простейших задач на построение с помощью циркуля и линейки;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знаний учащихся о  геометр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увеличением учебных недель (35учебных недель), календарно-тематическое планирование составлено на 35 часов.</w:t>
      </w:r>
    </w:p>
    <w:p>
      <w:pPr>
        <w:pStyle w:val="Normal"/>
        <w:shd w:fill="FFFFFF" w:val="clear"/>
        <w:spacing w:lineRule="exact" w:line="295" w:before="108" w:after="200"/>
        <w:ind w:left="22" w:right="29" w:firstLine="353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ограмма предмета по выбору «Введение в геометрию» предназначена для учащихся 6 класса. </w:t>
      </w:r>
      <w:r>
        <w:rPr>
          <w:rFonts w:cs="Times New Roman" w:ascii="Times New Roman" w:hAnsi="Times New Roman"/>
          <w:sz w:val="24"/>
          <w:szCs w:val="24"/>
        </w:rPr>
        <w:t>На изучение курса отводится 1 час в неделю.</w:t>
      </w:r>
    </w:p>
    <w:p>
      <w:pPr>
        <w:pStyle w:val="Normal"/>
        <w:shd w:fill="FFFFFF" w:val="clear"/>
        <w:spacing w:lineRule="exact" w:line="295" w:before="108" w:after="200"/>
        <w:ind w:left="22"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изучения курса проводится зачёт в виде контро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ведение в геометрию. 6 класс» /авт.-сост. И.В.Фотина. - Волгоград: Учитель, 2010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организации учебного процесса: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, групповые, индивидуально-групповые, фронтальные, классные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уществляется электронное обучение на платформе информационно-образовательного портала «Сетевой класс Белогорья»:  «Библиотека материалов», «Виртуальный класс»,  «Виртуальная лаборатори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spacing w:lineRule="auto" w:line="360" w:before="0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учащиеся должны </w:t>
      </w:r>
    </w:p>
    <w:p>
      <w:pPr>
        <w:pStyle w:val="Normal"/>
        <w:shd w:fill="FFFFFF" w:val="clear"/>
        <w:spacing w:lineRule="auto" w:line="360" w:before="0" w:after="0"/>
        <w:ind w:left="3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590" w:right="7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и определения геометрических фигур по програм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59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геометрических объектов и утверждений о них, важны для практики.</w:t>
      </w:r>
    </w:p>
    <w:p>
      <w:pPr>
        <w:pStyle w:val="Normal"/>
        <w:shd w:fill="FFFFFF" w:val="clear"/>
        <w:spacing w:lineRule="auto" w:line="360" w:before="0" w:after="0"/>
        <w:ind w:left="367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590" w:right="65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геометрическим языком; описания предметов окружающего ми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590" w:right="7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геометрические фигуры, различать их взаимное располож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59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геометрические фигуры, выполнять чертежи по условию задач, осуществлять  преобразования фигур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59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геометрические задачи, опираясь  на изученные свойства фигур и отношения  между ними и применяя дополнительные  построения, алгебраический аппарат и соображения  симметр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 w:before="0" w:after="0"/>
        <w:ind w:left="554" w:hanging="1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я реальных ситуаций на языке геомет</w:t>
        <w:softHyphen/>
        <w:t>р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 w:before="0" w:after="0"/>
        <w:ind w:left="554" w:hanging="1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ктических задач, связанных с на</w:t>
        <w:softHyphen/>
        <w:t>хождением геометрических величин (исполь</w:t>
        <w:softHyphen/>
        <w:t>зуя при необходимости справочники и техни</w:t>
        <w:softHyphen/>
        <w:t>ческие средств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 w:before="0" w:after="0"/>
        <w:ind w:left="554" w:hanging="1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й геометрическими инструментами (линейка, угольник, циркуль, транспортир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 w:before="0" w:after="0"/>
        <w:ind w:left="554" w:hanging="1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я практическими навыками исполь</w:t>
        <w:softHyphen/>
        <w:t>зования геометрических инструментов для изображения фигур, а также нахождения длин отрезков и величин углов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ы обучения</w:t>
      </w:r>
    </w:p>
    <w:p>
      <w:pPr>
        <w:pStyle w:val="Normal"/>
        <w:shd w:fill="FFFFFF" w:val="clear"/>
        <w:spacing w:lineRule="auto" w:line="360" w:before="0" w:after="0"/>
        <w:ind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бучения представлены в Требова</w:t>
        <w:softHyphen/>
        <w:t>ниях к уровню подготовки и задают систему итого</w:t>
        <w:softHyphen/>
        <w:t xml:space="preserve">вых результатов обучения, которых должны достичь все учащиеся, оканчивающие </w:t>
      </w:r>
    </w:p>
    <w:p>
      <w:pPr>
        <w:pStyle w:val="Normal"/>
        <w:shd w:fill="FFFFFF" w:val="clear"/>
        <w:spacing w:lineRule="auto" w:line="360" w:before="0" w:after="0"/>
        <w:ind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. Эти требования структурированы по трем компонентам: знать, уметь, использовать приобретенные знания и умения в практической деятельности и повседнев</w:t>
        <w:softHyphen/>
        <w:t>ной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uppressLineNumber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122" w:after="200"/>
        <w:ind w:left="7"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курса и методика его изучения обесп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ивают развитие творческих способностей ребенка: гибкость </w:t>
      </w:r>
      <w:r>
        <w:rPr>
          <w:rFonts w:cs="Times New Roman" w:ascii="Times New Roman" w:hAnsi="Times New Roman"/>
          <w:spacing w:val="-2"/>
          <w:sz w:val="24"/>
          <w:szCs w:val="24"/>
        </w:rPr>
        <w:t>мышления, «геометрическую» зоркость, интуицию, воображ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е. Введение в курс эмоционально окрашенного материала </w:t>
      </w:r>
      <w:r>
        <w:rPr>
          <w:rFonts w:cs="Times New Roman" w:ascii="Times New Roman" w:hAnsi="Times New Roman"/>
          <w:spacing w:val="-4"/>
          <w:sz w:val="24"/>
          <w:szCs w:val="24"/>
        </w:rPr>
        <w:t>способствует формированию у учащихся эмоционально-целост</w:t>
        <w:softHyphen/>
      </w:r>
      <w:r>
        <w:rPr>
          <w:rFonts w:cs="Times New Roman" w:ascii="Times New Roman" w:hAnsi="Times New Roman"/>
          <w:sz w:val="24"/>
          <w:szCs w:val="24"/>
        </w:rPr>
        <w:t>ного отношения к предмету.</w:t>
      </w:r>
    </w:p>
    <w:p>
      <w:pPr>
        <w:pStyle w:val="Normal"/>
        <w:shd w:fill="FFFFFF" w:val="clear"/>
        <w:spacing w:lineRule="auto" w:line="360"/>
        <w:ind w:left="7" w:right="7" w:first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собенностью курса является то, что приобретение знаний осуществляется в основном в результате их самостоятельной </w:t>
      </w: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аемые темы не связаны жестко друг с другом, что до</w:t>
        <w:softHyphen/>
        <w:t>пускает возможность их перестанов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внедрения предлагаемой программы будут сня</w:t>
        <w:softHyphen/>
        <w:t>ты трудности в первоначальном ознакомлении с геометрией, когда в 7 классе учащиеся приступят к систематическому изуче</w:t>
        <w:softHyphen/>
        <w:t>нию этого курса. Развитое пространственное воображение по</w:t>
        <w:softHyphen/>
        <w:t>зволит существенно повысить усвоение учащимися в будущем основного материал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конце изучения курса проводится зачёт по изученному материалу в виде контрольной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дели прямоугольник на 4 равные части по величине и форме так, чтобы в каждой из них находился один круж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2.Разделите фигуру на 3 равные части.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275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Два прямоугольника имеют размеры: 8см  и  6 см ; 9см и  5с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можно сказать об их периметре? А о площад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евять точек расположены в виде квадрата по три в каждом вертикальном и горизонтальном рядах. Не отрывая от бумаги карандаша, изобразите четырехзвенную ломаную, проходящую через все то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   •    •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   •    •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   •   •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остроить точки по заданным координатам. «Нарисовать животного»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;3), (4;2), (3;2), (3;1), (4;0),(6;0), (6;1),(7;1),(7;-4), (6;-4), (6;-2), (3;-2), (3;-2), (3;-4), (2;-4), (2;-1), (1;0); (0;0); (0;1), (1;2), (2;2); (2;3), (3;4), (3;3), (2;2)   Глаз (1;1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снащение</w:t>
      </w:r>
    </w:p>
    <w:tbl>
      <w:tblPr>
        <w:tblW w:w="10161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6"/>
        <w:gridCol w:w="1440"/>
        <w:gridCol w:w="1515"/>
        <w:gridCol w:w="937"/>
        <w:gridCol w:w="3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е количество</w:t>
            </w:r>
          </w:p>
        </w:tc>
      </w:tr>
      <w:tr>
        <w:trPr>
          <w:trHeight w:val="3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школа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Обеспеченность в %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5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9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Библиотечный фонд (книгопечатная продукция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основного общего образования по математик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основного общего образования по математик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 </w:t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пособия (энциклопедии, словари, сборники основных формул и т.п.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 для учител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9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Печатные пособ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выдающихся деятелей математик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информационно-коммуникативные средств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ые обучающие программы.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9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Технические средства обуч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ьтимедийный компьютер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проектор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елекоммуник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роектор или графопроектор (оверхэд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ран (на штативе или навесной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9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О-ПРАКТИЧЕСКОЕ И УЧЕБНО-ЛАБОРАТОРНОЕ ОБОРУДОВА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торная доска с магнитной поверхностью и набором приспособлений для крепления таб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ка магнитная с координатной сетко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инструментов классных: линейка, транспортир, угольник (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6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угольник (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циркуль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9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ЕЦИАЛИЗИРОВАННАЯ УЧЕБНАЯ МЕБЕЛЬ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й стол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секционный для хранения оборуд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секционный для хранения литературы и демонстрационного оборудования (с остекленной средней частью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д экспозиционны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ики для хранения табли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ив для таб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уемые средства обучения</w:t>
      </w:r>
    </w:p>
    <w:p>
      <w:pPr>
        <w:pStyle w:val="Normal"/>
        <w:shd w:fill="FFFFFF" w:val="clear"/>
        <w:spacing w:lineRule="auto" w:line="360" w:before="0" w:after="0"/>
        <w:ind w:right="40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уемый учебно-методический комплект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«Введение в геометрию. 6 класс» /авт.-сост. И.В.Фотина. - Волгоград: Учитель, 2010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ка, ножницы, спички, набор геометрических фигу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200"/>
        <w:ind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словия реализации содержания  программы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200"/>
        <w:ind w:right="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20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бинет  математики, оснащенный с учетом современных требований к его оформлению и роли в учебном процесс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20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ащение кабинета математики: рабочие места для учащихся и учителя, компьютер, устройства для хранения учебного оборудова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20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оборудование для кабинета математики включает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200"/>
        <w:ind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экранно-звуковые средства обучения ( электронные пособия)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20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учебно-методическая литература для учителя и учащихся (обучающие зада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орудование и приборы (угольник, транспортир, циркуль, линейка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/>
        <w:t>Календарно- тематическое планирование</w:t>
      </w:r>
    </w:p>
    <w:tbl>
      <w:tblPr>
        <w:tblW w:w="1102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702"/>
        <w:gridCol w:w="2979"/>
        <w:gridCol w:w="1277"/>
        <w:gridCol w:w="1418"/>
        <w:gridCol w:w="1419"/>
        <w:gridCol w:w="1419"/>
      </w:tblGrid>
      <w:tr>
        <w:trPr>
          <w:trHeight w:val="62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ические сроки прохожде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а и те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учебного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е сроки прохо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тевой класс Белогорья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50" w:type="dxa"/>
        <w:jc w:val="left"/>
        <w:tblInd w:w="-1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1700"/>
        <w:gridCol w:w="2975"/>
        <w:gridCol w:w="1275"/>
        <w:gridCol w:w="1416"/>
        <w:gridCol w:w="1417"/>
        <w:gridCol w:w="1417"/>
      </w:tblGrid>
      <w:tr>
        <w:trPr>
          <w:trHeight w:val="28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одное занят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зание и складывание плоских фигу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зание и складывание плоских фигу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зание и складывание плоских фигу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зание и складывание плоских фигу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0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зание и складывание плоских фигу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чки и ломаны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и квадра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ения со спичк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ения со спичк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езок. Граф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с возможными жизненными ситуация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и комбинированных фигу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вные фигуры. Деление треугольника на равные ч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е фигуры. Вычисление площа</w:t>
              <w:softHyphen/>
              <w:t>ди комбинированной фигур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труирование фигур из прямоугольных парал</w:t>
              <w:softHyphen/>
              <w:t>лелепипедов. Вычисление объёмов этих фигу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труирование фигур из прямоугольных парал</w:t>
              <w:softHyphen/>
              <w:t>лелепипедов. Вычисление объёмов этих фигу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заики. Головоломки Со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ми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ми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люзии з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комбинаторной геометрии. Покрытия и разрез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ие в топологию. Лист Мёбиу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  <w:bookmarkStart w:id="0" w:name="_GoBack"/>
            <w:bookmarkEnd w:id="0"/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евая симметр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евая симметр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ая симметр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ая симметр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шифрованная перепис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нам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реты квадрата и куб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реты квадрата и куб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ординатная плоск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ординатная плоск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ординатная плоск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KaitiM GB" w:cs="Lohit Hindi;MS Minch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4:25:00Z</dcterms:created>
  <dc:creator>UserXP</dc:creator>
  <dc:description/>
  <cp:keywords/>
  <dc:language>en-US</dc:language>
  <cp:lastModifiedBy>PrntSrvcs</cp:lastModifiedBy>
  <cp:lastPrinted>2014-11-10T18:54:00Z</cp:lastPrinted>
  <dcterms:modified xsi:type="dcterms:W3CDTF">2020-01-08T10:39:00Z</dcterms:modified>
  <cp:revision>10</cp:revision>
  <dc:subject/>
  <dc:title/>
</cp:coreProperties>
</file>