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</w:t>
      </w:r>
    </w:p>
    <w:p>
      <w:pPr>
        <w:pStyle w:val="Normal"/>
        <w:rPr/>
      </w:pPr>
      <w:r>
        <w:rPr>
          <w:sz w:val="28"/>
          <w:szCs w:val="28"/>
        </w:rPr>
        <w:t>Образовательной деятельности с использованием палочек Кюизенера, Блок Дьенеша, мнемотаблиц для детей четвертого года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Смешарики в опас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Цель: Закрепление порядкового счета в пределах 10. Учить ориентироваться в пространстве на плоскости листа в клетку: находить нужные геометрические фигуры, называть точное количество геометрических фиг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взаимопомощи, доброжелательности, отзывчивости, желание помочь героям в трудную минуту;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основе развивающих игр «Палочки Кюизенера» поупражнять детей в количественном и порядковом счете в пределах 10;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основе «Блоков Дьенеша» и ориентируясь по схеме «Автомобили», поупражнять детей раскладывать в определенных клетках нужные геометрические фигуры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письмо от Смешариков, создание мнемотаблиц «Геометрические фигуры»(на каждого ребенка), схемы «Автомобилей» (на каждого ребенка), Картинки Смешариков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Style1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 о помощи из страны Смешариков;</w:t>
      </w:r>
    </w:p>
    <w:p>
      <w:pPr>
        <w:pStyle w:val="Style1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инки Смешариков на магнитной доске;</w:t>
      </w:r>
    </w:p>
    <w:p>
      <w:pPr>
        <w:pStyle w:val="Style1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ор блоков Дьенеша на каждого ребенка;</w:t>
      </w:r>
    </w:p>
    <w:p>
      <w:pPr>
        <w:pStyle w:val="Style1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ы автомобилей на каждого ребенка;</w:t>
      </w:r>
    </w:p>
    <w:p>
      <w:pPr>
        <w:pStyle w:val="Style1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очки Кюизенера на каждого ребенка;</w:t>
      </w:r>
    </w:p>
    <w:p>
      <w:pPr>
        <w:pStyle w:val="Style1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запись: звонок телефона, полет Бабы Яг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записи звучит музыкальная загадка (полет Бабы Я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что бы это могло быть? </w:t>
      </w:r>
      <w:r>
        <w:rPr>
          <w:color w:val="000000"/>
          <w:sz w:val="28"/>
          <w:szCs w:val="28"/>
        </w:rPr>
        <w:t>Я сама тоже затрудняюсь ответить, что это могло бы быт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здаётся телефонный звонок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ло! Слушаю! Да! Поняла! Ребята, оказывается, это пролетела Баба Яга и обронила письмо. Давайте мы его поище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с воспитателем находят письмо и читают)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Дорогие ребята! Пишут вам Нюша, Совунья и Пин из страны Смешариков. Помогите, пожалуйста, вернуть наших весёлых, добрых, круглых друзей. Баба Яга, разбросала их по разным сказкам и без вашей помощи нам не обойтись, потому что нужно выполнить сложные задания, которые только вам под  силу. С уважением – Смешарики, очень дружные ребята!»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у что ж, дети, поможем вернуться Смешарикам в  мультстрану? 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отправиться в дорогу, нам нужно сделать зарядку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изкультминутка «Веселый гном»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 да был веселый гном —</w:t>
        <w:br/>
      </w:r>
      <w:r>
        <w:rPr>
          <w:i/>
          <w:iCs/>
          <w:color w:val="000000"/>
          <w:sz w:val="28"/>
          <w:szCs w:val="28"/>
        </w:rPr>
        <w:t>(дети поднимают руки над головой, изображая колпачок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круглыми ушами.</w:t>
        <w:br/>
      </w:r>
      <w:r>
        <w:rPr>
          <w:i/>
          <w:iCs/>
          <w:color w:val="000000"/>
          <w:sz w:val="28"/>
          <w:szCs w:val="28"/>
        </w:rPr>
        <w:t>(описывают руками большие круги вокруг ушей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н на сахарной го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пал под ворот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(руками изображают треугольник — ворота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друг, откуда ни возьмись, Великан явился!</w:t>
        <w:br/>
      </w:r>
      <w:r>
        <w:rPr>
          <w:i/>
          <w:iCs/>
          <w:color w:val="000000"/>
          <w:sz w:val="28"/>
          <w:szCs w:val="28"/>
        </w:rPr>
        <w:t>(руки высоко подняты над головой)</w:t>
      </w:r>
      <w:r>
        <w:rPr>
          <w:color w:val="000000"/>
          <w:sz w:val="28"/>
          <w:szCs w:val="28"/>
        </w:rPr>
        <w:br/>
        <w:t>Скушать гору он хотел,</w:t>
        <w:br/>
      </w:r>
      <w:r>
        <w:rPr>
          <w:i/>
          <w:iCs/>
          <w:color w:val="000000"/>
          <w:sz w:val="28"/>
          <w:szCs w:val="28"/>
        </w:rPr>
        <w:t>(подносят руки ко рту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олько подавилс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ети смеются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у, а что ж веселый гном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к и спит глубоким сно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(Дети изображают спящего гнома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в путь! На каком транспорте мы можем отправиться в путь? (ответы детей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отгадаете загадку, то сможете узнать, на чём мы отправимся в пут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В поле лестница лежит,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по лестнице бежит!»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выполняются на основе развивающей игры «Палочки Кюизенера»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Приготовьте свои поезда. Вагоны расположите так, чтобы их было 10 от самого маленького до самого большого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читайте вагоны  в поезд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 по порядку стоит жёлтый вагон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го цвета вагон стоит шестым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по порядку вагон находится между розовым и красным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вагон левее голубого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ислите по порядку цвета вагонов слева направо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возьмите самую короткую палочку. Это пассажир. Поместите его в восьмой вагон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го цвета вагон, в котором едет пассажир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мы можем отправиться на наших поездах.</w:t>
      </w:r>
    </w:p>
    <w:p>
      <w:pPr>
        <w:pStyle w:val="Style13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ыхательная гимнастика «Паровоз»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 руки на стол, закройте глаза, наберите глубоко в легкие как можно больше воздуха, на выдохе громко говорим : «Чух-чух-чух» (повторяем 3 раза)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 что ж, вы были очень внимательны, поэтому безошибочно справились с заданием и нам удалось вернуть Кроша в свой мультфиль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магнитной доске появляется персонаж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дание на основе развивающей игры «Блоки Дьенеша »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бы вернуть следующего героя, необходимо собрать автомобиль из геометрических фигур по схем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задание, используя схемы автомобилей и наборы блоков Дьенеша. Воспитатель проводит индивидуальную работу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теперь проверьте друг у друга верно ли выполнено задание и если есть ошибки, исправьте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нь интересные автомобили у вас получились. А самое главное мы ещё одного Смешарика смогли вернуть к друзья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пасённый персонаж появляется на магнитной доске)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Воспитатель: Ребята, нам предстоит следующее задание. Пройдите к следующему столу. У каждого из вас в стаканчике стоят счетные палочки разных цветов. Вам необходимо выложить из них три символа: бантик, телевизор, конверт. Выложить нужно так, чтобы каждое изображение состояло из 6 палочек одного цвет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мы и освободили Ежика. Вы настоящие спасатели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Ребята, но мы освободили не всех Смешариков, необходимо выручить Бараша. Какое же следующее задание? Возможно, оно лежит в ларце Бабы Яги? (достает мнемотаблицы)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Приглашаю присесть за столы, возьмите карточки с геометрическими фигурами (Предлагаются сенсорные мнемотаблицы с геометрическими фигурами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читайте все треугольники, квадраты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всего жёлтых фигур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всего жёлтых треугольников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углов у треугольника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углов у квадрата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кой фигуры тоже четыре угла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кой фигуры все стороны равны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 какой фигуры нет углов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Бараш уже в стране Смешариков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ерсонаж появляется на магнитной доск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всех ли героев мы вернули в мультфильм? Давайте их сосчитаем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Ребята, с каким заданием вам было справиться труднее всего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ое задание было самым интересным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какое доброе дело мы с вами совершили, всех друзей собрали в одну сказку. Они говорят вам огромное спасибо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здаётся телефонный звонок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ло! Да! Обязательно передам! До свидания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Дети! Это Баба Яга попросила прощения и пообещала, что больше не будет совершать  плохих поступк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онный момент: проблема: Письмо от Смешариков, нужно помочь. Прежде чем отправиться на помощь, игра для активации внимания детей, поддержки эмоционального настроя Физкультминутка «Веселый гном»</w:t>
      </w:r>
    </w:p>
    <w:p>
      <w:pPr>
        <w:pStyle w:val="Style13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 «Веселый гном»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 да был веселый гном —</w:t>
        <w:br/>
      </w:r>
      <w:r>
        <w:rPr>
          <w:i/>
          <w:iCs/>
          <w:color w:val="000000"/>
          <w:sz w:val="28"/>
          <w:szCs w:val="28"/>
        </w:rPr>
        <w:t>(дети поднимают руки над головой, изображая колпачок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круглыми ушами.</w:t>
        <w:br/>
      </w:r>
      <w:r>
        <w:rPr>
          <w:i/>
          <w:iCs/>
          <w:color w:val="000000"/>
          <w:sz w:val="28"/>
          <w:szCs w:val="28"/>
        </w:rPr>
        <w:t>(описывают руками большие круги вокруг ушей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н на сахарной го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пал под ворот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(руками изображают треугольник — ворота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друг, откуда ни возьмись, Великан явился!</w:t>
        <w:br/>
      </w:r>
      <w:r>
        <w:rPr>
          <w:i/>
          <w:iCs/>
          <w:color w:val="000000"/>
          <w:sz w:val="28"/>
          <w:szCs w:val="28"/>
        </w:rPr>
        <w:t>(руки высоко подняты над головой)</w:t>
      </w:r>
      <w:r>
        <w:rPr>
          <w:color w:val="000000"/>
          <w:sz w:val="28"/>
          <w:szCs w:val="28"/>
        </w:rPr>
        <w:br/>
        <w:t>Скушать гору он хотел,</w:t>
        <w:br/>
      </w:r>
      <w:r>
        <w:rPr>
          <w:i/>
          <w:iCs/>
          <w:color w:val="000000"/>
          <w:sz w:val="28"/>
          <w:szCs w:val="28"/>
        </w:rPr>
        <w:t>(подносят руки ко рту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олько подавилс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ети смеются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у, а что ж веселый гном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к и спит глубоким сно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(Дети изображают спящего гном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часть: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седа о транспорта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каком транспорте можно отправиться в Мультстрану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оим паровоз из палочек Кюизенера: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отовьте свои поезда. Вагоны расположите так, чтобы их было 10 от самого маленького до самого большого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читайте вагоны  в поезд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 по порядку стоит жёлтый вагон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го цвета вагон стоит шестым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по порядку вагон находится между розовым и красным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вагон левее голубого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ислите по порядку цвета вагонов слева направо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возьмите самую короткую палочку. Это пассажир. Поместите его в восьмой вагон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го цвета вагон, в котором едет пассажир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здоровьесберегающей технологии: Дыхательная гимнастика «Паровоз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: задание на основе развивающей игры «Блоки Дьенеша » (сбор автомобиля из геометрических фигур по схеме)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гра на развитие мышления: выложить из счетных палочек три символа: бантик, телевизор, конверт. Изображения должны состоять из 6 палочек каждого цве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Дидактическая игра с использованием геометрических мнемотаблиц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читайте все треугольники, квадраты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всего жёлтых фигур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всего жёлтых треугольников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углов у треугольника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углов у квадрата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кой фигуры тоже четыре угла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кой фигуры все стороны равны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 какой фигуры нет углов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Продуктивная деятельность:  Спасение всех героев Мультстраны. Подведение итогов: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всех ли героев мы вернули в мультфильм? Давайте их сосчитае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с каким заданием вам было справиться труднее всего?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ое задание было самым интересным?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- Ребята, какое доброе дело мы с вами совершили, всех друзей собрали в одну сказку. Они говорят вам огромное спасибо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Селях Е.И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rFonts w:ascii="Arial" w:hAnsi="Arial" w:cs="Arial"/>
      <w:sz w:val="30"/>
      <w:lang w:val="en-US"/>
    </w:rPr>
  </w:style>
  <w:style w:type="character" w:styleId="3">
    <w:name w:val="Заголовок 3 Знак"/>
    <w:qFormat/>
    <w:rPr>
      <w:caps/>
      <w:sz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2:13:00Z</dcterms:created>
  <dc:creator>Алена</dc:creator>
  <dc:description/>
  <cp:keywords/>
  <dc:language>en-US</dc:language>
  <cp:lastModifiedBy>djtimo@mail.ru</cp:lastModifiedBy>
  <dcterms:modified xsi:type="dcterms:W3CDTF">2020-01-08T12:48:00Z</dcterms:modified>
  <cp:revision>4</cp:revision>
  <dc:subject/>
  <dc:title/>
</cp:coreProperties>
</file>