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0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Конспект ОД для детей третьего года обучения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«Путешествие в зимний лес» с использованием  здоровьесберегающих технологий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бразовательная область:  художественно-эстетическое развитие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Цель:</w:t>
      </w:r>
      <w:r>
        <w:rPr/>
        <w:t xml:space="preserve">  </w:t>
      </w:r>
      <w:r>
        <w:rPr>
          <w:sz w:val="28"/>
          <w:szCs w:val="28"/>
        </w:rPr>
        <w:t>формирование у детей речевой активности; развитие творческих способностей, познавательного интерес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1. Систематизировать и закреплять знания детей о   зимнем лесе, его особенностях. 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Учить детей создавать предметы путем различных материалов: бумаги, ткани, крупы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азвивать чувство прекрасного, мелкую моторику рук, творческое воображение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Воспитывать активный интерес к изобразительной деятельности, доброжелательное и бережное отношение к объектам природы.</w:t>
      </w:r>
    </w:p>
    <w:p>
      <w:pPr>
        <w:pStyle w:val="Style16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иды детской деятельности: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оммуникативная, познавательно-исследовательская, продуктивная, музыкально-художественная.</w:t>
      </w:r>
    </w:p>
    <w:p>
      <w:pPr>
        <w:pStyle w:val="Style16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атериалы и оборудования: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ото с изображением зимнего леса , снежинки с загадками, голубой картон с изображением контура деревьев, салфетки, манная крупа, белая пряжа,  аудиозапись с произведеньем П. И. Чайковского «Зима» из альбома «Времена года»</w:t>
      </w:r>
    </w:p>
    <w:p>
      <w:pPr>
        <w:pStyle w:val="Style16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еседа о лесе, рассматривание альбома с фотографиями природы родного края, экскурсия в парк, чтение и разучивание стихотворений о зиме, наблюдение за явлениями природы и сезонными изменениями в природе на прогулках, разгадывание  загадок о  деревьях и зиме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: речевое развитие, познавательное развитие, художественно-эстетическое развитие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Ход заняти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: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ети входят в зал </w:t>
      </w:r>
      <w:r>
        <w:rPr>
          <w:rFonts w:cs="Times New Roman" w:ascii="Times New Roman" w:hAnsi="Times New Roman"/>
          <w:sz w:val="28"/>
          <w:szCs w:val="28"/>
        </w:rPr>
        <w:t>воспитатель :  Здравствуйте, ребята!  Сегодня такой замечательный день!  Давайте поздороваемся с нашими гостями  и пожелаем им «Доброго утра!» (встаем в кружок на распевку «Доброе утро»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БРОЕ УТРО!»,  музыка и слова  О. Арсеневской -  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ологическая песенка -распевка с оздоровительным массажем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Собрались все дети в круг </w:t>
        <w:br/>
        <w:t xml:space="preserve">Я твой друг и ты мой друг, </w:t>
        <w:br/>
        <w:t xml:space="preserve">Крепко за руки возьмемся, </w:t>
        <w:br/>
        <w:t xml:space="preserve">И друг другу улыбнемся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егодня весь день                 «Пружинка» с поворотом, руки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веселее.                            на поясе – 2 раза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Разотрём ладошки,                    Выполнять движения по тексту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ильнее, сильнее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 теперь похлопаем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мелее, смелее!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Ушки мы теперь потрём,         С наклоном головы вперёд – 2 раз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</w:t>
      </w:r>
      <w:r>
        <w:rPr>
          <w:rFonts w:cs="Times New Roman" w:ascii="Times New Roman" w:hAnsi="Times New Roman"/>
          <w:sz w:val="24"/>
          <w:szCs w:val="24"/>
        </w:rPr>
        <w:t>И здоровье сбережём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</w:t>
      </w:r>
      <w:r>
        <w:rPr>
          <w:rFonts w:cs="Times New Roman" w:ascii="Times New Roman" w:hAnsi="Times New Roman"/>
          <w:sz w:val="24"/>
          <w:szCs w:val="24"/>
        </w:rPr>
        <w:t>Улыбнёмся снова,                   Улыбаясь, свести ладошки на груд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>Будьте все здоровы!                Развести руки в стороны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рпризный момент. Воспитатель говорит детям, что утром почтальон принес в детский сад телеграмму  (показывает и открывает ее)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Здравствуйте, ребята! Наступила зима, наступили холода, а снега в лесу до сих пор нет. А без снега зимой  лесу совсем худо! Очень Вас прошу,  приезжайте, помогите! Жду. Старичок - лесовичок»</w:t>
      </w:r>
    </w:p>
    <w:p>
      <w:pPr>
        <w:pStyle w:val="Normal"/>
        <w:spacing w:lineRule="auto" w:line="360" w:before="0" w:after="150"/>
        <w:rPr/>
      </w:pPr>
      <w:r>
        <w:rPr>
          <w:rFonts w:cs="Times New Roman" w:ascii="Times New Roman" w:hAnsi="Times New Roman"/>
          <w:sz w:val="28"/>
          <w:szCs w:val="28"/>
        </w:rPr>
        <w:t>Ребята,  поможем   Старичку - лесовичку?</w:t>
      </w:r>
    </w:p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 Тогда прежде чем отправиться в путь, нам нужно теплее одеться, ведь в лесу холодно! Ребята,  какую  одежду   носят люди зимой? Как все эти вещи, назвать одним словом? </w:t>
      </w:r>
    </w:p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 Теплые, зимние.</w:t>
      </w:r>
    </w:p>
    <w:p>
      <w:pPr>
        <w:pStyle w:val="Normal"/>
        <w:spacing w:lineRule="auto" w:line="360" w:before="0" w:after="15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Молодцы! Правильно! Давайте одеваться!</w:t>
      </w:r>
    </w:p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вигательное упражнение «Одеваемся на прогулку».</w:t>
      </w:r>
    </w:p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холодно зимой, (погладить себя за плечи)</w:t>
      </w:r>
    </w:p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 пойдем гулять с тобой. (шаги на месте)</w:t>
      </w:r>
    </w:p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дену шапку, (имитируем движение «надеваем шапку»)</w:t>
      </w:r>
    </w:p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дену шубку (показываем, как надеваем шубку)</w:t>
      </w:r>
    </w:p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дену шарфик, потуже завяжу. («завязываем» шарфик)</w:t>
      </w:r>
    </w:p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красивые, теплые, пушистые, (показываем кисти рук)</w:t>
      </w:r>
    </w:p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и – рукавички на ручки натяну. (поглаживаем тыльную сторону ладоней)</w:t>
      </w:r>
    </w:p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тя я маленький (руки на пояс,)</w:t>
      </w:r>
    </w:p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есть валенки. (ноги поочередно выставляем на пяточку)</w:t>
      </w:r>
    </w:p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у с собою санки в лесочек я пойду. (шаги на месте)</w:t>
      </w:r>
    </w:p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рку поднимусь (руки поднять вверх)</w:t>
      </w:r>
    </w:p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горки прокачусь! У-у-у-ух! (быстрое движение рук вниз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, все оделись, пора и в путь. </w:t>
      </w:r>
    </w:p>
    <w:p>
      <w:pPr>
        <w:pStyle w:val="Normal"/>
        <w:spacing w:lineRule="auto" w:line="360" w:before="0" w:after="0"/>
        <w:ind w:left="21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закрывайте</w:t>
      </w:r>
    </w:p>
    <w:p>
      <w:pPr>
        <w:pStyle w:val="Normal"/>
        <w:spacing w:lineRule="auto" w:line="360" w:before="0" w:after="0"/>
        <w:ind w:left="21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го помечтайте</w:t>
      </w:r>
    </w:p>
    <w:p>
      <w:pPr>
        <w:pStyle w:val="Normal"/>
        <w:spacing w:lineRule="auto" w:line="360" w:before="0" w:after="0"/>
        <w:ind w:left="21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ок нас подхватил (кружатся вокруг себя)</w:t>
      </w:r>
    </w:p>
    <w:p>
      <w:pPr>
        <w:pStyle w:val="Normal"/>
        <w:spacing w:lineRule="auto" w:line="360" w:before="0" w:after="0"/>
        <w:ind w:left="21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имний лес переместил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(На фланелеграфе изображение леса: на голубом фоне контуры деревьев)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</w:t>
      </w:r>
      <w:r>
        <w:rPr>
          <w:rFonts w:cs="Times New Roman" w:ascii="Times New Roman" w:hAnsi="Times New Roman"/>
          <w:iCs/>
          <w:sz w:val="28"/>
          <w:szCs w:val="28"/>
        </w:rPr>
        <w:t xml:space="preserve">: Посмотрите, как вы думаете, похож лес, в котором мы очутились на зимний? Почему вы так считаете? (нет снега, нет сугробов, деревья стоят голые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кой бывает снег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Дет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нег белый, пушистый, холодный, мягкий , хрустящий, серебристый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 как вы считаете, каким животным зимой в лесу снег служит теплым одеялом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Медведю, ежи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Что делает медведь зимой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Впадает в спяч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как же он всю зиму спит и ничего не ест, он же может с голоду умерет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Он жир нагулял. К осени медведь ищет корм и ест, ест, ест, чтобы накопить жиру на долгую зиму и сладко сп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Чем питается медвед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Медведь ест ягоды, грибы, молодых птенцов, мелких зверюшек, разоряет птичьи гнезда, рыбу, муравье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где спит медвед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В берлог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Кто еще кроме медведя впадает в спячку, кому снег служит теплым одеялом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Ежи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Как называется жилище ежика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Н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очему медведь и еж впадают в спячку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этим зверям нечего есть зи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Действительно, питания зимой этим зверям нет, и запасы они не делают, они хорошо питаются осенью, нагуливают жир. Как только наступают холода, они забираются в теплые, уютные домики и крепко спят до весны. Снег белым покрывалом укроет берлогу медведя и нору ежа, а их под снегом никто не найдет и сон их не потревожит, и чем больше будет снежное одеяло, тем теплее им буд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а кому зимой снег прятаться помогает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Зайцам! Заяц зимой белый, поэтому его на снегу не видно. Притаится заяц, ни волк, ни лиса его не заметя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а заяц на зиму нору делает? Где он спит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Нет у зайчика домика, спит он, зарывшись в пушистый снег под кус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Чем он питается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Заяц обгладывает кору молодых деревьев, из-под снега может выкопать трав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минутка</w:t>
      </w:r>
      <w:r>
        <w:rPr>
          <w:rFonts w:cs="Times New Roman" w:ascii="Times New Roman" w:hAnsi="Times New Roman"/>
          <w:sz w:val="28"/>
          <w:szCs w:val="28"/>
        </w:rPr>
        <w:t>:</w:t>
        <w:tab/>
        <w:t>Зайка по лесу скакал</w:t>
        <w:tab/>
        <w:tab/>
        <w:t>(прыгает на 2-х ногах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идно корм себе искал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друг у зайки на макушке</w:t>
        <w:tab/>
        <w:t>(показывают ушк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однялись от страха уш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Тихий шорох раздается</w:t>
        <w:tab/>
        <w:tab/>
        <w:t>(оглядывае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то-то по лесу крадется</w:t>
        <w:tab/>
        <w:t>прислушиваетс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Заяц путает следы</w:t>
        <w:tab/>
        <w:tab/>
        <w:t>(прыгают, петляю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Убегает от бе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рыгнул в бок и обернулся</w:t>
        <w:tab/>
        <w:tab/>
        <w:t>(сворачиваю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под кустиком свернулся</w:t>
        <w:tab/>
        <w:tab/>
        <w:t>в клубо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ловно беленький клуб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Чтоб никто найти не смо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Зайцу в своей белоснежной шубке на белом одеяле никто не страшен, его ни охотник, ни волк, ни лиса не заметят. В народе говорят «Бел, потому и цел». А кому еще зимой без снега не обойтис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Мышки без снега не обойтись. Бегает мышка под снегом и никто ее не види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Кого мышка в лесу боитс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Лис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Как называется домик мышк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Мышки живут в нор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Мышки запасы делают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 мышка запасливый зверек. Она с осени носит в норку зернышки, семеч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кому еще зимой снег необходим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Растениям снег необходим. Снег укрывает корешки, веточки растений и защищает их от мороз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Если зимой много снега, то весной он растает и будет много воды. Земля воду впитает, и все растения вдоволь напьются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Ребята как же нам помочь старичку – Лесовичку и  превратить наш лес в настоящий снежный? Попробуем подуть. Возьмите в руки снежинки и подуйте на картину. Получилось? (нет) . Может нам помогут наши пальчики? Встали: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ЧИКОВАЯ ГИМНАСТИКА. </w:t>
        <w:br/>
      </w:r>
      <w:r>
        <w:rPr>
          <w:rFonts w:cs="Times New Roman" w:ascii="Times New Roman" w:hAnsi="Times New Roman"/>
          <w:sz w:val="28"/>
          <w:szCs w:val="28"/>
        </w:rPr>
        <w:br/>
        <w:t xml:space="preserve">Закрутились, завертелись белые снежинки. </w:t>
        <w:br/>
        <w:t xml:space="preserve">(фонарики) </w:t>
        <w:br/>
        <w:t xml:space="preserve">Вверх взлетели белой стаей легкие пушинки. </w:t>
        <w:br/>
        <w:t xml:space="preserve">(руки вверх-вниз, шевеля пальцами) </w:t>
        <w:br/>
        <w:t xml:space="preserve">Чуть затихла злая вьюга – улеглись повсюду. </w:t>
        <w:br/>
        <w:t xml:space="preserve">(руки вниз) </w:t>
        <w:br/>
        <w:t xml:space="preserve">Заблистали словно жемчуг – все дивятся чуду. </w:t>
        <w:br/>
        <w:t xml:space="preserve">(пальцы в щепотку, разжать) </w:t>
        <w:br/>
        <w:t xml:space="preserve">Заспешили на прогулку дети и старушки. </w:t>
        <w:br/>
        <w:t xml:space="preserve">(пальцами одной руки проходим по ладони другой) 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Дети садятся за столы  с заготовками волшебного рисунка)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Не получается. Посмотрите, здесь стоит баночка с краской, может она нам поможет.(закрашивает лист губкой) Ребята, посмотрите получилось. Какой красивый снежный лес! Как вы думаете, почему вначале рисунок был невидимый, а потом проявился?  (не знают). Ребята это очень просто. В начале  на белой бумаге нужно нарисовать рисунок восковыми мелками, а затем </w:t>
      </w:r>
      <w:r>
        <w:rPr>
          <w:rFonts w:cs="Times New Roman" w:ascii="Times New Roman" w:hAnsi="Times New Roman"/>
          <w:sz w:val="28"/>
          <w:szCs w:val="28"/>
        </w:rPr>
        <w:t>сверху на всё изображение поролоном наносится краской фон. Вследствие того, что краска не ложится на жирное изображение мелков  – рисунок не закрашивается, а проявляется. А сейчас я предлагаю вам попробовать эту технику рисования и нарисовать  зимние белые, пушистые облака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ойдем в нашу мастерскую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У вас на столах лежат листы с контурным изображением облаков. Вам нужно восковым мелком белого цвета закрасить их, а затем  затонировать весь лист голубой краской. Но сначала  давайте  разогреем наши ручки (массажные мячики. А теперь можно приступать. Что мы сначала делаем? (закрашиваем облака) Что нужно сделать, чтобы наши облака стали видны, ожили у нас на бумаге? (ответы детей). Правильно – закрасить лист бумаги (картона) краской и фигуры проявятся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краска какого цвета стоит  мы у вас на столах? ( голубая – холодный цвет зимы)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 xml:space="preserve">Выставляют на фланелеграф.    Ребята, вы такие молодцы!  Справились с заданием  и выполнили работы аккуратно. </w:t>
      </w:r>
    </w:p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совичок  очень рад, что вы помогли, говорит спасибо. Он приготовил для вас  снежинки в корзинке и предлагает поиграть. </w:t>
      </w:r>
    </w:p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ЛОГИЧЕСКИЙ ТРЕНИНГ » ЗИМУШКА — ЗИМА» (раскрепощение, эмоциональная разрядка)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летят-летят снежинки,                                 Дети бегут врассыпную</w:t>
        <w:br/>
        <w:t>Белоснежные пушинки,</w:t>
        <w:br/>
        <w:t>Это зимушка-зима рукавами повела.                Плавные движения рук вправо- влево</w:t>
        <w:br/>
        <w:t>Все снежинки закружила                                    Кружатся на месте</w:t>
        <w:br/>
        <w:t>И на землю опустила.                                          Приседают и кладут снежинки (или  подкидываю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воздухе), под музыку  «Вальс снежных хлопьев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ра возвращаться в детский сад. Встаньте в круг.</w:t>
      </w:r>
    </w:p>
    <w:p>
      <w:pPr>
        <w:pStyle w:val="Normal"/>
        <w:spacing w:lineRule="auto" w:line="360" w:before="0" w:after="0"/>
        <w:ind w:left="21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закрывайте</w:t>
      </w:r>
    </w:p>
    <w:p>
      <w:pPr>
        <w:pStyle w:val="Normal"/>
        <w:spacing w:lineRule="auto" w:line="360" w:before="0" w:after="0"/>
        <w:ind w:left="21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го помечтайте</w:t>
      </w:r>
    </w:p>
    <w:p>
      <w:pPr>
        <w:pStyle w:val="Normal"/>
        <w:spacing w:lineRule="auto" w:line="360" w:before="0" w:after="0"/>
        <w:ind w:left="21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ок нас подхватил</w:t>
      </w:r>
    </w:p>
    <w:p>
      <w:pPr>
        <w:pStyle w:val="Normal"/>
        <w:spacing w:lineRule="auto" w:line="360" w:before="0" w:after="0"/>
        <w:ind w:left="21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й сад переместил.</w:t>
      </w:r>
    </w:p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Открывайте глазки. Мы в детском саду. Вам понравилось наше путешествие? Что было интересным?  Назовите еще раз, пожалуйста, кому зимой нужен  снег? (зайцу, медведю, ежику, мышке, растениям, деревьям).  С какой техникой рисования мы сегодня познакомились? (восковыми мелкам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оставила: Селях Е.И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23:00Z</dcterms:created>
  <dc:creator>ИВАН</dc:creator>
  <dc:description/>
  <cp:keywords/>
  <dc:language>en-US</dc:language>
  <cp:lastModifiedBy>djtimo@mail.ru</cp:lastModifiedBy>
  <dcterms:modified xsi:type="dcterms:W3CDTF">2020-01-08T12:50:00Z</dcterms:modified>
  <cp:revision>3</cp:revision>
  <dc:subject/>
  <dc:title/>
</cp:coreProperties>
</file>