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10 заповедей педагога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1. Люби воспитанника, доверенного тебе родителями, всей душой, сердцем и разумом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2. Старайся видеть в каждом своем воспитаннике полноправную, уникальную личность, достойную признания и уважения.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3. Осознавай в полной мере ответственность за каждого вверенного тебе ребенка: за его физическое состояние и эмоциональное благополучие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4. Отдавай ежедневно детям все, что знаешь и умеешь сам, развивай их способности, выбирая самые прогрессивные методы обучения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5. Помни, что знания без чувств, добрых дел и чистых помыслов, не окрыляют, а отягощают и разрушают любого человека, в том числе, ребенка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6. Твердо знай, что любое осуществляемое тобой насилие над личностью (физическое или моральное), независимо от его цели, ставит под вопрос твое звание «педагог»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7. Оценивай поступок, а не личность, и никогда не предпринимай воспитательных воздействий в дурном настроении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8. Воспринимай родителей своих воспитанников как первых союзников в деле развития детской личности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9. Славь профессию свою праведным педагогическим трудом во благо будущих поколений. 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поведь 10. Дорожи школой как своим родным домом, даже если в нем иногда протекает крыша.</w:t>
      </w:r>
    </w:p>
    <w:p>
      <w:pPr>
        <w:pStyle w:val="Normal"/>
        <w:spacing w:before="0" w:after="20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17:00Z</dcterms:created>
  <dc:creator>Оксана</dc:creator>
  <dc:description/>
  <dc:language>en-US</dc:language>
  <cp:lastModifiedBy>Оксана</cp:lastModifiedBy>
  <dcterms:modified xsi:type="dcterms:W3CDTF">2020-01-09T16:20:00Z</dcterms:modified>
  <cp:revision>1</cp:revision>
  <dc:subject/>
  <dc:title/>
</cp:coreProperties>
</file>