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круж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динения </w:t>
      </w:r>
      <w:r>
        <w:rPr>
          <w:b/>
          <w:sz w:val="28"/>
          <w:szCs w:val="28"/>
        </w:rPr>
        <w:t xml:space="preserve">«Что? Где? Когда?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чащихся нашей школы возрастает мотивация для участия в городских интеллектуальных играх. Для успешной игры необходима слаженная работа команды. Поэтому, главной проблемой работы с учащимися является проблема формирования команды, освоение функциональных обязанностей для каждого игрока. Данная программа направлена на решение этой проблем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составлении программы учитывался опыт работы московских, петербургских, а также белорусских клубов по развитию интеллектуального потенциала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создание условий для выявления и развития интеллектуальных способностей личности, а также их эффективной само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учить основным приемам игр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обучающихся организовать свою деятельность во време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пособствовать развитию навыков коммуникатив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тимулировать творческую деятельность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общей эрудиции детей, расширение их кругозора;</w:t>
      </w:r>
    </w:p>
    <w:p>
      <w:pPr>
        <w:pStyle w:val="Normal"/>
        <w:jc w:val="both"/>
        <w:rPr/>
      </w:pPr>
      <w:r>
        <w:rPr>
          <w:sz w:val="28"/>
          <w:szCs w:val="28"/>
        </w:rPr>
        <w:t>-  способствовать формированию логического мышления, познавательного интереса, творческ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ивить навыки коллектив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воить правила поведения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интеллектуального кружка рассчитана на 34 учебных часа. Большая часть времени отводится на игровые практикумы, игры и тренир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объединения «Эрудит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62"/>
        <w:gridCol w:w="1988"/>
        <w:gridCol w:w="1912"/>
        <w:gridCol w:w="188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ман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нятия на развитие памя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? Где? Когда?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лов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 «Крепость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сятк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нтагон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оссворды, сканворды, чайнворды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 «Морской бой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размин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новное содержание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ое занятие.</w:t>
      </w:r>
      <w:r>
        <w:rPr>
          <w:sz w:val="28"/>
          <w:szCs w:val="28"/>
        </w:rPr>
        <w:t xml:space="preserve"> Разнообразие интеллектуальных игр. Планирование учебной деятельности. Инструктаж по технике безопасности. Правила интеллектуальных иг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команды</w:t>
      </w:r>
      <w:r>
        <w:rPr>
          <w:sz w:val="28"/>
          <w:szCs w:val="28"/>
        </w:rPr>
        <w:t>. Основные роли. Ролевые иг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тренинги. «Мнемозина»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Что? Где? Когда?»</w:t>
      </w:r>
      <w:r>
        <w:rPr>
          <w:sz w:val="28"/>
          <w:szCs w:val="28"/>
        </w:rPr>
        <w:t>. Правила игры. Рейтинг вопр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нтерактивных игр. Маршрутный лист. Игровые эта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 со словами.</w:t>
      </w:r>
      <w:r>
        <w:rPr>
          <w:sz w:val="28"/>
          <w:szCs w:val="28"/>
        </w:rPr>
        <w:t xml:space="preserve">  Палиндромы, кубраички,  и др. Конструирование слов. Словесный б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воя игра». Правила школьного варианта игры.  «Синий» и «красный» рау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активная игра «Крепость»</w:t>
      </w:r>
      <w:r>
        <w:rPr>
          <w:sz w:val="28"/>
          <w:szCs w:val="28"/>
        </w:rPr>
        <w:t>. Правила игры. Игровое по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Десятка».</w:t>
      </w:r>
      <w:r>
        <w:rPr>
          <w:sz w:val="28"/>
          <w:szCs w:val="28"/>
        </w:rPr>
        <w:t xml:space="preserve"> Умение работать на скор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нтагон».</w:t>
      </w:r>
      <w:r>
        <w:rPr>
          <w:sz w:val="28"/>
          <w:szCs w:val="28"/>
        </w:rPr>
        <w:t xml:space="preserve"> Оценка сложности вопроса. Составление вопросов по тем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аукцион. Подготовка вопросов для игры. Индивидуальное первен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оссворды, сканворды, чайнворды.</w:t>
      </w:r>
      <w:r>
        <w:rPr>
          <w:sz w:val="28"/>
          <w:szCs w:val="28"/>
        </w:rPr>
        <w:t xml:space="preserve"> Правила составления кроссвордов. Решение кроссвордов. Составление кроссвор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ые игры. Игры для коллективных праздников. Словесные «игруш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активная игра «Морской бой».</w:t>
      </w:r>
      <w:r>
        <w:rPr>
          <w:sz w:val="28"/>
          <w:szCs w:val="28"/>
        </w:rPr>
        <w:t xml:space="preserve"> Правила игры. Разные варианты игры.  Заполнение игрового по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ллектуальные разминки.</w:t>
      </w:r>
      <w:r>
        <w:rPr>
          <w:sz w:val="28"/>
          <w:szCs w:val="28"/>
        </w:rPr>
        <w:t xml:space="preserve"> Составление заданий для «десятк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Банка вопросов</w:t>
      </w:r>
      <w:r>
        <w:rPr>
          <w:sz w:val="28"/>
          <w:szCs w:val="28"/>
        </w:rPr>
        <w:t>. Подведение итогов школьных туров интеллектуальных игр и личного пер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етодик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учения в объединении «Эрудит» эффективны методы обучения в группе. Поэтому, кроме традиционных методов используются такие методы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оперативное обуч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зговой штур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упповая дискусс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группе означает, что дети уча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мениваться  друг с другом информацией и выражать личное мн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ворить и слушать,</w:t>
      </w:r>
    </w:p>
    <w:p>
      <w:pPr>
        <w:pStyle w:val="Normal"/>
        <w:jc w:val="both"/>
        <w:rPr/>
      </w:pPr>
      <w:r>
        <w:rPr>
          <w:sz w:val="28"/>
          <w:szCs w:val="28"/>
        </w:rPr>
        <w:t>-принимать решения, обсуждать и совместно решать пробл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группе развивает личностные и социальные навыки, необходимые для эффективного обу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оперативное обучение</w:t>
      </w:r>
      <w:r>
        <w:rPr>
          <w:sz w:val="28"/>
          <w:szCs w:val="28"/>
        </w:rPr>
        <w:t xml:space="preserve"> – это метод, когда в небольших группах обучающиеся взаимодействуют, решая общую задачу. Этот метод наиболее подходит для формирования командного дух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рупповая дискуссия</w:t>
      </w:r>
      <w:r>
        <w:rPr>
          <w:sz w:val="28"/>
          <w:szCs w:val="28"/>
        </w:rPr>
        <w:t xml:space="preserve">  - способ организации совместной деятельности детей под руководством учителя с целью решить групповые задачи или взаимодействовать на мнения  в процессе об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метода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ть детям возможность видеть проблему с разных сторон,</w:t>
      </w:r>
    </w:p>
    <w:p>
      <w:pPr>
        <w:pStyle w:val="Normal"/>
        <w:jc w:val="both"/>
        <w:rPr/>
      </w:pPr>
      <w:r>
        <w:rPr>
          <w:sz w:val="28"/>
          <w:szCs w:val="28"/>
        </w:rPr>
        <w:t>- уточнить персональные позиции и личные точки зрения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общее мн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сить интерес детей к мнению свер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овая дискуссия может быть использована в начале занятия, а также для подведения итог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ланируемых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должны быть созданы условия, способствующие выявлению и развитию интеллектуальных способностей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ринимать и осмысливать полученную информацию, владеть способами обработки данной информ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учебную зада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ладеть своим внима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нательно управлять своей памятью и регулировать ее проявления, владеть рациональными приемами запомин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 мыслить и творчески рабо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нормами нравственных и межличностных отнош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вопросы и задания к интеллектуальным игр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анализ составленных вопросов и зад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м деятельности объединен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ознавательных способностей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их интеллектуальных способ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аточно развитая памя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ом отслеживания результатов деятельности является участие команд в школьных и иных интеллектуальных иг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шина Н. Ю. Энциклопедия интеллектуальных игр. 20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льшой энциклопедический словарь любителей кроссвордов. М.; 20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урнал «Педсовет» 2001-2014г.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воя игра, книга1-9. М. 20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Я познаю мир М. 201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41:00Z</dcterms:created>
  <dc:creator>Земфир</dc:creator>
  <dc:description/>
  <cp:keywords/>
  <dc:language>en-US</dc:language>
  <cp:lastModifiedBy>Admin</cp:lastModifiedBy>
  <cp:lastPrinted>2014-06-20T07:25:00Z</cp:lastPrinted>
  <dcterms:modified xsi:type="dcterms:W3CDTF">2015-10-24T01:28:00Z</dcterms:modified>
  <cp:revision>17</cp:revision>
  <dc:subject/>
  <dc:title>                                </dc:title>
</cp:coreProperties>
</file>