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нкет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жите о себе и своем ребенке.</w:t>
      </w:r>
    </w:p>
    <w:p>
      <w:pPr>
        <w:pStyle w:val="Style15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Ф. И. О. родителей ________________________________________________</w:t>
      </w:r>
    </w:p>
    <w:p>
      <w:pPr>
        <w:pStyle w:val="Style15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озраст родителей _________________________________________________</w:t>
      </w:r>
    </w:p>
    <w:p>
      <w:pPr>
        <w:pStyle w:val="Style15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 семьи проживающих с ребенком: мама, папа, бабушка, дедушка, брат, сестра, тетя, дядя (</w:t>
      </w:r>
      <w:r>
        <w:rPr>
          <w:rFonts w:cs="Times New Roman" w:ascii="Times New Roman" w:hAnsi="Times New Roman"/>
          <w:i/>
          <w:sz w:val="28"/>
          <w:szCs w:val="28"/>
        </w:rPr>
        <w:t>подчеркну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ние родителей _____________________________________________</w:t>
      </w:r>
    </w:p>
    <w:p>
      <w:pPr>
        <w:pStyle w:val="Style15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фессия родителей_______________________________________________</w:t>
      </w:r>
    </w:p>
    <w:p>
      <w:pPr>
        <w:pStyle w:val="Style15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ите свой уровень знаний о воспитании и развитии ребенка по пятибалльной шкале в области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и __________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и__________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и___________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ы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онсультации, каких специалистов вы хотели бы получить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.И.Ребенка 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ата рождения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он умее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(звукоподражаниями, словами, предложениям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т (удерживает карандаш, манипулирует кисточкой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 (действует с пластилином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иллюстрации (заинтересованно, незаинтересованно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т сказки (пассивно слушает, задает вопросы, подсказывает предложе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почитаемые виды игр ребенка: машинки, куклы, мозаика, конструктор, спортивное оборудование (</w:t>
      </w:r>
      <w:r>
        <w:rPr>
          <w:rFonts w:cs="Times New Roman" w:ascii="Times New Roman" w:hAnsi="Times New Roman"/>
          <w:i/>
          <w:sz w:val="28"/>
          <w:szCs w:val="28"/>
        </w:rPr>
        <w:t>нужное подчеркнуть</w:t>
      </w:r>
      <w:r>
        <w:rPr>
          <w:rFonts w:cs="Times New Roman" w:ascii="Times New Roman" w:hAnsi="Times New Roman"/>
          <w:sz w:val="28"/>
          <w:szCs w:val="28"/>
        </w:rPr>
        <w:t>)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течение какого времени Ваш ребенок может заниматься одним видом деятельности: 2 мин, 5мин, 10мин? Другое 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ая из образных характеристик больше соответствует темпераменту Вашего ребенка: черепашка, муравьишка, обезьянка, слоненок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 он работает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или медленно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начатое до конца или нет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ой рукой работает, ест, рисует?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юбит ли Ваш ребенок рассказывать (да, нет, иногда)?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асто ли задает вопросы (да, нет, иногда)?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лушается ли ребенок Вас с первого раза (да, нет)?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 Вы добиваетесь послушания: повторяете обращение, повышаете голос, берете за руку, подкупаете? Другое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ак ребенок обращается с детьми: дружелюбный, драчливый, спокойный, легко возбудимый, раздражительный, любит играть один (</w:t>
      </w:r>
      <w:r>
        <w:rPr>
          <w:rFonts w:cs="Times New Roman" w:ascii="Times New Roman" w:hAnsi="Times New Roman"/>
          <w:i/>
          <w:sz w:val="28"/>
          <w:szCs w:val="28"/>
        </w:rPr>
        <w:t>подчеркнуть</w:t>
      </w:r>
      <w:r>
        <w:rPr>
          <w:rFonts w:cs="Times New Roman" w:ascii="Times New Roman" w:hAnsi="Times New Roman"/>
          <w:sz w:val="28"/>
          <w:szCs w:val="28"/>
        </w:rPr>
        <w:t>)?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Легко ли вступает в контакт с посторонними взрослыми: очень легко, свободно, настороженно, не идет на контакт (</w:t>
      </w:r>
      <w:r>
        <w:rPr>
          <w:rFonts w:cs="Times New Roman" w:ascii="Times New Roman" w:hAnsi="Times New Roman"/>
          <w:i/>
          <w:sz w:val="28"/>
          <w:szCs w:val="28"/>
        </w:rPr>
        <w:t>подчеркнуть</w:t>
      </w:r>
      <w:r>
        <w:rPr>
          <w:rFonts w:cs="Times New Roman" w:ascii="Times New Roman" w:hAnsi="Times New Roman"/>
          <w:sz w:val="28"/>
          <w:szCs w:val="28"/>
        </w:rPr>
        <w:t>)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Что бы Вы хотели отметить в характере и поведении Вашего ребенка? 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асто ли Ваш ребенок болеет (да, нет); есть ли хронические заболевания, какие именно?______________________________________________________________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аши ожидания от занятий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я__________________________________________________________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енка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5. Нарисуйте (схематично) вашу семь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нке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ите, пожалуйста, эффективность нашего сотрудничества на занятиях группы «Мама и Я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аша оценка программ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сколько совпали Ваши ожидания от программы с ее реальным воплощением?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аше впечатл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ервых занятий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нятий в середине года 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нятий в конце года 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нообразие форм работы на занятиях было достаточным, недостаточным, чрезмерны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ие формы работы Вам хотелось бы увидеть, но их не было?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кие формы работы вам наиболее понравились?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ите по пятибалльной системе эффективность взаимо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 и детей 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 и родителей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 и детей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между собой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аша оценка «приобретений» ребен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аш ребенок адаптировался к групп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едине года 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адаптировался 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аш ребенок посещал занят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желанием </w:t>
        <w:softHyphen/>
        <w:softHyphen/>
        <w:t>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собого интереса 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ел посещать занятия 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ие изменения в развитии и поведении ребенка Вы отмечает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евом развитии (появились новые звуки, слова, фразы, стал задавать вопросы, нет изменени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и произвольности и целенаправленности действий (увеличилась продолжительность занятий одним видом деятельности, добиваться поставленной цели, нет изменений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нес ли Ваш ребенок предложенные на занятиях игры в свободную деятельность (да, нет)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аша оценка собственных «приобретени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ился ли уровень Вашей теоретической подготовки в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и 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ы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и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и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брели ли вы новые практические навыки (да, нет)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?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терпела ли изменения позиция Вашей семьи в вопросах воспитания и обучения ребенка (появилась согласованность взглядов, заинтересованность и поддержка от других членов семьи)?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ие Ваши ожидания остались не реализованными? 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кие эмоции вызвала у Вас работа в группе?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аши личные пожелания и предложения к педагогам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рисуйте схематично нашу группу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24:00Z</dcterms:created>
  <dc:creator>Admin</dc:creator>
  <dc:description/>
  <cp:keywords/>
  <dc:language>en-US</dc:language>
  <cp:lastModifiedBy>Admin</cp:lastModifiedBy>
  <dcterms:modified xsi:type="dcterms:W3CDTF">2010-11-01T08:07:00Z</dcterms:modified>
  <cp:revision>2</cp:revision>
  <dc:subject/>
  <dc:title/>
</cp:coreProperties>
</file>